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val="en-US" w:eastAsia="zh-CN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礼贤镇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中心卫生院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部门基本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单位基本情况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北京市大兴区礼贤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卫生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事业单位，</w:t>
      </w:r>
      <w:r>
        <w:rPr>
          <w:rFonts w:ascii="仿宋_GB2312" w:hAnsi="仿宋_GB2312" w:cs="仿宋_GB2312" w:eastAsia="仿宋_GB2312"/>
          <w:sz w:val="32"/>
          <w:szCs w:val="32"/>
        </w:rPr>
        <w:t>成立于</w:t>
      </w:r>
      <w:r>
        <w:rPr>
          <w:rFonts w:eastAsia="仿宋_GB2312" w:cs="仿宋_GB2312" w:ascii="仿宋_GB2312" w:hAnsi="仿宋_GB2312"/>
          <w:sz w:val="32"/>
          <w:szCs w:val="32"/>
        </w:rPr>
        <w:t>197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，是一所一级甲等医院，位于北京市大兴区礼贤镇西，业务范围包括预防保健、全科医疗、中医科、内科、外科、妇产科、儿科、儿童保健、口腔科、医学检验、医学影像。下设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社区卫生服务站，一个门诊部</w:t>
      </w:r>
      <w:r>
        <w:rPr>
          <w:rFonts w:eastAsia="仿宋_GB2312" w:cs="仿宋_GB2312" w:ascii="仿宋_GB2312" w:hAnsi="仿宋_GB2312"/>
          <w:sz w:val="32"/>
          <w:szCs w:val="32"/>
        </w:rPr>
        <w:t>,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村卫生室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购买服务村卫生室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急救站，设有全科、外科、妇科、儿科、中医科、</w:t>
      </w:r>
      <w:r>
        <w:rPr>
          <w:rFonts w:eastAsia="仿宋_GB2312" w:cs="仿宋_GB2312" w:ascii="仿宋_GB2312" w:hAnsi="仿宋_GB2312"/>
          <w:sz w:val="32"/>
          <w:szCs w:val="32"/>
        </w:rPr>
        <w:t>CDC</w:t>
      </w:r>
      <w:r>
        <w:rPr>
          <w:rFonts w:ascii="仿宋_GB2312" w:hAnsi="仿宋_GB2312" w:cs="仿宋_GB2312" w:eastAsia="仿宋_GB2312"/>
          <w:sz w:val="32"/>
          <w:szCs w:val="32"/>
        </w:rPr>
        <w:t>工作站、妇幼保健站等科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制</w:t>
      </w:r>
      <w:r>
        <w:rPr>
          <w:rFonts w:ascii="仿宋_GB2312" w:hAnsi="仿宋_GB2312" w:cs="仿宋_GB2312" w:eastAsia="仿宋_GB2312"/>
          <w:sz w:val="32"/>
          <w:szCs w:val="32"/>
        </w:rPr>
        <w:t>床位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张。人员编制数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，在职职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</w:t>
      </w:r>
      <w:r>
        <w:rPr>
          <w:rFonts w:ascii="仿宋_GB2312" w:hAnsi="仿宋_GB2312" w:cs="仿宋_GB2312" w:eastAsia="仿宋_GB2312"/>
          <w:sz w:val="32"/>
          <w:szCs w:val="32"/>
        </w:rPr>
        <w:t>人，其中在编职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szCs w:val="32"/>
        </w:rPr>
        <w:t>人，其他聘用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年收入预算总计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14889.1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上年收入预算总计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10943.7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万元，同比增长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36.05%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，增长原因为事业收入增加较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30.9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，上年预算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487.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0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主要原因为本年部分项目预算列入年初预算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458.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，上年预算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456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同比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2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长原因为疫情政策调整，门诊和住院恢复常态化运行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上年结转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年支出预算总计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14889.1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年预算数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943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同比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0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长主要原因为医疗卫生支出专用材料费和人员支出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其中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社会保障和就业预算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92.0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，上年预算数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408.86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万元，同比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.35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增长主要原因为社会保险基数调整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397.0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，上年预算数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eastAsia="zh-CN"/>
        </w:rPr>
        <w:t>10534.8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万元。同比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.67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增加主要原因为事业收入支出增加较多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黑体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预算收入合计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889.1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其中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30.9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458.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黑体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889.1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基本支出预算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875.8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占总支出预算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6.48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比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550.4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25.3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4.82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主要是因为事业收入形成医疗支出增长较多；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项目支出预算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13.2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占总支出预算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.52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比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93.27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20.0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.5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主要是因为本年提前下达的项目列为年初预算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黑体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财政拨款预算收入总计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30.9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30.9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财政拨款预算支出总计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30.9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社会保障和就业预算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92.0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；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38.8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黑体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单位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一般公共预算财政拨款支出总计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30.9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事业单位离退休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3.5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3.5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；机关事业单位基本养老保险缴费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98.7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9.67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同比增加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.8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本年新增加人员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；机关事业单位职业年金缴费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9.3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4.8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同比增加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.8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，原因为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本年新增加人员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；乡镇卫生院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75.3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145.0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同比减少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9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，减少原因为上年执行数中包括年中增资项目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；其他基层医疗卫生机构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.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，同比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增长原因为本年项目经费提前下达；中医（民族医）药专项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，同比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增长原因为本年项目经费提前下达；其他卫生健康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8.12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，同比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增长原因为本年项目经费提前下达；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基本公共卫生服务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44.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，上年执行数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63.17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，同比增加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4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增加原因为基本公共卫生项目收入增加；突发公共卫生事件应急处理经费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1.3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万元，同比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/>
        </w:rPr>
        <w:t>，增长原因为本年项目经费提前下达；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事业单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位医疗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48.5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26.2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.86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本年新增加人员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；公务员医疗补助支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5.08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上年执行数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9.2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4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因为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本年新增加人员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财政拨款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17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人员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14.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人员支出包括：基本工资、津贴补贴、机关事业单位基本养老保险缴费、职业年金缴费、职工基本保险缴费、公务员医疗补助缴费、其他社会保障缴费、住房公积金、其他工资福利支出、其他对个人和家庭的补助、退休费、生活补助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用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用支出包括：其他商品和服务支出—退休公用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因公出国（境）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原因为未安排本年度因公出国（境）费用。</w:t>
      </w:r>
    </w:p>
    <w:p>
      <w:pPr>
        <w:pStyle w:val="Normal"/>
        <w:spacing w:lineRule="exact" w:line="62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务接待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两年预算数无变化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：公务用车购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公务用车运行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两年预算数无变化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九、</w:t>
      </w:r>
      <w:r>
        <w:rPr>
          <w:rFonts w:ascii="黑体" w:hAnsi="黑体" w:cs="Tahoma" w:eastAsia="黑体"/>
          <w:color w:val="000000"/>
          <w:sz w:val="32"/>
          <w:szCs w:val="32"/>
        </w:rPr>
        <w:t>其他重要事项的情况说明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机关运行经费财政拨款预算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无政府采购财政拨款预算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  <w:highlight w:val="none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国有资产占</w:t>
      </w:r>
      <w:r>
        <w:rPr>
          <w:rFonts w:ascii="楷体_GB2312" w:hAnsi="楷体_GB2312" w:cs="Tahoma" w:eastAsia="楷体_GB2312"/>
          <w:color w:val="000000"/>
          <w:sz w:val="32"/>
          <w:szCs w:val="32"/>
          <w:lang w:eastAsia="zh-CN"/>
        </w:rPr>
        <w:t>用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部门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68.99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台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  <w:lang w:eastAsia="zh-CN"/>
        </w:rPr>
        <w:t>重点项目预算的绩效目标和绩效评价结果的情</w:t>
      </w:r>
      <w:r>
        <w:rPr>
          <w:rFonts w:ascii="楷体_GB2312" w:hAnsi="楷体_GB2312" w:cs="Tahoma" w:eastAsia="楷体_GB2312"/>
          <w:color w:val="000000"/>
          <w:sz w:val="32"/>
          <w:szCs w:val="32"/>
          <w:lang w:val="en-US" w:eastAsia="zh-CN"/>
        </w:rPr>
        <w:t>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3.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</w:rPr>
        <w:t>支出预算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ascii="楷体_GB2312" w:hAnsi="楷体_GB2312" w:cs="Tahoma" w:eastAsia="楷体_GB2312"/>
          <w:color w:val="000000"/>
          <w:sz w:val="32"/>
          <w:szCs w:val="32"/>
          <w:lang w:eastAsia="zh-CN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无重点行政事业性收费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  <w:lang w:eastAsia="zh-CN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hanging="0"/>
        <w:outlineLvl w:val="0"/>
        <w:rPr>
          <w:rFonts w:ascii="楷体_GB2312" w:hAnsi="楷体_GB2312" w:eastAsia="楷体_GB2312" w:cs="Tahoma"/>
          <w:color w:val="000000"/>
          <w:sz w:val="32"/>
          <w:szCs w:val="32"/>
          <w:lang w:val="en-US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政府购买服务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96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有资本经营预算财政拨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auto" w:line="240"/>
        <w:ind w:left="0" w:firstLine="960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auto" w:line="240"/>
        <w:ind w:left="0"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spacing w:lineRule="exact" w:line="560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3:53:00Z</dcterms:created>
  <dc:creator>lenovo</dc:creator>
  <dc:description/>
  <dc:language>en-US</dc:language>
  <cp:lastModifiedBy>财务科</cp:lastModifiedBy>
  <cp:lastPrinted>2019-02-15T10:51:00Z</cp:lastPrinted>
  <dcterms:modified xsi:type="dcterms:W3CDTF">2024-12-19T00:37:12Z</dcterms:modified>
  <cp:revision>15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02DADD2F04696B199D939EBF65FC7</vt:lpwstr>
  </property>
  <property fmtid="{D5CDD505-2E9C-101B-9397-08002B2CF9AE}" pid="3" name="KSOProductBuildVer">
    <vt:lpwstr>2052-11.8.2.11707</vt:lpwstr>
  </property>
</Properties>
</file>