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亦庄镇政府预算公开套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大兴区亦庄镇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年亦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一般公共预算收入预计完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3.67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税收收入完成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3.67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主要是因为异地经营企业回属地纳税，收入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二、大兴区亦庄镇</w:t>
      </w:r>
      <w:r>
        <w:rPr>
          <w:rFonts w:eastAsia="黑体" w:cs="黑体" w:ascii="黑体" w:hAnsi="黑体"/>
          <w:color w:val="000000"/>
          <w:sz w:val="32"/>
          <w:szCs w:val="32"/>
        </w:rPr>
        <w:t>20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支出预算表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亦庄镇一般公共预算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5263.39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中：镇本级一般公共预算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2763.39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9.29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；上解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5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.2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大兴区亦庄镇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镇本级</w:t>
      </w:r>
      <w:r>
        <w:rPr>
          <w:rFonts w:ascii="黑体" w:hAnsi="黑体" w:cs="黑体" w:eastAsia="黑体"/>
          <w:color w:val="000000"/>
          <w:sz w:val="32"/>
          <w:szCs w:val="32"/>
        </w:rPr>
        <w:t>一般公共预算支出预算表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镇本级一般公共预算支出预计完成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2763.3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执行数的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9.29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服务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67.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有所增加，各项支出基本无大额增减变化。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化体育与传媒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.7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有所减少，主要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级专项转移支付提前下达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减少，各项支出基本无大额增减变化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会保障和就业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703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.9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有所增加，各项支出基本无大额增减变化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疗卫生与计划生育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59.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3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有所减少，各项支出基本无大额增减变化。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节能环保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0.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.2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有所减少，主要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级专项转移支付提前下达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减少，各项支出基本无大额增减变化。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乡社区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13.3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0.0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支出有所减少，主要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级专项转移支付提前下达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减少，各项支出基本无大额增减变化。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农林水支出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14.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2.3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有所增加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级专项转移支付提前下达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各项支出基本无大额增减变化。</w:t>
      </w:r>
    </w:p>
    <w:p>
      <w:pPr>
        <w:pStyle w:val="1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住房保障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99.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执行数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4.6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有所减少，主要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级专项转移支付提前下达数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执行数减少，各项支出基本无大额增减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预备费支出预算安排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增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增长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基本支出预算表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亦庄镇</w:t>
      </w:r>
      <w:r>
        <w:rPr>
          <w:rFonts w:ascii="仿宋" w:hAnsi="仿宋" w:cs="仿宋" w:eastAsia="仿宋"/>
          <w:sz w:val="32"/>
          <w:szCs w:val="32"/>
        </w:rPr>
        <w:t>一般公共预算基本支出</w:t>
      </w:r>
      <w:r>
        <w:rPr>
          <w:rFonts w:ascii="仿宋" w:hAnsi="仿宋" w:cs="仿宋" w:eastAsia="仿宋"/>
          <w:sz w:val="32"/>
          <w:szCs w:val="32"/>
          <w:lang w:eastAsia="zh-CN"/>
        </w:rPr>
        <w:t>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557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ascii="仿宋" w:hAnsi="仿宋" w:cs="仿宋" w:eastAsia="仿宋"/>
          <w:sz w:val="32"/>
          <w:szCs w:val="32"/>
          <w:lang w:eastAsia="zh-CN"/>
        </w:rPr>
        <w:t>机关工资福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43.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机关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98.3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事业单位经常性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706.8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对个人和家庭的补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8.7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（各具体款级项目见套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一般公共预算“三公经费”财政拨款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9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亦庄镇因公出国（境）费用、公务接待费、公务用车费三项费用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5.7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4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计没有此项费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公务接待费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费：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.7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4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公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4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公务用车购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此预算数据按照预算标准测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较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8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公务用车购置预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预算执行数持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政府性基金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政府性基金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亦庄镇政府性基金预算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685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1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869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降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3.96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集中发放被征地农民理财收益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八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镇本级政府性基金预算支出</w:t>
      </w:r>
      <w:r>
        <w:rPr>
          <w:rFonts w:ascii="黑体" w:hAnsi="黑体" w:cs="黑体" w:eastAsia="黑体"/>
          <w:color w:val="00000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市大兴区亦庄镇政府性基金预算支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镇本级基金支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执行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685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1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869.8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降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3.96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主要原因是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集中发放被征地农民理财收益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国有资本经营预算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</w:t>
      </w:r>
      <w:r>
        <w:rPr>
          <w:rFonts w:ascii="黑体" w:hAnsi="黑体" w:cs="黑体" w:eastAsia="黑体"/>
          <w:color w:val="000000"/>
          <w:sz w:val="32"/>
          <w:szCs w:val="32"/>
        </w:rPr>
        <w:t>、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国有资本经营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一、</w:t>
      </w:r>
      <w:r>
        <w:rPr>
          <w:rFonts w:ascii="黑体" w:hAnsi="黑体" w:cs="黑体" w:eastAsia="黑体"/>
          <w:color w:val="000000"/>
          <w:sz w:val="32"/>
          <w:szCs w:val="32"/>
        </w:rPr>
        <w:t>大兴区亦庄镇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黑体" w:eastAsia="黑体"/>
          <w:color w:val="000000"/>
          <w:sz w:val="32"/>
          <w:szCs w:val="32"/>
        </w:rPr>
        <w:t>国有资本经营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二、大兴区</w:t>
      </w:r>
      <w:r>
        <w:rPr>
          <w:rFonts w:ascii="黑体" w:hAnsi="黑体" w:cs="黑体" w:eastAsia="黑体"/>
          <w:color w:val="000000"/>
          <w:sz w:val="32"/>
          <w:szCs w:val="32"/>
        </w:rPr>
        <w:t>亦庄镇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社保基金预算收入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三、大兴区</w:t>
      </w:r>
      <w:r>
        <w:rPr>
          <w:rFonts w:ascii="黑体" w:hAnsi="黑体" w:cs="黑体" w:eastAsia="黑体"/>
          <w:color w:val="000000"/>
          <w:sz w:val="32"/>
          <w:szCs w:val="32"/>
        </w:rPr>
        <w:t>亦庄镇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社保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四、大兴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一般公共预算税收返还和区对镇转移支付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五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  <w:lang w:eastAsia="zh-CN"/>
        </w:rPr>
        <w:t>亦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镇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0"/>
          <w:lang w:eastAsia="zh-CN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0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  <w:lang w:val="en-US" w:eastAsia="zh-CN"/>
        </w:rPr>
        <w:t>一般公共预算专项转移支付明细表（分项目、分地区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收到区对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公共预算专项</w:t>
      </w:r>
      <w:r>
        <w:rPr>
          <w:rFonts w:ascii="仿宋_GB2312" w:hAnsi="仿宋_GB2312" w:cs="仿宋_GB2312" w:eastAsia="仿宋_GB2312"/>
          <w:sz w:val="32"/>
          <w:szCs w:val="32"/>
        </w:rPr>
        <w:t>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63.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一般公共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0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文化旅游体育与传媒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2.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.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0.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2.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六、大兴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政府性基金预算区对镇转移支付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Times New Roman"/>
          <w:b w:val="false"/>
          <w:b w:val="false"/>
          <w:bCs w:val="false"/>
          <w:color w:val="000000"/>
          <w:kern w:val="0"/>
          <w:sz w:val="32"/>
          <w:szCs w:val="30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  <w:lang w:val="en-US" w:eastAsia="zh-CN"/>
        </w:rPr>
        <w:t>十七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、大兴区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  <w:lang w:eastAsia="zh-CN"/>
        </w:rPr>
        <w:t>亦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镇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0"/>
          <w:lang w:eastAsia="zh-CN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0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0"/>
          <w:lang w:val="en-US" w:eastAsia="zh-CN"/>
        </w:rPr>
        <w:t>政府性基金预算专项转移支付明细表（分项目、分地区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收到区对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性基金专项</w:t>
      </w:r>
      <w:r>
        <w:rPr>
          <w:rFonts w:ascii="仿宋_GB2312" w:hAnsi="仿宋_GB2312" w:cs="仿宋_GB2312" w:eastAsia="仿宋_GB2312"/>
          <w:sz w:val="32"/>
          <w:szCs w:val="32"/>
        </w:rPr>
        <w:t>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其他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八、大兴区亦庄镇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地方政府债务限额及余额预算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九、大兴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地方政府一般债务余额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十、大兴区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年地方政府专项债务余额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十一、大兴区地方政府债券发行及还本付息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十二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财政转移支付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到区对镇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13.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一般公共预算专项转移支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63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政府性基金预算专项转移支付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接诉即办奖励、社会保障、卫生健康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平原生态林养护、生活垃圾分类、大气精细化治理项目支出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政府债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单位不涉及上述表内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49" w:firstLine="800"/>
    </w:pPr>
    <w:rPr>
      <w:rFonts w:ascii="仿宋_GB2312" w:hAnsi="仿宋_GB2312" w:eastAsia="仿宋_GB2312"/>
      <w:sz w:val="32"/>
      <w:szCs w:val="30"/>
    </w:rPr>
  </w:style>
  <w:style w:type="paragraph" w:styleId="2">
    <w:name w:val="正文首行缩进 2"/>
    <w:basedOn w:val="TextBodyIndent"/>
    <w:next w:val="TextBody"/>
    <w:qFormat/>
    <w:pPr>
      <w:ind w:left="149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1:46:00Z</dcterms:created>
  <dc:creator>Administrator</dc:creator>
  <dc:description/>
  <dc:language>en-US</dc:language>
  <cp:lastModifiedBy>镇及街道</cp:lastModifiedBy>
  <cp:lastPrinted>2019-02-12T10:02:00Z</cp:lastPrinted>
  <dcterms:modified xsi:type="dcterms:W3CDTF">2025-02-05T07:56:40Z</dcterms:modified>
  <cp:revision>3</cp:revision>
  <dc:subject/>
  <dc:title>大兴区亦庄镇政府预算公开套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