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清明节鲜花换纸钱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鲜花换纸钱活动，减少焚烧现象，有效减低大气污染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鲜花花篮盆栽假花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束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产品合格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清明节期间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单价标准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花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、盆栽假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盆、菊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束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8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焚烧现象改善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家属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3:2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