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106"/>
        <w:gridCol w:w="796"/>
        <w:gridCol w:w="414"/>
        <w:gridCol w:w="471"/>
        <w:gridCol w:w="552"/>
        <w:gridCol w:w="933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各村人居环境整治及垃圾分类工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8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8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110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巩固阶段性成果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镇农村地区环境综合整治力度，切实改善各村人居环境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面实施生活垃圾分类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达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镇域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“干净、整洁、有序”的目标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村庄、社区数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46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开展时限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19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村庄、社区环境水平，落实垃圾分类工作覆盖率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97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日开展环境整治及垃圾分类等相关工作完成率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7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居环境整治工作，垃圾分类工作综合费用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8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5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9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使各村及镇域环境保障工作达到常态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确保总体生态环境稳步提升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百姓提供良好人居的环境，落实垃圾分类相关工作，达到居民满意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cp:lastPrinted>2023-09-21T09:20:00Z</cp:lastPrinted>
  <dcterms:modified xsi:type="dcterms:W3CDTF">2023-09-21T01:2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