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  <w:gridCol w:w="22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消防设备设施建设维护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安建设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王富生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26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75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镇、村下消防设施进行增建、修建工作，使消防设施能够达到应急使用标准。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87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消防设施点位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86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完好有效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1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及时建设维护时效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81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设维护成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91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质周期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107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设施正常运转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nquan9</cp:lastModifiedBy>
  <dcterms:modified xsi:type="dcterms:W3CDTF">2023-08-30T04:4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66E34940241D3B6FBF0029E0565E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