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宣传品设计制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民活动中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项目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乔璐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00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.5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.5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要求完成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开展宣传工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所需宣传品的设计制作，进一步提升宣传工作知晓率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3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宣传品设计制作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宣传品质量达标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宣传品设计制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宣传品设计制作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.5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宣传工作知晓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宣传品使用者满意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宋小歌</cp:lastModifiedBy>
  <cp:lastPrinted>2023-08-30T14:03:00Z</cp:lastPrinted>
  <dcterms:modified xsi:type="dcterms:W3CDTF">2023-09-26T07:2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1968DD3E7E4458855475D9CDC9ACF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