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783"/>
        <w:gridCol w:w="715"/>
        <w:gridCol w:w="155"/>
        <w:gridCol w:w="1334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村地镇管项目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农业农村办公室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农业农村办公室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.1.1-2024.12.31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马宝军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64116060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0</w:t>
            </w:r>
          </w:p>
        </w:tc>
      </w:tr>
      <w:tr>
        <w:trPr>
          <w:trHeight w:val="22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整治镇域内闲置撂荒土地，集体规模化种植，增加农民收入。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整治镇域内闲置撂荒土地，集体规模化种植，增加农民收入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65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地亩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16.5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亩</w:t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66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流转村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足额率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准确率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5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拨付及时率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7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总成本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00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66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单位成本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47.6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满意率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06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服务对象个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dcterms:modified xsi:type="dcterms:W3CDTF">2023-11-08T02:40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