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354"/>
        <w:gridCol w:w="1470"/>
        <w:gridCol w:w="691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78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手术后遗症补偿金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4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4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手术后遗症补偿金，提高被补偿人的生活质量，保障社会稳定性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2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手术后遗症补偿金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87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手术后遗症补偿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7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手术后遗症补偿金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发放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1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手术后遗症补偿金标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手术后遗症补偿金覆盖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92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手术后遗症补偿金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30:00Z</cp:lastPrinted>
  <dcterms:modified xsi:type="dcterms:W3CDTF">2023-09-21T01:3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