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道路尘负荷检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7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切实改善环境空气质量，推进我镇大气污染防治工作，着力解决监管过程中存在的力量不足，手段不多，信息化迟滞等现象，实现全方位对大气颗粒物检测的目标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测道路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检测频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道路尘负荷检测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检测工作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检测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切实改善我镇环境空气质量，推进污染防治工作效率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我镇环境空气质量，打造百姓宜居环境。提高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30T02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