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31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消防维保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松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612575865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50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消防设施维修保养，提升医院的消防安全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维修保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换灭火器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消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520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维保工作质量合格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维保工作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0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68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维修保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80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换灭火器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消检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5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消防设施正常运转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院职工对消防全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黑体"/>
      <w:kern w:val="2"/>
      <w:sz w:val="18"/>
      <w:szCs w:val="18"/>
    </w:rPr>
  </w:style>
  <w:style w:type="character" w:styleId="Char1">
    <w:name w:val="页眉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25:00Z</dcterms:created>
  <dc:creator>pc</dc:creator>
  <dc:description/>
  <dc:language>en-US</dc:language>
  <cp:lastModifiedBy>lenovo</cp:lastModifiedBy>
  <cp:lastPrinted>2021-09-05T17:15:00Z</cp:lastPrinted>
  <dcterms:modified xsi:type="dcterms:W3CDTF">2023-08-28T02:3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792BA05C24CB8B1341D28A857B66A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