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未成年人保护工作站运营及宣传品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未成年人保护工作站运营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提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未成年人保护工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服务质量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工作站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家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考核达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服务期满后，经考核支付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考核补贴标准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服务人数覆盖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家属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3:38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