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扫除活动工具购置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01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更好的全面开展人居环境整治的相关工作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开展全镇环境“大扫除”活动，购置相关工具，做好保障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活动开展频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使用周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工具产品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购置工具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“大扫除”活动开展，环境水平提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8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环境提升，达到居民满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