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20"/>
        <w:gridCol w:w="1065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养老驿站考核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养老驿站考核补贴，提升养老服务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养老驿站数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考核达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半年服务期满支付总金额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全年服务期满后，经考核支付剩余费用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0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考核补贴标准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每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每家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万元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服务人数覆盖率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老年人满意度</w:t>
            </w:r>
          </w:p>
        </w:tc>
        <w:tc>
          <w:tcPr>
            <w:tcW w:w="10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2:5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