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产品质量安全监管、取样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业发展服务中心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技推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12.3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马宝军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16060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提升农产品质量安全监管水平，规范和完善农产品质量安全抽检工作，强化农产品质量安全监管力度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抽样、检测、判定、复检等工作严格执行国家相关标准和规定，做到过程严谨、程序合法、记录准确、数据真实、判断科学，全年完成抽样检测不低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4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测菜样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≧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测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测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测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民上市农产品安全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户取样检测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产品检测试剂、设备耗材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业发展服务中心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技推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12.3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马宝军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16060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提升农产品质量安全监管水平，规范和完善农产品质量安全抽检工作，确保抽检的科学性、有效性和公正性，强化农产品质量安全监管力度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合我镇种植实际、重点产品、重点时段有计划的开展抽检工作，按时、保质完成区级分配检测任务，通过抽检发现问题、解决问题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4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测菜样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≧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测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测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测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民上市农产品安全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户取样检测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技推广组、动物防疫组办公区房租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业发展服务中心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技推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12.3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马宝军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16060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照合同规定，及时履行农技推广组、动物防疫组办公区房租支付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照合同规定，及时履行农技推广组、动物防疫组办公区房租支付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4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用房面积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方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发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定期按时发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租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房屋使用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机关工作人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enovo</cp:lastModifiedBy>
  <dcterms:modified xsi:type="dcterms:W3CDTF">2023-09-19T08:0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