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"/>
        <w:gridCol w:w="703"/>
        <w:gridCol w:w="904"/>
        <w:gridCol w:w="594"/>
        <w:gridCol w:w="451"/>
        <w:gridCol w:w="1038"/>
        <w:gridCol w:w="846"/>
        <w:gridCol w:w="18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4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4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消防水池水鹤、小型消防站电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5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消防水鹤及小型消防站缴纳电费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水池水鹤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小型消防站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电费支出方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月度缴纳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度总电费预计支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91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水池水鹤用途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消防应急水源取水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35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小型消防站用途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消防救援队队员办公、备勤、生活场所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使用者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2:1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AEDDD433448879F84FB6B91E322A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