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06"/>
        <w:gridCol w:w="796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公共道路洒水洗扫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9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提高我镇总体环境水平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扎实推进我镇环境卫生治理，切实改善镇域内卫生环境，提高居民的生产和生活品质。</w:t>
            </w:r>
            <w:r>
              <w:rPr>
                <w:rFonts w:ascii="宋体" w:hAnsi="宋体" w:cs="宋体"/>
                <w:sz w:val="20"/>
                <w:szCs w:val="20"/>
              </w:rPr>
              <w:t>使交通沿线和周边村庄环境卫生条件得到了较大改善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覆盖村庄范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道路洒水洗扫工作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日作业道路覆盖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综合清理服务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6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提升我镇总体环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改善</w:t>
            </w:r>
            <w:r>
              <w:rPr>
                <w:rFonts w:ascii="宋体" w:hAnsi="宋体" w:cs="宋体"/>
                <w:sz w:val="20"/>
                <w:szCs w:val="20"/>
              </w:rPr>
              <w:t>交通沿线和周边村庄环境卫生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1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百姓提供良好的环境，达到居民满意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8-31T02:3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