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明宣传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城工作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任务完成精神文明、氛围营造、主题活动等内容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整改问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整改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整改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文明宣传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城氛围营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（居）民对创城工作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26T07:2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4AC714D53415486CE8ACE906E6FC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