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党风廉政建设宣传教育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纪检监察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吴春明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401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开展廉政参观、专题培训活动，购买廉政读本，深入推进我镇党风廉政建设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廉政参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廉政读物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出勤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时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党风廉政宣传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党员干部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23-09-01T17:24:00Z</cp:lastPrinted>
  <dcterms:modified xsi:type="dcterms:W3CDTF">2023-10-18T07:0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7CFD1FEB84727A866A30E45A96E30_12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