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89"/>
        <w:gridCol w:w="813"/>
        <w:gridCol w:w="414"/>
        <w:gridCol w:w="471"/>
        <w:gridCol w:w="495"/>
        <w:gridCol w:w="990"/>
        <w:gridCol w:w="1030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创建垃圾分类示范村奖励资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—环整组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鲁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0649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309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垃圾分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相关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开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根据先关文件要求对相关垃圾分类示范村庄给予一定奖励，提升垃圾分类工作效率，巩固我镇垃圾分类工作成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563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镇村庄、社区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每日垃圾分类工作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村庄垃圾分类工作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80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发放示范村奖励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奖励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落实垃圾分类工作，减少环境污染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95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居民满意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hzb0</cp:lastModifiedBy>
  <dcterms:modified xsi:type="dcterms:W3CDTF">2023-09-21T01:2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