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628"/>
        <w:gridCol w:w="931"/>
        <w:gridCol w:w="1034"/>
        <w:gridCol w:w="174"/>
        <w:gridCol w:w="471"/>
        <w:gridCol w:w="616"/>
        <w:gridCol w:w="1200"/>
        <w:gridCol w:w="699"/>
        <w:gridCol w:w="1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345</w:t>
            </w:r>
            <w:r>
              <w:rPr>
                <w:rFonts w:ascii="宋体" w:hAnsi="宋体" w:cs="宋体"/>
                <w:sz w:val="21"/>
                <w:lang w:val="en-US" w:eastAsia="zh-CN"/>
              </w:rPr>
              <w:t>市民服务热线综合管理服务委托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青云店镇市民诉求处置中心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青云店镇市民诉求处置中心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延期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王洪磊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0281621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81965.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81965.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64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通过购买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2345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市民服务热线青云店项目综合管理服务，保障及时分转、收集、反馈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2345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案件工作。</w:t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6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聘用服务人员数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-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聘用人员合格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∶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服务期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1∶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4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市民服务热线综合管理服务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81965.6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8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全年处理案件数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预估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0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件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以市、区系统派单为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9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服务对象满意度指标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 ∶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接诉即办指挥分中心对三方服务满意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大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</w:tr>
      <w:tr>
        <w:trPr>
          <w:trHeight w:val="244" w:hRule="exact"/>
        </w:trPr>
        <w:tc>
          <w:tcPr>
            <w:tcW w:w="4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 王大喵 </cp:lastModifiedBy>
  <cp:lastPrinted>2023-08-30T11:03:00Z</cp:lastPrinted>
  <dcterms:modified xsi:type="dcterms:W3CDTF">2023-08-30T06:1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380B591A1411BB799196A75897A2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