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化市场监督员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发放文化市场监督员补贴提升文化市场监督管理工作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个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对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发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贴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文化市场主体规范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场监督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8:00Z</cp:lastPrinted>
  <dcterms:modified xsi:type="dcterms:W3CDTF">2023-08-30T07:2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CC0B0C39D4CB6AB843B026E34DBB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