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89"/>
        <w:gridCol w:w="813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原转运站聘用人员工资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城镇建设服务中心—环整组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新增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鲁超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0649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6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6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101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度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原转运站聘用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名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人员全年工资及各项补贴费用，保障人员工资正常发放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563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员工人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4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发放周期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4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资发放准确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80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时发放各名员工工资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630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资成本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3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4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保障聘用人员正常工资发放，避免纠纷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1282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员工满意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hzb0</cp:lastModifiedBy>
  <dcterms:modified xsi:type="dcterms:W3CDTF">2023-08-30T03:00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