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自建公厕保洁管护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.7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.7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03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保障镇域内自建公厕日常保洁，维修维护工作，确保每间公厕环境达标，满足百姓如厕需要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自建公厕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自建公厕保洁工作达标率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保障自建公厕保洁管护工作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座自建公厕每年保洁管护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本服务工作保障自建公厕使用及粪便消纳，防止造成污染等情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群众如厕需要。达到居民满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