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兴区“孝顺之星”奖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发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大兴区“孝顺之星”奖金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弘扬孝老、敬老精神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孝顺之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人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足额发放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标准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弘扬孝老宣传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满意情况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1:5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