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活垃圾转运及转运站运营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垃圾转运站日常运行管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转运主体运营达标，工作有序推进，实现垃圾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集中收运，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害化处理、分类、减量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覆盖村庄范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垃圾转运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村庄垃圾收运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清理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居民群众日常生活垃及时圾收集清运。落实垃圾分类工作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的环境，达到居民满意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