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330"/>
        <w:gridCol w:w="1260"/>
        <w:gridCol w:w="925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救对象医疗救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社救对象医疗救助金，解决社救对象理疗负担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救对象户数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5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户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足额发放率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每月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救对象医疗救助标准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普通疾病按自付部分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重大疾病按自付部分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覆盖率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社救对象满意情况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1:1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