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897"/>
        <w:gridCol w:w="1005"/>
        <w:gridCol w:w="414"/>
        <w:gridCol w:w="471"/>
        <w:gridCol w:w="390"/>
        <w:gridCol w:w="1215"/>
        <w:gridCol w:w="91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农田环整项目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农业农村办公室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农业农村办公室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天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马宝军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1179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91.2725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91.2725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4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对镇域内农田地进行环境整治工作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，提升农田地环境卫生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47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整治提升农田地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.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亩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治理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时限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天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涉及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91.272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0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镇农田地整治率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农田环境满意率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黑体"/>
      <w:kern w:val="2"/>
      <w:sz w:val="18"/>
      <w:szCs w:val="18"/>
    </w:rPr>
  </w:style>
  <w:style w:type="character" w:styleId="Char1">
    <w:name w:val="页脚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dcterms:modified xsi:type="dcterms:W3CDTF">2023-11-08T02:03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54C007F2364321BF06A2FCCF5D1329_12</vt:lpwstr>
  </property>
  <property fmtid="{D5CDD505-2E9C-101B-9397-08002B2CF9AE}" pid="3" name="KSOProductBuildVer">
    <vt:lpwstr>2052-10.8.0.6253</vt:lpwstr>
  </property>
  <property fmtid="{D5CDD505-2E9C-101B-9397-08002B2CF9AE}" pid="4" name="commondata">
    <vt:lpwstr>commondata</vt:lpwstr>
  </property>
</Properties>
</file>