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临时救助备用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临时救助备用金，解决困难家庭救助问题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临时救助人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足额发放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实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临时救助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每人不超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当年本区低保标准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覆盖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救助对象满意情况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1:1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