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876"/>
        <w:gridCol w:w="169"/>
        <w:gridCol w:w="1038"/>
        <w:gridCol w:w="201"/>
        <w:gridCol w:w="663"/>
        <w:gridCol w:w="284"/>
        <w:gridCol w:w="934"/>
        <w:gridCol w:w="162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3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3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精神看护手册制作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32</w:t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3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3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严重精神障碍患者看护管理手册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切实督促监护人履行监护责任，有效防范肇事肇祸发生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严重精神障碍患者看护管理手册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切实督促监护人履行监护责任，有效防范肇事肇祸发生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制作精神看护手册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本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产品合格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实时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单价标准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防范肇事肇祸发生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监护人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cp:lastPrinted>2023-08-31T14:04:00Z</cp:lastPrinted>
  <dcterms:modified xsi:type="dcterms:W3CDTF">2023-08-31T06:0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