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清明节刻碑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清明节刻碑，有效控制立碑现象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刻碑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块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产品合格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刻制发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全年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4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单价标准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刻字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块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刻字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块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1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立碑现象改善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家属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2:4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