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424"/>
        <w:gridCol w:w="864"/>
        <w:gridCol w:w="414"/>
        <w:gridCol w:w="471"/>
        <w:gridCol w:w="1007"/>
        <w:gridCol w:w="1281"/>
        <w:gridCol w:w="1387"/>
      </w:tblGrid>
      <w:tr>
        <w:trPr>
          <w:trHeight w:val="422" w:hRule="exact"/>
        </w:trPr>
        <w:tc>
          <w:tcPr>
            <w:tcW w:w="9073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9073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79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五经普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普查员补贴经费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统计所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41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兴区青云店镇人民政府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41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孙爽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41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0-80286278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3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4.813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3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4.813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3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1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54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1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4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普查员对普查工作进行实施，保障经济普查工作顺利完成。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32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6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普查员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35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7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4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足额发放率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3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聘用费发放及时率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项目补贴金额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4.81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456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2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93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全镇经济情况发展了解率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6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7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普查员工作满意率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cs="黑体"/>
      <w:kern w:val="2"/>
      <w:sz w:val="18"/>
      <w:szCs w:val="18"/>
    </w:rPr>
  </w:style>
  <w:style w:type="character" w:styleId="Char1">
    <w:name w:val="页脚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我原本想</cp:lastModifiedBy>
  <dcterms:modified xsi:type="dcterms:W3CDTF">2023-12-29T03:15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