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时代文明站点维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站点维护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新时代文明所站服务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新时代文明实践所站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践中心服务水平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站点服务群众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3:00Z</cp:lastPrinted>
  <dcterms:modified xsi:type="dcterms:W3CDTF">2023-09-26T07:2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FBA2CA81F4DE08FD33CE1E9F355F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