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交通宣传标志设施设置维护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区交通部印发交通安全隐患大排查、大整治工作要求，进一步加强交通安全隐患排查，提升市民交通安全认知及防范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7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道路指示标志标线、普法宣传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镇域主要道路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67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质量合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4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完成时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6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材料采购经济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90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对居民起到的警示教育作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98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对象满意度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nquan9</cp:lastModifiedBy>
  <dcterms:modified xsi:type="dcterms:W3CDTF">2023-08-30T06:0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DE3FC8D53492397E297D8A61E70D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