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98"/>
        <w:gridCol w:w="904"/>
        <w:gridCol w:w="594"/>
        <w:gridCol w:w="451"/>
        <w:gridCol w:w="1038"/>
        <w:gridCol w:w="864"/>
        <w:gridCol w:w="414"/>
        <w:gridCol w:w="471"/>
        <w:gridCol w:w="495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安全、应急培训项目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区应急管理局、区消防救援支队文件要求，开展“一警六员”、本地居民、灾害信息员等人员的培训活动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75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警六员培训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75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本地居民培训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6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级灾害信息员培训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一警六员、灾害信息员参训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69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本地居民参训人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低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6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活动截止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购买服务人员及物资总价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266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主体关注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镇域相关人员和居民安全意识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1072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参与公众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3-12-11T03:2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59C547FF9496CA9A949AAEE405D6E_13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