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安葬区建设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生态安葬区建设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GB" w:eastAsia="zh-CN"/>
              </w:rPr>
              <w:t>满足群众节地生态安葬需求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治理乱埋乱葬现象，提升镇域和谐环境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建设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竣工验收合格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建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总成本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乱埋乱葬现象改善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家属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3:3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