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876"/>
        <w:gridCol w:w="169"/>
        <w:gridCol w:w="1038"/>
        <w:gridCol w:w="563"/>
        <w:gridCol w:w="301"/>
        <w:gridCol w:w="1218"/>
        <w:gridCol w:w="162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服务合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服务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管站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北京浩鸿达科技发展股份公司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 xml:space="preserve">  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司长江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37171699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1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聘请第三方对经管站财务方面的服务，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协助完成</w:t>
            </w:r>
            <w:r>
              <w:rPr>
                <w:rFonts w:ascii="宋体" w:hAnsi="宋体" w:cs="宋体"/>
                <w:sz w:val="20"/>
                <w:szCs w:val="20"/>
              </w:rPr>
              <w:t>《青云店镇经管站财务管理制度汇编》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提升财务人员专业知识，财务软件技术指导等，使全镇村级体账务得到更加规范化管理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协助完成汇编量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会计业务培训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情况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导及时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总成本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财务规范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技术指导对象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nn</cp:lastModifiedBy>
  <dcterms:modified xsi:type="dcterms:W3CDTF">2023-09-21T02:15:39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