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庄垃圾分类设备设施维护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03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更好开展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垃圾分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相关工作要求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各村，社区更新垃圾分类相关硬件设施，保障工作顺利开展，巩固我镇垃圾分类工作成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村庄、社区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更新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垃圾分类硬件设施更新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各村，社区垃圾分类工作效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村，社区设施更新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更新垃圾分类硬件设施，更好落实垃圾分类工作，减少环境污染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落实垃圾分类工作，提升居民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