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95"/>
        <w:gridCol w:w="990"/>
        <w:gridCol w:w="1030"/>
        <w:gridCol w:w="1"/>
        <w:gridCol w:w="22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安全生产、消防安全、交通安全宣传品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平安建设办公室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青云店镇人民政府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王富生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6268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575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2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按照区消防支队、区应急管理局、区交通支队等部门文件，制作年度宣传品。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870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宣传品涉及专项种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种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870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预计采购数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约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件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697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物品验收合格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869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物资交付进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前，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前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708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支付进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底前</w:t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底前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816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物资总价值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911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对居民起到的警示教育作用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0%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以上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1072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对象满意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8%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以上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3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anquan9</cp:lastModifiedBy>
  <dcterms:modified xsi:type="dcterms:W3CDTF">2023-08-30T05:44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DA699B19FE40AF9677C06DB991141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