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馆一站免费开放资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青云店镇图书馆、文化馆、文化站运转提升镇域公共文化服务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馆一站举办活动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馆一站活动质量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馆一站活动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馆一站运转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镇域公共文化服务水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馆一站到访群众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3:00Z</cp:lastPrinted>
  <dcterms:modified xsi:type="dcterms:W3CDTF">2023-09-26T07:2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80986DD624A10A3385C718852850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