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应急手台设备采购及通讯服务费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微型消防站配备公网电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手台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通讯费年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通讯信号故障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下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设备及通讯服务费造价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1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备利用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使用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2-11T03:2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E9343392A41658A6410EBA93294B2_13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