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  <w:gridCol w:w="22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微型消防站消防车保险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安建设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王富生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26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575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为我镇村级微型消防站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辆消防车续交车辆保险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87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村级微站消防车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辆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86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保险有效期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81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所需保费金额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1084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保险作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消防车车损及人员保障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1072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微站人员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nquan9</cp:lastModifiedBy>
  <dcterms:modified xsi:type="dcterms:W3CDTF">2023-08-30T02:44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F06262C31644BC899939DC9DC301E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