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1"/>
      </w:tblGrid>
      <w:tr>
        <w:trPr>
          <w:trHeight w:val="422" w:hRule="exact"/>
        </w:trPr>
        <w:tc>
          <w:tcPr>
            <w:tcW w:w="8528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8" w:type="dxa"/>
            <w:gridSpan w:val="12"/>
            <w:tcBorders/>
          </w:tcPr>
          <w:p>
            <w:pPr>
              <w:pStyle w:val="Normal"/>
              <w:ind w:first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汛物资采购及应急保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务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春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290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财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实施此项目，可保障防汛物资的充足储备和紧急疏通管线、疏挖排沟、抽水排涝等防汛应急工作，另外可保障汛期水毁构筑物的抢修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汛排涝设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全保障设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保障措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设备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工作人员安全保障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防汛工作保障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1"/>
                <w:szCs w:val="11"/>
              </w:rPr>
              <w:t>积水问题及时处理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构筑物抢修及时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总资金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防汛工作保障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群众合理投诉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1259"/>
        <w:gridCol w:w="762"/>
      </w:tblGrid>
      <w:tr>
        <w:trPr>
          <w:trHeight w:val="422" w:hRule="exact"/>
        </w:trPr>
        <w:tc>
          <w:tcPr>
            <w:tcW w:w="8528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8" w:type="dxa"/>
            <w:gridSpan w:val="12"/>
            <w:tcBorders/>
          </w:tcPr>
          <w:p>
            <w:pPr>
              <w:pStyle w:val="Normal"/>
              <w:ind w:first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级河道管护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务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春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290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.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财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实施区级河道管护项目，改善河道周边环境，维持河道内卫生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道长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3.9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公里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日常工作合格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指派工作完成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期限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.5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公里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维持水生态合格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主管部门满意率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1"/>
      </w:tblGrid>
      <w:tr>
        <w:trPr>
          <w:trHeight w:val="422" w:hRule="exact"/>
        </w:trPr>
        <w:tc>
          <w:tcPr>
            <w:tcW w:w="8528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8" w:type="dxa"/>
            <w:gridSpan w:val="12"/>
            <w:tcBorders/>
          </w:tcPr>
          <w:p>
            <w:pPr>
              <w:pStyle w:val="Normal"/>
              <w:ind w:first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质化验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务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春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290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财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水质化验项目，可检测我镇供水出厂水、末梢水与管网水水质是否合格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集中供水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座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村供水站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座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测项目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取水方法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报告质量达标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集中供水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村供水站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集中供水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村供水站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完成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质化验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主管部门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620"/>
        <w:gridCol w:w="992"/>
        <w:gridCol w:w="904"/>
      </w:tblGrid>
      <w:tr>
        <w:trPr>
          <w:trHeight w:val="422" w:hRule="exact"/>
        </w:trPr>
        <w:tc>
          <w:tcPr>
            <w:tcW w:w="8528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8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各庄污水处理站运维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务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春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290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财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实施杨各庄污水站运维项目，可保障杨各庄村湿地污水处理站专业化运营，污水达标排放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维处理站数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座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总处理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正常运行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期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水水质合格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众合理投诉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620"/>
        <w:gridCol w:w="992"/>
        <w:gridCol w:w="904"/>
      </w:tblGrid>
      <w:tr>
        <w:trPr>
          <w:trHeight w:val="422" w:hRule="exact"/>
        </w:trPr>
        <w:tc>
          <w:tcPr>
            <w:tcW w:w="8528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8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云店镇节水宣传品采购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务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春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290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财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实施节水宣传品采购项目，提升公众节水意识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定制宣传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宣传彩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合格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合格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使用期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投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群众接受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620"/>
        <w:gridCol w:w="992"/>
        <w:gridCol w:w="904"/>
      </w:tblGrid>
      <w:tr>
        <w:trPr>
          <w:trHeight w:val="422" w:hRule="exact"/>
        </w:trPr>
        <w:tc>
          <w:tcPr>
            <w:tcW w:w="8528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8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微水体管护清理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务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春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290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财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实施小微水体管护清理项目，保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处小微水体的日常清洁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点位条段数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处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工作合格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派工作完成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护期限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  <w:t>0.88</w:t>
            </w:r>
            <w:r>
              <w:rPr>
                <w:rFonts w:ascii="宋体;SimSun" w:hAnsi="宋体;SimSun" w:cs="宋体;SimSun"/>
                <w:kern w:val="0"/>
                <w:sz w:val="10"/>
                <w:szCs w:val="10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  <w:t>/</w:t>
            </w:r>
            <w:r>
              <w:rPr>
                <w:rFonts w:ascii="宋体;SimSun" w:hAnsi="宋体;SimSun" w:cs="宋体;SimSun"/>
                <w:kern w:val="0"/>
                <w:sz w:val="10"/>
                <w:szCs w:val="10"/>
              </w:rPr>
              <w:t>处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微水体清理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持环境合格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管部门满意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620"/>
        <w:gridCol w:w="992"/>
        <w:gridCol w:w="904"/>
      </w:tblGrid>
      <w:tr>
        <w:trPr>
          <w:trHeight w:val="422" w:hRule="exact"/>
        </w:trPr>
        <w:tc>
          <w:tcPr>
            <w:tcW w:w="8528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8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村庄污水运输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务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春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290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财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实施村庄污水运输项目，保障未接入污水管网的各村污水收集池的正常使用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总污水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吨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污水抽运率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年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吨水运输单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指定点位倾倒率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发生二次污染事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件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用户满意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合理投诉案件率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620"/>
        <w:gridCol w:w="992"/>
        <w:gridCol w:w="904"/>
      </w:tblGrid>
      <w:tr>
        <w:trPr>
          <w:trHeight w:val="422" w:hRule="exact"/>
        </w:trPr>
        <w:tc>
          <w:tcPr>
            <w:tcW w:w="8528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8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P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泵站及管线运维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务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春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290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.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财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障各级泵站及管网的正常运行，通过各级泵站及污水管网，将村庄污水通过管线流入镇级再生水厂处理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泵站数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座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污水管网长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7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泵站运行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年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座泵站运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.3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/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座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网运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污水流通率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污水溢流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管部门满意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620"/>
        <w:gridCol w:w="992"/>
        <w:gridCol w:w="904"/>
      </w:tblGrid>
      <w:tr>
        <w:trPr>
          <w:trHeight w:val="422" w:hRule="exact"/>
        </w:trPr>
        <w:tc>
          <w:tcPr>
            <w:tcW w:w="8528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8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镇管泵站运维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务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春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290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财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障各级泵站正常运行，通过各级泵站将村庄污水通过管线流入镇级再生水厂处理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泵站数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座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泵站运行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年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座泵站运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/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座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泵站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维电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4.5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/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月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污水流通率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污水溢流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管部门满意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620"/>
        <w:gridCol w:w="992"/>
        <w:gridCol w:w="904"/>
      </w:tblGrid>
      <w:tr>
        <w:trPr>
          <w:trHeight w:val="422" w:hRule="exact"/>
        </w:trPr>
        <w:tc>
          <w:tcPr>
            <w:tcW w:w="8528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8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级水污染转移支付资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务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春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290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9.8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财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座人工湿地污水处理系统的建设，彻底解决小谷店、尚庄、西杭子、太平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村的末端污水处理问题，并实现处理尾水的达标回用、充分利用水资源。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湿地污水处理系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达标尾水回用系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……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污水排放达标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正常使用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设工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资源回用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%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以上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2"/>
              </w:rPr>
              <w:t>污水处理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管部门满意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620"/>
        <w:gridCol w:w="992"/>
        <w:gridCol w:w="904"/>
      </w:tblGrid>
      <w:tr>
        <w:trPr>
          <w:trHeight w:val="422" w:hRule="exact"/>
        </w:trPr>
        <w:tc>
          <w:tcPr>
            <w:tcW w:w="8528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8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防汛应急支出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务组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春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29022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财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汛期防汛应急设备的维护、养护、加油等措施保障汛期雨量较大时的居民生命财产安全。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重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抽水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抽水泵配套管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…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抽水泵正常运行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维护周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积水点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6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≤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管部门满意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;SimHei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1</cp:lastModifiedBy>
  <dcterms:modified xsi:type="dcterms:W3CDTF">2023-08-31T03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