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89"/>
        <w:gridCol w:w="813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扫雪铲冰融雪剂购置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01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切实做好我镇冬季扫雪铲冰工作，保障雪天道路畅通，减少雪天对镇内交通影响，保障雪后道路安全畅通和居民出行，提升镇内扫雪应急能力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融雪剂购置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吨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使用周期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购置融雪剂产品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8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购置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3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购置工具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面提升扫雪铲冰应急管理能力，保障青云店镇环境秩序正常运行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48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8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环境提升，达到居民满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9-21T01:1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