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23"/>
        <w:gridCol w:w="779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垃圾渗滤液消纳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垃圾转运站日常运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垃圾收运中产生渗滤液得到有效处理。</w:t>
            </w:r>
            <w:r>
              <w:rPr>
                <w:rFonts w:ascii="宋体" w:hAnsi="宋体" w:cs="宋体"/>
                <w:sz w:val="21"/>
                <w:szCs w:val="21"/>
              </w:rPr>
              <w:t>实现了环保化、无污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全密闭处理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预计处理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吨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渗滤液处理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定期完成处理工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渗滤液处理价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吨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防止垃圾渗滤液对环境造成污染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生态环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得到有效保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2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收运等相关工作，达到居民满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cp:lastPrinted>2023-09-21T09:26:00Z</cp:lastPrinted>
  <dcterms:modified xsi:type="dcterms:W3CDTF">2023-09-21T01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