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1095"/>
        <w:gridCol w:w="925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高效节水灌溉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农业农村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农业农村办公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马宝军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17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4375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437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4375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437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镇域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高效节水灌溉设施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7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亩），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亩进行维护。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镇域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高效节水灌溉设施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7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亩），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亩进行维护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维护设施点位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灌溉设施维护完成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维护时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涉及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437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灌溉设施使用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灌溉设施使用满意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3-08-30T08:0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A81414757144A4A6979597855E22D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