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99"/>
        <w:gridCol w:w="1350"/>
        <w:gridCol w:w="766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居委会计生专干工作补贴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0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居委会计生专干工作补贴，提高计生专干积极性，保障计生工作开展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9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居委会计生专干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81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居委会计生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补贴足额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89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居委会计生专干工作补贴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发放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居委会计生专干工作补贴标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居委会计生专干工作任务完成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17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居委会计生专干工作补贴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7:00Z</cp:lastPrinted>
  <dcterms:modified xsi:type="dcterms:W3CDTF">2023-09-21T01:2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