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办案安全建设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纪检监察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吴春明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401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完善谈话室设备，增强安全办案质量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桌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椅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监控设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商品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时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党风廉政宣传覆盖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党员干部满意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iyiqiao</cp:lastModifiedBy>
  <cp:lastPrinted>2023-09-01T17:24:00Z</cp:lastPrinted>
  <dcterms:modified xsi:type="dcterms:W3CDTF">2023-10-19T01:1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7CFD1FEB84727A866A30E45A96E30_12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