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垃圾分类考核检查外包服务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309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立完善生活垃圾分类考评机制，发挥考核指标的引领作用，有效推动垃圾分类任务目标完成，推进各村（社区）、行业管理责任落实，促进常态长效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村庄、社区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每月对各村检查考核频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村庄垃圾分类工作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4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对各村垃圾分类工作检查，提升各村垃圾分类工作效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综合服务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落实垃圾分类工作，减少环境污染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居民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3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