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1295"/>
        <w:gridCol w:w="725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云店镇团委青年汇志愿服务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团委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漫步青云社区青年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活动组织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李欢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21037364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通过此次项目增强辖区内青年对志愿服务知晓率。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培养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eastAsia="zh-CN"/>
              </w:rPr>
              <w:t>大家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垃圾分类生活习惯，提高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eastAsia="zh-CN"/>
              </w:rPr>
              <w:t>大家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创卫意识，普及北京生活垃圾分类知识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eastAsia="zh-CN"/>
              </w:rPr>
              <w:t>，学会正确生活垃圾分类的投放。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活动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时限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总成本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测评达标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知晓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%</w:t>
            </w:r>
          </w:p>
        </w:tc>
      </w:tr>
      <w:tr>
        <w:trPr>
          <w:trHeight w:val="56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垃圾分类投放正确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综合满意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9-20T09:38:00Z</cp:lastPrinted>
  <dcterms:modified xsi:type="dcterms:W3CDTF">2023-09-20T01:4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776A550C0428EA2F5E533742AAE1C_12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