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众号运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民活动中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项目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乔璐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00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微信公众号的开发制作提升新媒体宣传推广工作力度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3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众号排版运维次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众号运维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众号运维及时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众号运维总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众号正常运行保障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众号使用人员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宋小歌</cp:lastModifiedBy>
  <cp:lastPrinted>2023-08-30T14:03:00Z</cp:lastPrinted>
  <dcterms:modified xsi:type="dcterms:W3CDTF">2023-09-01T03:2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96C8074F1B4771A543A288F40608E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