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创卫宣传培训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创卫办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贾昊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71825155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.41628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照市、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级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创卫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要求，确保我镇群众创卫知晓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硬性指标，进行创卫宣传工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48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宣传品、海报发放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宣传栏宣传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52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创卫培训讲座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54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宣传品、海报发放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5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安装、更换宣传栏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5</w:t>
            </w:r>
          </w:p>
        </w:tc>
      </w:tr>
      <w:tr>
        <w:trPr>
          <w:trHeight w:val="5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创卫培训讲座开展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5</w:t>
            </w:r>
          </w:p>
        </w:tc>
      </w:tr>
      <w:tr>
        <w:trPr>
          <w:trHeight w:val="70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发放宣传品、海报完成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底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5</w:t>
            </w:r>
          </w:p>
        </w:tc>
      </w:tr>
      <w:tr>
        <w:trPr>
          <w:trHeight w:val="75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安装、更换创宣传栏完成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底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787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创卫培训讲座开展完成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底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74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宣传品、海报项目预算控制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0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56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宣传栏项目预算控制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4162.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787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创卫培训讲座项目预算控制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 ∶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 ∶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镇域创卫宣传知晓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5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 ∶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 ∶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 ∶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 ∶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 ∶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6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 ∶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61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8-29T10:35:00Z</cp:lastPrinted>
  <dcterms:modified xsi:type="dcterms:W3CDTF">2023-12-11T03:4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AD8547BB324D7DAC2766B79FFDC7CD_12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