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公厕污水管线接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改造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103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保障镇域内公厕日常运维，产生污水有效处理排放。满足百姓如厕需要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镇公厕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程改造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污水管线接驳改造施工合格率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施工期内对公厕污水管线改造接驳工作完成率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单座公厕施工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本服务工作保障公厕使用及粪便消纳，处理防止造成污染等情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7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群众如厕需要。达到居民满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8-29T08:0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