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270"/>
        <w:gridCol w:w="1455"/>
        <w:gridCol w:w="79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困难家庭帮扶救助（临时救助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困难家庭帮扶救助金，解决家庭实际困难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15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困难家庭帮扶救助人数</w:t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人</w:t>
            </w:r>
          </w:p>
        </w:tc>
        <w:tc>
          <w:tcPr>
            <w:tcW w:w="7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15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困难家庭帮扶救助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比率</w:t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15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实时</w:t>
            </w:r>
          </w:p>
        </w:tc>
        <w:tc>
          <w:tcPr>
            <w:tcW w:w="7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15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标准</w:t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人负担部分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以上的，按照自费金额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的比例给予救助；大学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，高中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60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15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5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困难家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生活改善率</w:t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7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15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15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15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满意情况</w:t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1:2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