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89"/>
        <w:gridCol w:w="813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背街小巷提升改造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292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pacing w:val="4"/>
                <w:sz w:val="20"/>
                <w:szCs w:val="20"/>
              </w:rPr>
              <w:t>促进背街小巷环境精细化长效管理水平高质量发展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始终保持背街小巷环境优美、文明有序，不断增强群众获得感、幸福感、安全感</w:t>
            </w:r>
            <w:r>
              <w:rPr>
                <w:rFonts w:ascii="宋体" w:hAnsi="宋体" w:cs="宋体"/>
                <w:color w:val="000000"/>
                <w:sz w:val="32"/>
                <w:szCs w:val="32"/>
              </w:rPr>
              <w:t>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道路长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升改造道路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条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质量验收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8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施工期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3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施工改造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1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升全镇整体环境水平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始终保持背街小巷环境优美、文明有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48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8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居民满意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8-30T08:0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