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876"/>
        <w:gridCol w:w="169"/>
        <w:gridCol w:w="1038"/>
        <w:gridCol w:w="563"/>
        <w:gridCol w:w="301"/>
        <w:gridCol w:w="1218"/>
        <w:gridCol w:w="162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法律顾问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胡志强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10-8028579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聘用法律顾问，解决政府法律问题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2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聘用事务所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质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时效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法律问题解决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45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政府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876"/>
        <w:gridCol w:w="169"/>
        <w:gridCol w:w="1038"/>
        <w:gridCol w:w="561"/>
        <w:gridCol w:w="2"/>
        <w:gridCol w:w="301"/>
        <w:gridCol w:w="1216"/>
        <w:gridCol w:w="2"/>
        <w:gridCol w:w="162"/>
        <w:gridCol w:w="990"/>
        <w:gridCol w:w="1029"/>
        <w:gridCol w:w="1"/>
        <w:gridCol w:w="1"/>
        <w:gridCol w:w="21"/>
      </w:tblGrid>
      <w:tr>
        <w:trPr>
          <w:trHeight w:val="433" w:hRule="exact"/>
        </w:trPr>
        <w:tc>
          <w:tcPr>
            <w:tcW w:w="8527" w:type="dxa"/>
            <w:gridSpan w:val="15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5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55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案件代理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胡志强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10-8028579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支付案件代理费，保障案件正常运转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2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案件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案件处理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9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行政案件代理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件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67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民事案件代理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件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案件开庭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%</w:t>
            </w:r>
          </w:p>
        </w:tc>
      </w:tr>
      <w:tr>
        <w:trPr>
          <w:trHeight w:val="45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代理案件完成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政府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8527" w:type="dxa"/>
            <w:gridSpan w:val="15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5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民调解案件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胡志强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10-8028579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发放案件补贴，保障调解员正常开展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2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贴发放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40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经费发放人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贴发放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贴发放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9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度总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度调解案件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45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解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  <w:tr>
        <w:trPr>
          <w:trHeight w:val="17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司法所对调解员工作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3-08-30T15:40:00Z</cp:lastPrinted>
  <dcterms:modified xsi:type="dcterms:W3CDTF">2023-09-18T08:1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