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庄积存渣土消纳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清理村庄积存建筑垃圾、装修垃圾、渣土，使我镇环境水平得到有效提升，巩固我镇人居环境整治工作成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覆盖村庄范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渣土清理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庄渣土清理工作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清理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提升我镇总体环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sz w:val="20"/>
                <w:szCs w:val="20"/>
              </w:rPr>
              <w:t>达到“干净、整洁、有序”的目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的环境，达到居民满意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