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阳节慰问金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民政组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田亚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3667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发放重阳节慰问金，改善高龄困难老人生活质量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百岁以上老人及困难老人数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足额发放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时间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重阳节前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标准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百岁及以上老年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，困难老年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74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改善老人生活质量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老人家属满意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小刘~不忙</cp:lastModifiedBy>
  <dcterms:modified xsi:type="dcterms:W3CDTF">2023-08-31T02:05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8E6FB8A2D4FB9ABA31627DE50571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