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106"/>
        <w:gridCol w:w="796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公共区域管护服务外包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9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过清扫保洁、巡查发现、迎检及台账整改、洒水降尘、扫雪铲冰、打草搂树叶、小广告清理、果皮箱清掏和应急处置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项任务，逐步提升镇域公共区域环境水平，保障日常道路清理，公共区域管护工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覆盖面积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442496.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面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务工作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日道路保洁管护工作完成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月综合服务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6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提升我镇公共区域及道路环境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sz w:val="20"/>
                <w:szCs w:val="20"/>
              </w:rPr>
              <w:t>达到“干净、整洁、有序”的目标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11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百姓提供良好的环境，达到居民满意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10-20T01:2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