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病媒生物专项消杀服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创卫办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贾昊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71825155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9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602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按照创卫病媒生物防制标准，在青云店镇辖区范围内开展病媒生物防制及重点点位督导检查、档案整理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190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区域内春冬季蟑、鼠防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区域内蚊、蝇防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病媒生物密度监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市区级检查验收通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招标完成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5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验收完成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18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病媒生物防制服务；重点单位检查督导、技术指导、效果监测费用；资料整理、驻场人员服务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病媒消杀除四害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≥</w:t>
            </w:r>
            <w:r>
              <w:rPr>
                <w:rFonts w:eastAsia="宋体" w:cs="Arial" w:ascii="Arial" w:hAnsi="Arial"/>
                <w:sz w:val="21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8-29T10:34:00Z</cp:lastPrinted>
  <dcterms:modified xsi:type="dcterms:W3CDTF">2023-12-11T03:4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DC657DB4C4587B2FD4413543836B4_12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