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1200"/>
        <w:gridCol w:w="969"/>
        <w:gridCol w:w="665"/>
      </w:tblGrid>
      <w:tr>
        <w:trPr>
          <w:trHeight w:val="422" w:hRule="exact"/>
        </w:trPr>
        <w:tc>
          <w:tcPr>
            <w:tcW w:w="8846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6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妇联活动经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妇联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斯琴托亚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38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利用三八节、家庭日、六一节、重阳节等开展节日活动，最美家庭活动，美丽庭院活动，征订报刊、制作宣传品，开展培训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基层妇女群众对节日知识的认识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织活动开展次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出席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及时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活动总成本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类活动参加总人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活动参加人员满意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3-08-24T09:24:00Z</cp:lastPrinted>
  <dcterms:modified xsi:type="dcterms:W3CDTF">2023-10-18T06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