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北京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兴区青云店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民政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预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部门</w:t>
      </w:r>
      <w:r>
        <w:rPr>
          <w:rFonts w:ascii="黑体" w:hAnsi="黑体" w:cs="Tahoma" w:eastAsia="黑体"/>
          <w:color w:val="000000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青云店镇人民政府性质为行政机关，机关内设党群工作办公室、平安建设办公室、城乡建设办公室、经济发展办公室、农业农村办公室、综合保障办公室、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生</w:t>
      </w:r>
      <w:r>
        <w:rPr>
          <w:rFonts w:ascii="仿宋_GB2312" w:hAnsi="仿宋_GB2312" w:eastAsia="仿宋_GB2312"/>
          <w:color w:val="000000"/>
          <w:sz w:val="32"/>
          <w:szCs w:val="32"/>
        </w:rPr>
        <w:t>保障办公室共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个科室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贯彻执行国家的法律、法规、规章和市、区人民政府的决定、命令、指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执行本镇人民代表大会的各项决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制定本镇经济社会发展中、长期规划和年度计划，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指导各村不断完善村民自治章程，推进各村民主选举、民主决策、民主管理和民主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辖区内的经济、教育、科学、文化、体育、卫生、人口与计划生育、财政工作和民政、优抚、残疾人的服务管理、劳动和社会保障、住房保障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辖区内社会建设工作和社区建设与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辖区内农村和城镇的规划建设与管理、保障人口、资源、环境的协调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公安、司法、社会治安综合治理以及环保、环卫、交通、能源、安全、防火、防汛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、完成上级人民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北京市大兴区青云店镇</w:t>
      </w:r>
      <w:r>
        <w:rPr>
          <w:rFonts w:ascii="仿宋_GB2312" w:hAnsi="仿宋_GB2312" w:eastAsia="仿宋_GB2312"/>
          <w:color w:val="000000"/>
          <w:sz w:val="32"/>
          <w:szCs w:val="32"/>
        </w:rPr>
        <w:t>卫生院下设内科、外科、肛肠科、糖尿病科、中医科、口腔科、妇科、检验科、放射科、超声科、护理部、预防保健站、妇幼保健站等科室，下设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家社区卫生服务站，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所门诊部，管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color w:val="000000"/>
          <w:sz w:val="32"/>
          <w:szCs w:val="32"/>
        </w:rPr>
        <w:t>家村卫生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二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北京市大兴区青云店镇人民政府行政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实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；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实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；其他聘用人员（包含临时工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北京市大兴区青云店镇卫生院正式职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临时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退休职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临时工与去年同期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三、本年预算年度的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政府工作的总体思路是：坚持以习近平新时代中国特色社会主义思想为指导，全面贯彻党的二十大、二十届二中全会精神，认真落实区委六届七次全会、区人代会和镇党代会部署，发扬“三敢一甘”精神，紧紧围绕“三落一提”要求，一以贯之坚持强党建、落规划、抓产业、促民生，以坚如磐石的信心、只争朝夕的劲头、坚忍不拔的毅力、真抓实干的作风，努力把现代小镇建设美好蓝图变成发展实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考虑各方面因素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全镇经济社会发展主要预期目标为：财政收入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规模以上工业产值实现同比增长；居民人均可支配收入稳步提升；综合能耗达到区级指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坚持规划引领，加快推进现代小镇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纵深推进棚改项目建设。高质量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地块回迁安置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楼精装修及小市政建设，具备回迁条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全面开工建设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地块回迁房。推动棚改范围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主次干路、污水再生水联络线等项目开工。实现大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千伏变电站及外电源工程开工建设。加快推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片区征地手续办理，确保部分地块上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重点基础设施建设。全力配合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道东延，实现建成通车。全面推进再生水厂（二期）扩建工程，力争实现开工。启动镇级垃圾转运站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道路路灯照明工程建设。全力保障瑞合路南延项目开工建设，力争年底基本建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中日创新合作示范区范围规划综合实施方案和市政、交通等专项规划报审，加快街区户外广告设施设置规划落地实施。巩固“创无”工作成果，实现违建“零新增”，完成棚改“拔钉子”拆迁扫尾。严管宅基地房屋未批先建、扩建、私搭乱建，严厉打击乱占耕地建房，按时完成宅基地、集体建设用地确权登记调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坚持产业强镇，持续夯实高质量发展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造产业发展新引擎。坚持产业全链条招商，紧盯企业上下游产业链，重点关注百事上下游企业、华联创新中心总部经济，打造企业生态链。支持企业以商招商、产业链招商，引导传统企业向数字文创、展示、体验方向发展，引进税源企业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用足用好大兴区、经开区招商政策和重点项目资源，加大盘活联宾、盛祺宝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闲置工业地块，为项目落地创造空间。全力推进集建地入市手续办理，确保部分地块完成入市交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优化营商环境。研究出台促进企业发展的激励政策，抓好惠企政策兑现。坚持“打包式”执法、“服务式”检查模式，寓服务于执法全过程。开展常态化走访企业，改善企业生产所需的水、电、气、热、路等基础设施条件。做实“一企一策”精准服务，强化镇级工业区综合整治，持续推进工业区转型升级。有序推进第五次经济普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农业产业升级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高标准农田建设。全面落实市区“百千工程”要求，组织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“一镇一村”壮大农村集体经济试点工作。多渠道宣传推广农业特色品牌和文旅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坚持精细治理，打造宜居和谐乡村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改善生态环境。深化大气精细治理，统筹监测预警、清扫降尘、综合执法等工作，协同治理污染源，推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M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S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降尘量等持续向好。常态化落实“河长制”。扎实开展清管行动。强化“林长制”责任落实，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平原生态林养护。开展森林资源调查和杨各庄湿地公园验收工作。做好中央第三轮生态环境保护督察迎检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整治村庄环境。做实人居环境长效管护，持续推进公厕化粪池接驳污水管线工作，常态化开展周末大扫除和垃圾分类工作。完成西大屯健康促进示范村提升，完善创城攻坚机制，定期调度拉练，常态化开展道路“五查”和村庄环境自查，深入开展“最美家庭”创建，高标准迎接创城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深化平安建设。抓好重大节点活动服务保障。压紧安全生产责任，固化企业安全分级分类管理，全面启动安全生产治本攻坚三年行动，坚决遏制安全事故。聚焦燃气使用、“两房一车”、两个通道等重点领域，开展村民自建房消防安全攻坚，高标准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充电桩建设。加快智慧平安村庄信息采集录入，设备利用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持续抓好违规电动三四轮车综合治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坚持人民至上，继续在增进民生福祉上下功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做好社会保障。多措并举稳就业、促就业，深化“一户一人”工程，组织招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，促进城乡劳动力就业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确保重点群体就业稳定。做好生活困难群众帮扶救助工作，推动残疾人基本康复服务覆盖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公共服务。实现垡上九年一贯制学校、第二中心幼儿园项目开工建设。持续加强医疗体系队伍建设，完成老年护理中心创建和曹村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卫生室改扩建。成立社会事务服务平台，建设村级社会事务工作站点。打造精品文化志愿队，开展“七大”传统节日活动，组织群众文化活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接诉即办，狠抓诉求办理“见面率”和首接负责，深化重点诉求领导包案，提升诉求办理“三率”。坚持为民办实事，发挥“拉家常议事会”等平台作用，做到提前介入、源头预防，推动“未诉先办”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典型案例报送，确保在《向前一步》或《接诉即办专栏》播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坚持打铁必须自身硬，全面加强政府自身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定信念忠诚为政。模范践行“看北京首先要从政治上看”的要求，深刻领悟“两个确立”的决定性意义，增强“四个意识”、坚定“四个自信”、做到“两个维护”，不折不扣落实好区委区政府和镇党委决策部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依法履行职责。落实政府系统依法行政提升行动，严格依法决策，坚持规范公正文明执法，全力以赴推进法治政府示范创建。自觉接受镇人大和人民群众监督，争取广大群众更多理解、信任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务实担当提升效能。树牢效率意识和进取意识，切实推动政府各项工作提质增效。落实“政府习惯过紧日子”要求，深化成本预算绩效分析，继续压减一般性支出，把有限财力更高效地用在推动发展、为民服务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锲而不舍改进作风。全面加强党风廉政建设，加强农村集体“三资”、重点项目等领域监管，做好巡察反馈问题整改。严格落实中央八项规定精神，大力纠治“四风”，深入推进节约型机关建设。严格落实“快、严、准、细、实”作风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四、大兴区青云店镇政府财政拨款收支预算总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收入构成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收入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0585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一般公共预算财政拨款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789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政府性基金预算财政拨款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695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构成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585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028.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79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科学技术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0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336.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546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2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845.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灾害防治及应急管理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1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11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其他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11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支出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。变动较大的原因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支出及教育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五、大兴区青云店镇政府收入总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入构成：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财政拨款收入</w:t>
      </w:r>
      <w:r>
        <w:rPr>
          <w:rFonts w:eastAsia="仿宋" w:cs="仿宋" w:ascii="仿宋" w:hAnsi="仿宋"/>
          <w:color w:val="000000"/>
          <w:sz w:val="32"/>
          <w:szCs w:val="32"/>
        </w:rPr>
        <w:t>27890.0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32"/>
          <w:szCs w:val="32"/>
        </w:rPr>
        <w:t>5.0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事业收入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6610.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六、大兴区青云店镇政府支出总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构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5418.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863.0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82.5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73.0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项目支出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1776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165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79.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科学技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0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83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2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845.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8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灾害防治及应急管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1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11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1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其他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3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" w:cs="Tahoma" w:ascii="黑体" w:hAnsi="黑体"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七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一般公共预算财政拨款支出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028.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6375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2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原因为财政审计服务费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支出、其他政府办公厅（室）及相关机构事务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9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8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数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7.6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我镇案件代理费、村级微型消防站补助、微型消防站消防车保险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.1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数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5.2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主要为机关工勤、事业单位人员培训费预算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科学技术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数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科普事务预算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0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3.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.6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文体活动与管理预算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与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6.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156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7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我镇社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养老保险基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上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医疗保险基数上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546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747.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2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原因为创卫病媒防制项目预算支出、乡镇卫生院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数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煤改电维保项目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50.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57.5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9.6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生活垃圾转运及转运站运营服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村级网格员补贴、安装限高杆项目预算支出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600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3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新农村绿化美化养护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灾害防治及应急管理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1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34.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城市协管员（从事安全生产）工资增加。</w:t>
      </w:r>
    </w:p>
    <w:p>
      <w:pPr>
        <w:pStyle w:val="11"/>
        <w:ind w:firstLine="640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其他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为财政预留项目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八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一般公共预算财政拨款基本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员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8329.7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工资福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193.1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对个人和家庭补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36.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万元。　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用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78.8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主要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商品和服务支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九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政府性基金预算财政拨款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性基金预算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695.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主要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农村基础设施建设支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十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一般公共预算“三公”经费财政拨款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公出国（境）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未安排因公出国（境）费用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公务接待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未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安排公务接待费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公务用车运行维护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青云店镇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“三公经费”财政拨款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.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因公出国（境）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公务用车购置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公务用车运行维护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.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我镇因公出国（境）预算数、公务接待费预算数、公务用车购置费预算数及公务用车运维费预算数与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保持一致。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运行维护费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主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包含公务用车加油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维修及公务用车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车辆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保险。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一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一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机关运行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yellow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青云店镇政府本级的机关运行经费财政拨款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78.8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较上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.29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福利费及工会经费预算增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青云店镇人民政府（本级）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）政府购买服务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北京市大兴区青云店镇人民政府政府政府购买服务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3171.8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四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青云店政府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共有车辆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，其中，领导干部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一般执法执勤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其他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。单位价值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大型设备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eastAsia="仿宋_GB231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青云店镇卫生院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共有车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，其中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应急保障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其他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。单位价值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大型设备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五）重点项目预算的绩效目标和绩效评价结果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北京市大兴区青云店镇人民政府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9</w:t>
      </w:r>
      <w:r>
        <w:rPr>
          <w:rFonts w:ascii="仿宋_GB2312" w:hAnsi="仿宋_GB2312" w:eastAsia="仿宋_GB2312"/>
          <w:color w:val="000000"/>
          <w:sz w:val="32"/>
          <w:szCs w:val="32"/>
        </w:rPr>
        <w:t>个，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21776.3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本部门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六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无重点行政事业性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七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 xml:space="preserve">十二、名词解释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1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1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1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0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0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政府采购预算明细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0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财拨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0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般公共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般公共预算财政拨款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0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政府性基金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国有资本经营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三公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政府购买服务预算财政拨款明细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1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索引 11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DELL</dc:creator>
  <dc:description/>
  <dc:language>en-US</dc:language>
  <cp:lastModifiedBy>镇及街道</cp:lastModifiedBy>
  <cp:lastPrinted>2019-02-12T17:27:00Z</cp:lastPrinted>
  <dcterms:modified xsi:type="dcterms:W3CDTF">2024-02-07T06:31:44Z</dcterms:modified>
  <cp:revision>16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