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闻外宣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新媒体宣传推广工作力度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外宣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外宣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外宣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外宣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宣传工作成效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外宣观看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7:00Z</cp:lastPrinted>
  <dcterms:modified xsi:type="dcterms:W3CDTF">2023-09-26T07:2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E2D5EF19244EEA5899B243090190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