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清真寺电价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清真寺电价补贴，减轻清真寺日常开销负担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清真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足额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春节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万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穆斯林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3:0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