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1024"/>
        <w:gridCol w:w="778"/>
        <w:gridCol w:w="147"/>
        <w:gridCol w:w="671"/>
        <w:gridCol w:w="1227"/>
        <w:gridCol w:w="51"/>
        <w:gridCol w:w="471"/>
        <w:gridCol w:w="1333"/>
        <w:gridCol w:w="1336"/>
        <w:gridCol w:w="1006"/>
      </w:tblGrid>
      <w:tr>
        <w:trPr>
          <w:trHeight w:val="422" w:hRule="exac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9320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0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年度人口抽样调查两员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统计所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兴区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孙爽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-8028627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.5738</w:t>
            </w:r>
          </w:p>
        </w:tc>
      </w:tr>
      <w:tr>
        <w:trPr>
          <w:trHeight w:val="338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573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促进区域经济社会协调发展，加快建设“新国门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大兴”提供更加翔实的统计数据和信息支撑，做好年度人口抽样调查工作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638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涉及人口抽样村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35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涉及人口抽样户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户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3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4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足额发放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经费发放及时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项目预算控制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.573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45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区域协调发展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3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统计数据支撑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ind w:firstLine="63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我原本想</cp:lastModifiedBy>
  <dcterms:modified xsi:type="dcterms:W3CDTF">2023-12-29T03:1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