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垃圾转运站环保监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03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检查落实各项环境保护的执行情况，对我镇垃圾转运站进行全面的环保监测，为污染控制，环境管理提供依据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转运站环保检测服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检测工作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环保检测各项指标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期限内完成本次检测工作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检测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通过对各项指标检测，有效避免对环境形成污染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收运等相关工作，达到居民满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29T07:4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