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244"/>
        <w:gridCol w:w="967"/>
        <w:gridCol w:w="565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村卫生室运行经费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中心卫生院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中心卫生院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常性项目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吴一蒙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601090510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.3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.3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.3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.3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772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发放村卫生室运行经费补助，保障村卫生室医疗工作得到正常运行。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595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购买村卫生室运行保障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家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正常运转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506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运维及时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</w:tr>
      <w:tr>
        <w:trPr>
          <w:trHeight w:val="37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项目预算控制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63</w:t>
            </w: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</w:rPr>
              <w:t>元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补助标准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>元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  <w:lang w:eastAsia="zh-CN"/>
              </w:rPr>
              <w:t>村卫生室服务人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患者及乡医对村卫生室就诊环境满意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lenovo</cp:lastModifiedBy>
  <dcterms:modified xsi:type="dcterms:W3CDTF">2023-08-28T02:28:3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81C96E2664A2880345789364E280E</vt:lpwstr>
  </property>
  <property fmtid="{D5CDD505-2E9C-101B-9397-08002B2CF9AE}" pid="3" name="KSOProductBuildVer">
    <vt:lpwstr>2052-11.8.2.11707</vt:lpwstr>
  </property>
  <property fmtid="{D5CDD505-2E9C-101B-9397-08002B2CF9AE}" pid="4" name="commondata">
    <vt:lpwstr>commondata</vt:lpwstr>
  </property>
</Properties>
</file>