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村邮员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农村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农村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马宝军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17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.44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.4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.44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.4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全镇各村村邮员发放工资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保障村级邮政畅通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全镇各村村邮员发放工资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保障村级邮政畅通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范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时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一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涉及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.4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镇邮政畅通率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邮政满意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08-30T08:1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6D2906E354DA28543AB315B8F99D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