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煤改电维保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农办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17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镇煤改电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行运行维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保障煤改电设备正常使用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镇煤改电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行运行维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保障煤改电设备正常使用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保户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5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户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煤改电设备维修完成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指标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维修时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涉及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煤改电设备使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煤改电用户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1-08T02:0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5E86287524FA1B293D3C4421F5CAD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