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106"/>
        <w:gridCol w:w="796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3-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大件垃圾清理消纳工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29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青云店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村</w:t>
            </w:r>
            <w:r>
              <w:rPr>
                <w:rFonts w:ascii="宋体" w:hAnsi="宋体" w:cs="宋体"/>
                <w:sz w:val="21"/>
                <w:szCs w:val="21"/>
              </w:rPr>
              <w:t>大件垃圾堆放、运输、消纳等资源化利用管理，提升农村整体环境。后期为保证大件垃圾消纳处理正常运行提供质量保障，有效实现了环保化、无污染、零排放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预计清理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吨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件垃圾清理消纳工作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定期完成消纳工作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消纳服务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加快青云店镇垃圾分类全流程精细化管理的建设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18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分类相关工作，居民满意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