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阿訇生活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1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1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阿訇生活补贴，改善阿訇生活质量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阿訇人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足额发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春节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2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年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覆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阿訇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3:0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