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各村垃圾分类驿站剩余补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37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根据垃圾分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相关工作要求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各村，社区建设垃圾分类驿站，为保障工作顺利开展，补贴各村垃圾分类驿站建设费用，巩固我镇垃圾分类工作成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村庄、社区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贴发放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垃圾分类驿站建设施工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各村发放补贴费用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镇各村驿站建设剩余费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更新垃圾分类硬件设施，更好落实垃圾分类工作，减少环境污染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0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落实垃圾分类工作，提升居民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3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