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狂犬免疫项目经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动物防疫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马宝军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533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对犬只注射狂犬疫苗，以达到有效预防狂犬病的发生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对犬只注射狂犬疫苗，以达到有效预防狂犬病的发生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辖区内犬只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涉及村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犬只注射疫苗免疫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指标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狂犬免疫项目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狂犬免疫辖区内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养犬人员对项目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10-19T03:2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5E86287524FA1B293D3C4421F5CAD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