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106"/>
        <w:gridCol w:w="796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环境卫片台账清理整治服务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29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根据市级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环境卫片台账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问题反馈，严格按照执行标准进行整改，提升我镇总体环境水平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服务期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覆盖村庄范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1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清理整改工作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整改期限内台账回复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1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综合清理服务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6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提升我镇总体环境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宋体" w:hAnsi="宋体" w:cs="宋体"/>
                <w:sz w:val="20"/>
                <w:szCs w:val="20"/>
              </w:rPr>
              <w:t>达到“干净、整洁、有序”的目标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1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百姓提供良好的环境，达到居民满意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dcterms:modified xsi:type="dcterms:W3CDTF">2023-08-31T02:33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