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725"/>
        <w:gridCol w:w="320"/>
        <w:gridCol w:w="1038"/>
        <w:gridCol w:w="864"/>
        <w:gridCol w:w="414"/>
        <w:gridCol w:w="646"/>
        <w:gridCol w:w="320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镇政府及下属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财务内部审计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内审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杨金泊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28569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598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审计服务公司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镇政府及下属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财务内部审计，提升本镇财务管理水平，对审计意见进行整改，规避财务风险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2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被审计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评审报告合格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56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报告及时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1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计服务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2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挽回经济损失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7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财务管理水平提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9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务制度规范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54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服务公司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28T08:3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