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文物保护志愿者补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发放文物保护志愿者补贴提升镇域文物检查工作水平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个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对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额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发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补贴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文物保护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文物保护志愿者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8-30T14:08:00Z</cp:lastPrinted>
  <dcterms:modified xsi:type="dcterms:W3CDTF">2023-08-30T07:2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7B036124D496E8DEDD03315019E9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