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龄妇女两癌筛查和长效体检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晓霞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99262959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54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488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辖区内育龄妇女妇科健康筛查得到保障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07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参加筛查人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体检工作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体检工作时限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281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每人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体检覆盖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体检结果利用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育龄妇女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cs="黑体"/>
      <w:kern w:val="2"/>
      <w:sz w:val="18"/>
      <w:szCs w:val="18"/>
    </w:rPr>
  </w:style>
  <w:style w:type="character" w:styleId="Style15">
    <w:name w:val="页眉 字符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cp:lastPrinted>2021-08-24T10:10:00Z</cp:lastPrinted>
  <dcterms:modified xsi:type="dcterms:W3CDTF">2023-08-28T02:29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B1EC0B8EC4F4680C1E2C1F5B82E66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