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106"/>
        <w:gridCol w:w="796"/>
        <w:gridCol w:w="414"/>
        <w:gridCol w:w="471"/>
        <w:gridCol w:w="552"/>
        <w:gridCol w:w="933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村庄环境提升外包服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33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我镇</w:t>
            </w:r>
            <w:r>
              <w:rPr>
                <w:rFonts w:eastAsia="宋体" w:cs="宋体" w:ascii="宋体" w:hAnsi="宋体"/>
                <w:sz w:val="21"/>
                <w:szCs w:val="21"/>
              </w:rPr>
              <w:t>41</w:t>
            </w:r>
            <w:r>
              <w:rPr>
                <w:rFonts w:ascii="宋体" w:hAnsi="宋体" w:cs="宋体"/>
                <w:sz w:val="21"/>
                <w:szCs w:val="21"/>
              </w:rPr>
              <w:t>个村庄、社区进行村庄环境提升服务进行村庄环境提升服务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通过</w:t>
            </w:r>
            <w:r>
              <w:rPr>
                <w:rFonts w:ascii="宋体" w:hAnsi="宋体" w:cs="宋体"/>
                <w:sz w:val="21"/>
                <w:szCs w:val="21"/>
              </w:rPr>
              <w:t>现场发现问题，建立问题台账，并督促其及时销账。根据问题情况，提供针对性建议，助力村庄更好的完成村庄环境提升服务工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6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镇村庄、社区数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46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开展考核次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19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各村人居环境考核合格率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97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7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项目服务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5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9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使各村及镇域环境保障工作达到常态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确保总体生态环境稳步提升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33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百姓提供良好人居的环境，相关工作，达到居民满意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0T06:3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