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725"/>
        <w:gridCol w:w="320"/>
        <w:gridCol w:w="1038"/>
        <w:gridCol w:w="864"/>
        <w:gridCol w:w="414"/>
        <w:gridCol w:w="646"/>
        <w:gridCol w:w="320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项目结（决）算评审服务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内审科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规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杨金泊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28569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598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对财政投资项目的结、决算审计，规范项目资金使用，为镇财政节约项目资金，提升财政预算科学化，保障财政资金发挥最大效益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72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被审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大于等于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5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评审报告合格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561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成报告及时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3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审计服务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2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挽回经济损失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773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节约财政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91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管理规范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1542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各科室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服务公司满意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3-08-28T08:2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