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体设备购置维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353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购置摄影器材配套产品设备提升宣传工作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摄影器材配套产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护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购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利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施使用者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</w:tblGrid>
            <w:tr>
              <w:trPr>
                <w:trHeight w:val="558" w:hRule="exact"/>
              </w:trPr>
              <w:tc>
                <w:tcPr>
                  <w:tcW w:w="13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≥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95%</w:t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9-01T11:30:00Z</cp:lastPrinted>
  <dcterms:modified xsi:type="dcterms:W3CDTF">2023-09-01T03:3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C160860FC49D0B11957A391FD1FF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