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330"/>
        <w:gridCol w:w="1155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6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低保、低收入采暖救助金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民政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田亚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366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.28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.2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.2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低保、低收入采暖救助金，进一步改善低保、低收入家庭生活条件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1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低保、低收入户数</w:t>
            </w:r>
          </w:p>
        </w:tc>
        <w:tc>
          <w:tcPr>
            <w:tcW w:w="11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4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户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1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足额发放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率</w:t>
            </w:r>
          </w:p>
        </w:tc>
        <w:tc>
          <w:tcPr>
            <w:tcW w:w="11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1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时间</w:t>
            </w:r>
          </w:p>
        </w:tc>
        <w:tc>
          <w:tcPr>
            <w:tcW w:w="11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日前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4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1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采暖救助金标准</w:t>
            </w:r>
          </w:p>
        </w:tc>
        <w:tc>
          <w:tcPr>
            <w:tcW w:w="11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方米，建筑面积小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米按实际居住建筑面积补贴，居住建筑面积超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米的按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米补贴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77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04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21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0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0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21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覆盖率</w:t>
            </w:r>
          </w:p>
        </w:tc>
        <w:tc>
          <w:tcPr>
            <w:tcW w:w="11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4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21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1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8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1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1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17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7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1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对象满意度</w:t>
            </w:r>
          </w:p>
        </w:tc>
        <w:tc>
          <w:tcPr>
            <w:tcW w:w="11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小刘~不忙</cp:lastModifiedBy>
  <dcterms:modified xsi:type="dcterms:W3CDTF">2023-08-31T01:39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8E6FB8A2D4FB9ABA31627DE50571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