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20"/>
        <w:gridCol w:w="1065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精神病监护看护补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.84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.84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.84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严重精神障碍患者看护管理补贴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切实督促监护人履行监护责任，有效防范肇事肇祸发生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精神病监护看护补贴人数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足额发放率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按照每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元的标准，计算年度应发补贴金额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44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标准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防范肇事肇祸发生率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监护人满意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2:06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