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241"/>
        <w:gridCol w:w="1583"/>
        <w:gridCol w:w="1110"/>
        <w:gridCol w:w="885"/>
        <w:gridCol w:w="645"/>
        <w:gridCol w:w="1863"/>
      </w:tblGrid>
      <w:tr>
        <w:trPr>
          <w:trHeight w:val="422" w:hRule="exact"/>
        </w:trPr>
        <w:tc>
          <w:tcPr>
            <w:tcW w:w="9652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652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1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返聘退休医务人员补助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晓霞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99262959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返聘退休医务人员补助，降低了返聘退休医务人员方面的运行成本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增加了我院就诊数量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49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返聘退休医务人员补助人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发放达标率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补助资金发放及时性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33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项目预算控制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30000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人均补助标准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6000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返聘人员出诊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26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返聘退休医务人员满意度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cp:lastPrinted>2021-08-31T16:43:00Z</cp:lastPrinted>
  <dcterms:modified xsi:type="dcterms:W3CDTF">2023-08-28T02:28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D10A1BAC849859E0A33DA08DD1DEC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