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24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镇村广播运营维护、音频制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运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镇、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广播可靠运行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维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运维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镇、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广播运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使用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4:00Z</cp:lastPrinted>
  <dcterms:modified xsi:type="dcterms:W3CDTF">2023-08-30T07:1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80130EE314BA1BB54C0DBB9894D2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