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  <w:gridCol w:w="22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村级微型消防站补助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安建设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王富生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26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575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照青云店镇村级微型消防站补贴方案对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村级微站义务消防员补贴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870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补贴对象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各村及微站义务消防队员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86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月底前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前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16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总成本额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911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保障员工基本生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障基本生活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1350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良好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072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居民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nquan9</cp:lastModifiedBy>
  <dcterms:modified xsi:type="dcterms:W3CDTF">2023-08-30T03:39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A5BCBBB5BA4213845B256EB21E805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