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视视频拍摄、制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影视视频拍摄制作提升新媒体宣传推广工作力度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视视频拍摄、制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视视频拍摄、制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视视频拍摄、制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视视频拍摄、制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宣传推广工作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视频观看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7:00Z</cp:lastPrinted>
  <dcterms:modified xsi:type="dcterms:W3CDTF">2023-09-26T07:2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B011D0B4C4481B4181806056194B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