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424"/>
        <w:gridCol w:w="864"/>
        <w:gridCol w:w="414"/>
        <w:gridCol w:w="471"/>
        <w:gridCol w:w="779"/>
        <w:gridCol w:w="1509"/>
        <w:gridCol w:w="1387"/>
      </w:tblGrid>
      <w:tr>
        <w:trPr>
          <w:trHeight w:val="422" w:hRule="exact"/>
        </w:trPr>
        <w:tc>
          <w:tcPr>
            <w:tcW w:w="907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07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村级统计站工作人员补贴和社区统计室工作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统计所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兴区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孙爽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-8028627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规范村（社区）统计基础工作，提升统计站（室）建设和管理水平保障源头统计数据的真实性、准确性、完整性和及时性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补助人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补助单位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社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补助发放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补助发放及时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补贴发放标准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一个社区共计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考核完成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村居工作满意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424"/>
        <w:gridCol w:w="864"/>
        <w:gridCol w:w="414"/>
        <w:gridCol w:w="471"/>
        <w:gridCol w:w="779"/>
        <w:gridCol w:w="1660"/>
        <w:gridCol w:w="1236"/>
      </w:tblGrid>
      <w:tr>
        <w:trPr>
          <w:trHeight w:val="422" w:hRule="exact"/>
        </w:trPr>
        <w:tc>
          <w:tcPr>
            <w:tcW w:w="907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07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镇级第五次全国经济普查办公室人员聘用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统计所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兴区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孙爽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-8028627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9.5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9.5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聘用经济普查办公室工作人员对普查工作进行实施，保障经济普查工作顺利完成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普查时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普查办工作人员人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足额发放率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聘用费发放及时率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聘用费发放标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作人员每人每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（包含五险一金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镇经济情况发展了解率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普查办工作人员工作满意率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424"/>
        <w:gridCol w:w="864"/>
        <w:gridCol w:w="414"/>
        <w:gridCol w:w="471"/>
        <w:gridCol w:w="779"/>
        <w:gridCol w:w="1509"/>
        <w:gridCol w:w="1387"/>
      </w:tblGrid>
      <w:tr>
        <w:trPr>
          <w:trHeight w:val="422" w:hRule="exact"/>
        </w:trPr>
        <w:tc>
          <w:tcPr>
            <w:tcW w:w="907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07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镇级第五次全国经济普查宣传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统计所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兴区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孙爽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-8028627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照普查宣传要求进行宣传，提高大众对经济普查的知晓率，保障经济普查顺利完成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品采购种类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种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品份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品合格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品发放及时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品费用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份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经济普查大众知晓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普查工作满意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424"/>
        <w:gridCol w:w="864"/>
        <w:gridCol w:w="414"/>
        <w:gridCol w:w="471"/>
        <w:gridCol w:w="779"/>
        <w:gridCol w:w="1509"/>
        <w:gridCol w:w="1387"/>
      </w:tblGrid>
      <w:tr>
        <w:trPr>
          <w:trHeight w:val="422" w:hRule="exact"/>
        </w:trPr>
        <w:tc>
          <w:tcPr>
            <w:tcW w:w="907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07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镇级第五次全国经济普查租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费</w:t>
            </w:r>
          </w:p>
        </w:tc>
      </w:tr>
      <w:tr>
        <w:trPr>
          <w:trHeight w:val="364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统计所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兴区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孙爽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-8028627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普查参加培训需求进行，有效开展普查工作保障经济普查顺利完成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租车数量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培训人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车辆使用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车辆使用及时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租车费用标准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普查培训开展及时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参加培训人员满意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DELL</cp:lastModifiedBy>
  <dcterms:modified xsi:type="dcterms:W3CDTF">2023-10-18T06:1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