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424"/>
        <w:gridCol w:w="864"/>
        <w:gridCol w:w="414"/>
        <w:gridCol w:w="471"/>
        <w:gridCol w:w="779"/>
        <w:gridCol w:w="1509"/>
        <w:gridCol w:w="1387"/>
      </w:tblGrid>
      <w:tr>
        <w:trPr>
          <w:trHeight w:val="422" w:hRule="exact"/>
        </w:trPr>
        <w:tc>
          <w:tcPr>
            <w:tcW w:w="9073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73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第五次全国经济普查办公室人员聘用费（区级费用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统计所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兴区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孙爽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-8028627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.1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.1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聘用经济普查办公室工作人员对普查工作进行实施，保障经济普查工作顺利完成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区级负担普查工作元工作时间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0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区级财政负担工作人员人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足额发放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费发放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费发放标准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经济情况发展了解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办工作人员工作满意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我原本想</cp:lastModifiedBy>
  <dcterms:modified xsi:type="dcterms:W3CDTF">2023-12-29T01:5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