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群众文化组织员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各村、社区文化组织管理工作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文化组织员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对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发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贴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补贴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文化组织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8:00Z</cp:lastPrinted>
  <dcterms:modified xsi:type="dcterms:W3CDTF">2023-08-30T07:2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2BCDFAC9346D8ACAD70D04895EFC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