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避雷检测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农村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农村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马宝军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17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镇域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浴室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光伏发电项目进行避雷检测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镇域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浴室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光伏发电项目进行避雷检测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检测数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检测完成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检测时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涉及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避雷检测设备使用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避雷检测满意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11-08T02:0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DCFC5798749599B5601686A222548_12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