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198"/>
        <w:gridCol w:w="706"/>
        <w:gridCol w:w="1026"/>
        <w:gridCol w:w="19"/>
        <w:gridCol w:w="966"/>
        <w:gridCol w:w="72"/>
        <w:gridCol w:w="864"/>
        <w:gridCol w:w="1277"/>
        <w:gridCol w:w="103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3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3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0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经专管员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绩效补贴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经专管员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绩效补贴</w:t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管站</w:t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</w:t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司长江</w:t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911529162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911529162</w:t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.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.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依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《青云店镇村级财务专管员待遇调整及考核办法的实施意见》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要求，按时间、金额要求对财经专管员发放补贴，使村级专管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工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财经专管员数量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准确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发放及时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平均成本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完成率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财经专管员满意度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nn</cp:lastModifiedBy>
  <dcterms:modified xsi:type="dcterms:W3CDTF">2023-08-24T02:27:16Z</dcterms:modified>
  <cp:revision>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