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375"/>
        <w:gridCol w:w="111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救对象两节慰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42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4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4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社救对象两节慰问，进一步改善低保、低收入家庭生活条件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救对象户数</w:t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5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户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救对象两节慰问完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率</w:t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春节前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救对象两节慰问标准</w:t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单人户</w:t>
            </w: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多人户</w:t>
            </w: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慰问品</w:t>
            </w: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Arial" w:hAnsi="Arial" w:cs="Arial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慰问覆盖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率</w:t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社救对象满意度</w:t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1:1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