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退休乡村医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养老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补助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吴一蒙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0109051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.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62.4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2.4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62.4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7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辖区内符合条件退休乡村医生养老得到保障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65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乡村医生购买服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补助人员</w:t>
            </w:r>
            <w:r>
              <w:rPr>
                <w:sz w:val="16"/>
                <w:szCs w:val="16"/>
                <w:lang w:eastAsia="zh-CN"/>
              </w:rPr>
              <w:t>准确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申请资金补助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32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62400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96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每人每月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乡村医生退休养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补助覆盖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乡村医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养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助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cp:lastPrinted>2021-08-31T16:39:00Z</cp:lastPrinted>
  <dcterms:modified xsi:type="dcterms:W3CDTF">2023-08-29T05:34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58FADF5D7409C80800DB119E48B19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