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1200"/>
        <w:gridCol w:w="1521"/>
        <w:gridCol w:w="676"/>
      </w:tblGrid>
      <w:tr>
        <w:trPr>
          <w:trHeight w:val="422" w:hRule="exact"/>
        </w:trPr>
        <w:tc>
          <w:tcPr>
            <w:tcW w:w="9409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9409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1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妇女儿童贫困帮扶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妇联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延续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全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斯琴托亚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6381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3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41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3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3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51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1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慰问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困境儿童、两癌人员、贫困妇女，改善基层妇女儿童的基本生活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慰问人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慰问完成率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%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慰问启动时间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慰问时间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春节前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慰问标准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每人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慰问覆盖率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慰问对象满意率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cp:lastPrinted>2023-08-24T09:24:00Z</cp:lastPrinted>
  <dcterms:modified xsi:type="dcterms:W3CDTF">2023-08-28T01:41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