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防汛应急救助购买油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政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田亚莉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66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防汛应急救助购买油毡，解决汛期房屋漏雨家庭应急问题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购买油毡数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捆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产品合格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实时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单价标准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捆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房屋漏雨家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刘~不忙</cp:lastModifiedBy>
  <dcterms:modified xsi:type="dcterms:W3CDTF">2023-08-31T02:2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8E6FB8A2D4FB9ABA31627DE50571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