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876"/>
        <w:gridCol w:w="169"/>
        <w:gridCol w:w="1038"/>
        <w:gridCol w:w="563"/>
        <w:gridCol w:w="301"/>
        <w:gridCol w:w="1218"/>
        <w:gridCol w:w="162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级公益事业专项补助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管站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管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延续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司长江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371716990</w:t>
            </w:r>
          </w:p>
        </w:tc>
      </w:tr>
      <w:tr>
        <w:trPr>
          <w:trHeight w:val="23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2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2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1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级公益事业专项补助资金提高全体村民提供公共产品和服务能力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涉及村庄数量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确保在公益事业使用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到账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个村平均不超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投入到公益事业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nn</cp:lastModifiedBy>
  <dcterms:modified xsi:type="dcterms:W3CDTF">2023-09-19T06:43:34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