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安全生产、消防安全、交通全年度责任书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与镇域内各生产经营单位签订《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生产法安全、消防安全、交通安全承诺书》，需印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承诺书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验收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印刷完成时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0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支出进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印制金额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50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企业影响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生产经营单位安全责任感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35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责任书有限年限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责任内容起到的警示作用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6:3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4CB5171724DE3964986483AFC2D2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