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273"/>
        <w:gridCol w:w="591"/>
        <w:gridCol w:w="414"/>
        <w:gridCol w:w="471"/>
        <w:gridCol w:w="495"/>
        <w:gridCol w:w="990"/>
        <w:gridCol w:w="1030"/>
        <w:gridCol w:w="1"/>
        <w:gridCol w:w="22"/>
      </w:tblGrid>
      <w:tr>
        <w:trPr>
          <w:trHeight w:val="422" w:hRule="exact"/>
        </w:trPr>
        <w:tc>
          <w:tcPr>
            <w:tcW w:w="8527" w:type="dxa"/>
            <w:gridSpan w:val="13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3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座微型消防站配备装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安建设办公室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王富生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626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575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57" w:hRule="exact"/>
        </w:trPr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为各村微型消防站配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套消防防护服、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条消防水带、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水枪头。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870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采购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座微型消防站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697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装备质量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86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装备交付使用进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前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08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支出进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前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816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装备采购经济性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911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装备人均配备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%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350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准备使用年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072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使用人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nquan9</cp:lastModifiedBy>
  <dcterms:modified xsi:type="dcterms:W3CDTF">2023-08-30T01:40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69ADBD8197459F822822DCAB679E9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