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832"/>
        <w:gridCol w:w="213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各类修缮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聘请三方服务公司，保障机关楼体、地面、空调、饮水机、灶具等正常使用，确保油烟管道干净、五金器材正常使用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修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修缮及时率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内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修缮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办公场所正常运行保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机关工作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公用品购置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购买安可设备、硒鼓等办公用品和桌椅板凳类等，提升机关运行效率，提高服务水平，促进各项工作迅速开展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购种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种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货及时率（一周内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48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购及时率（一周内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&amp;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购买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利用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43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机关工作人员满意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9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63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机关工作人员用餐费用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自助餐或外带份饭的形式，保障机关工作人员或临时辅助用工人员用餐质量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三餐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食堂工作人员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食物中毒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5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供餐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关食堂补贴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就餐人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餐厨垃圾分出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用水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下降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就餐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物业服务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8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购买三方服务，提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保洁、绿化、会议、维修服务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水平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4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 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日服务人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6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修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绿化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8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时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日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物业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物业服务保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设备正常运转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会议正点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机关工作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信息化运行维护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购买信息化服务，确保电脑、打印机、音频、视频等系统顺畅运行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护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故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低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6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运维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响应速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运维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电脑等系统正常运行保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机关工作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保安服务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购买三方服务，保障政府的安全稳定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30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安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安质量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响应速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安全稳定保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5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重大事故发生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63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事业单位用车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4.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4.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购买事业单位用车维修服务，保障事业单位车辆正常运行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车辆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修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修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事业单位用车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4.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护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车辆使用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司乘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63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2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春节慰问费用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344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购买春节慰问品，提升村庄社区双管单位及企业对政府的满意度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慰问品种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种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慰问品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送货及时率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内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慰问品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双管单位、重点企业礼品发放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收到慰问品单位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63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南大红门执法区、政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食堂防水修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新增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开展南大红门执法区、政府食堂防水修缮，提示政府工作人员效率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楼体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防渗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工时间准确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&amp;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防水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漏雨，阻碍办公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机关干部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630"/>
        <w:rPr/>
      </w:pPr>
      <w:r>
        <w:rPr/>
      </w:r>
    </w:p>
    <w:p>
      <w:pPr>
        <w:pStyle w:val="Normal"/>
        <w:spacing w:lineRule="exact" w:line="300"/>
        <w:ind w:firstLine="630"/>
        <w:rPr/>
      </w:pPr>
      <w:r>
        <w:rPr/>
      </w:r>
    </w:p>
    <w:p>
      <w:pPr>
        <w:pStyle w:val="Normal"/>
        <w:spacing w:lineRule="exact" w:line="300"/>
        <w:ind w:firstLine="630"/>
        <w:rPr/>
      </w:pPr>
      <w:r>
        <w:rPr/>
      </w:r>
    </w:p>
    <w:p>
      <w:pPr>
        <w:pStyle w:val="Normal"/>
        <w:spacing w:lineRule="exact" w:line="300"/>
        <w:ind w:firstLine="63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电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保障办公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新增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黄裕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64102898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缴纳电费，为各办公区提供用电保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金额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断电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1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供电时常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业电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重要文件丢失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&amp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绿色能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机关干部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P</cp:lastModifiedBy>
  <dcterms:modified xsi:type="dcterms:W3CDTF">2023-09-04T06:43:01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