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乡村医生医责险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吴一蒙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60109051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/>
              <w:t>0.</w:t>
            </w:r>
            <w:r>
              <w:rPr>
                <w:lang w:val="en-US" w:eastAsia="zh-CN"/>
              </w:rPr>
              <w:t>48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/>
              <w:t>0.</w:t>
            </w:r>
            <w:r>
              <w:rPr>
                <w:lang w:val="en-US" w:eastAsia="zh-CN"/>
              </w:rPr>
              <w:t>48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772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辖区内符合条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乡村医生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购买医疗责任保险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565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乡村医生购买服务医责险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保险合格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347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申请资金补助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及时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56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购买医责险及时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48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均补助标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元</w:t>
            </w:r>
            <w:r>
              <w:rPr>
                <w:sz w:val="16"/>
                <w:szCs w:val="16"/>
                <w:lang w:val="en-US" w:eastAsia="zh-CN"/>
              </w:rPr>
              <w:t>/</w:t>
            </w:r>
            <w:r>
              <w:rPr>
                <w:sz w:val="16"/>
                <w:szCs w:val="16"/>
                <w:lang w:val="en-US" w:eastAsia="zh-CN"/>
              </w:rPr>
              <w:t>人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乡村医生医责险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覆盖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30000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乡村医生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医疗安全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dcterms:modified xsi:type="dcterms:W3CDTF">2023-08-28T02:32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75356C8CA45DFA4F73D5C924D92DC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