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养老驿站运营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养老驿站运营补贴，提升养老服务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驿站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考核达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春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0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服务人数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老年人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1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