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6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镇级公墓运营费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青云店镇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民政组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田亚莉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3667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公益性墓地运营，提升公墓服务质量，有效治理乱埋乱葬现象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公墓数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家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服务考核达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时间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全年服务期满后，经考核支付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考核补贴标准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乱埋乱葬现象改善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9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家属满意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小刘~不忙</cp:lastModifiedBy>
  <dcterms:modified xsi:type="dcterms:W3CDTF">2023-08-31T02:48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8E6FB8A2D4FB9ABA31627DE50571A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