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文体活动与管理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民活动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新增项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乔璐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00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组织文体活动来增强镇域群众文化获得感，提升公共文化服务水平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3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举办文体活动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活动质量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活动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活动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群众文化获得感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活动参与公众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2695" w:leader="none"/>
        </w:tabs>
        <w:spacing w:lineRule="exact" w:line="300"/>
        <w:rPr>
          <w:lang w:eastAsia="zh-CN"/>
        </w:rPr>
      </w:pPr>
      <w:r>
        <w:rPr>
          <w:lang w:eastAsia="zh-CN"/>
        </w:rPr>
        <w:tab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宋小歌</cp:lastModifiedBy>
  <cp:lastPrinted>2023-08-30T14:03:00Z</cp:lastPrinted>
  <dcterms:modified xsi:type="dcterms:W3CDTF">2023-09-26T07:3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2830675D3402CB16EF5265BC6FA1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