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动物强制免疫应激死亡补偿资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动物防疫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53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动物强制免疫应激死亡补偿，减少养殖户的经济损失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动物强制免疫应激死亡补偿，减少养殖户的经济损失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动物应激死亡补贴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偿款发放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偿款发放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应激死亡补偿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动物应激死亡补贴发放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养殖户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0-19T03:2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94872B563403980DE17916E5C97D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