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757"/>
        <w:gridCol w:w="930"/>
        <w:gridCol w:w="828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sz w:val="21"/>
                <w:lang w:val="en-US" w:eastAsia="zh-CN"/>
              </w:rPr>
              <w:t>残疾人慰问金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sz w:val="21"/>
                <w:lang w:val="en-US" w:eastAsia="zh-CN"/>
              </w:rPr>
              <w:t>青云店镇人民政府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残联组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sz w:val="21"/>
                <w:lang w:eastAsia="zh-CN"/>
              </w:rPr>
              <w:t>杨尧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0787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3</w:t>
            </w:r>
          </w:p>
        </w:tc>
      </w:tr>
      <w:tr>
        <w:trPr>
          <w:trHeight w:val="374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3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为做好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0"/>
                <w:szCs w:val="20"/>
              </w:rPr>
              <w:t>年元旦、春节期间走访慰问工作，使困难残疾人家庭度过一个温暖祥和的节日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对残疾人慰问，做到社会关怀关爱残疾人，改善残疾人生活质量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68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慰问重度残疾人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慰问一户多残家庭户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5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慰问重度残疾完成率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慰问一户多残完成率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100%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重度残疾人时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春节前慰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一户多残家庭时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春节前慰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重度残疾残疾人标准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65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一户多残家庭标准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62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重度残疾人覆盖率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98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慰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一户多残家庭覆盖率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7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重度残疾人满意度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105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一户多残家庭满意度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08-25T06:4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