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31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职人员基本公共卫生部分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李喆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512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8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8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在职人员基本公共卫生部分工资，</w:t>
            </w:r>
            <w:r>
              <w:rPr>
                <w:sz w:val="20"/>
                <w:szCs w:val="20"/>
              </w:rPr>
              <w:t>我院较好的完成本辖区的基本公共卫生服务工作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正式在编职工人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员发放覆盖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9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6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薪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8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均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8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32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基本公共卫生工作完成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患者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基本公共卫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8-28T02:3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55C5EF0C0492E9C845CA3D4792D8E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