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北京市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大兴区青云店镇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人民政府（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本级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）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预算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公开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hanging="0"/>
        <w:textAlignment w:val="auto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一、</w:t>
      </w:r>
      <w:r>
        <w:rPr>
          <w:rFonts w:ascii="黑体" w:hAnsi="黑体" w:cs="Tahoma" w:eastAsia="黑体"/>
          <w:color w:val="000000"/>
          <w:sz w:val="32"/>
          <w:szCs w:val="32"/>
          <w:lang w:val="en-US" w:eastAsia="zh-CN"/>
        </w:rPr>
        <w:t>单位</w:t>
      </w:r>
      <w:r>
        <w:rPr>
          <w:rFonts w:ascii="黑体" w:hAnsi="黑体" w:cs="Tahoma" w:eastAsia="黑体"/>
          <w:color w:val="000000"/>
          <w:sz w:val="32"/>
          <w:szCs w:val="32"/>
        </w:rPr>
        <w:t>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本单位性质为行政机关，机关内设党群工作办公室、平安建设办公室、城乡建设办公室、经济发展办公室、农业农村办公室、综合保障办公室、民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生</w:t>
      </w:r>
      <w:r>
        <w:rPr>
          <w:rFonts w:ascii="仿宋_GB2312" w:hAnsi="仿宋_GB2312" w:eastAsia="仿宋_GB2312"/>
          <w:color w:val="000000"/>
          <w:sz w:val="32"/>
          <w:szCs w:val="32"/>
        </w:rPr>
        <w:t>保障办公室共</w:t>
      </w: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个科室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主要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、贯彻执行国家的法律、法规、规章和市、区人民政府的决定、命令、指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、执行本镇人民代表大会的各项决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、制定本镇经济社会发展中、长期规划和年度计划，并组织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、指导各村不断完善村民自治章程，推进各村民主选举、民主决策、民主管理和民主监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、负责辖区内的经济、教育、科学、文化、体育、卫生、人口与计划生育、财政工作和民政、优抚、残疾人的服务管理、劳动和社会保障、住房保障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、负责辖区内社会建设工作和社区建设与管理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、负责辖区内农村和城镇的规划建设与管理、保障人口、资源、环境的协调可持续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</w:rPr>
        <w:t>、负责公安、司法、社会治安综合治理以及环保、环卫、交通、能源、安全、防火、防汛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、完成上级人民政府交办的其他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rPr>
          <w:rFonts w:ascii="黑体" w:hAnsi="黑体" w:eastAsia="黑体" w:cs="Tahoma"/>
          <w:color w:val="000000"/>
          <w:sz w:val="32"/>
          <w:szCs w:val="32"/>
          <w:lang w:val="en-US" w:eastAsia="zh-CN"/>
        </w:rPr>
      </w:pPr>
      <w:r>
        <w:rPr>
          <w:rFonts w:ascii="黑体" w:hAnsi="黑体" w:cs="Tahoma" w:eastAsia="黑体"/>
          <w:color w:val="000000"/>
          <w:sz w:val="32"/>
          <w:szCs w:val="32"/>
          <w:lang w:val="en-US" w:eastAsia="zh-CN"/>
        </w:rPr>
        <w:t>二、人员构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北京市大兴区青云店镇人民政府（本级）行政编制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7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人，实际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7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人；事业编制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8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人，实际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8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人；其他聘用人员（包含临时工）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rPr>
          <w:rFonts w:ascii="黑体" w:hAnsi="黑体" w:eastAsia="黑体" w:cs="Tahoma"/>
          <w:color w:val="000000"/>
          <w:sz w:val="32"/>
          <w:szCs w:val="32"/>
          <w:lang w:val="en-US" w:eastAsia="zh-CN"/>
        </w:rPr>
      </w:pPr>
      <w:r>
        <w:rPr>
          <w:rFonts w:ascii="黑体" w:hAnsi="黑体" w:cs="Tahoma" w:eastAsia="黑体"/>
          <w:color w:val="000000"/>
          <w:sz w:val="32"/>
          <w:szCs w:val="32"/>
          <w:lang w:val="en-US" w:eastAsia="zh-CN"/>
        </w:rPr>
        <w:t>三、本年预算年度的主要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全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政府工作的总体思路是：坚持以习近平新时代中国特色社会主义思想为指导，全面贯彻党的二十大、二十届二中全会精神，认真落实区委六届七次全会、区人代会和镇党代会部署，发扬“三敢一甘”精神，紧紧围绕“三落一提”要求，一以贯之坚持强党建、落规划、抓产业、促民生，以坚如磐石的信心、只争朝夕的劲头、坚忍不拔的毅力、真抓实干的作风，努力把现代小镇建设美好蓝图变成发展实景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综合考虑各方面因素，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全镇经济社会发展主要预期目标为：财政收入同比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规模以上工业产值实现同比增长；居民人均可支配收入稳步提升；综合能耗达到区级指标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坚持规划引领，加快推进现代小镇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纵深推进棚改项目建设。高质量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地块回迁安置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主楼精装修及小市政建设，具备回迁条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全面开工建设剩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地块回迁房。推动棚改范围内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条主次干路、污水再生水联络线等项目开工。实现大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千伏变电站及外电源工程开工建设。加快推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片区征地手续办理，确保部分地块上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加快重点基础设施建设。全力配合实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国道东延，实现建成通车。全面推进再生水厂（二期）扩建工程，力争实现开工。启动镇级垃圾转运站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条道路路灯照明工程建设。全力保障瑞合路南延项目开工建设，力争年底基本建成。有序推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T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线老观里车场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国道拓宽改造、孙垡路东延、老旱河综合治理等项目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加强规划刚性约束管理。推动镇域国土空间规划获批。推进中日创新合作示范区范围规划综合实施方案和市政、交通等专项规划报审，加快街区户外广告设施设置规划落地实施。巩固“创无”工作成果，毫不放松拆违控违，实现违建“零新增”，完成棚改“拔钉子”拆迁扫尾。严管宅基地房屋未批先建、扩建、私搭乱建，严厉打击乱占耕地建房，按时完成宅基地、集体建设用地确权登记调查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坚持产业强镇，持续夯实高质量发展基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打造产业发展新引擎。坚持产业全链条招商，紧盯企业上下游产业链，重点关注百事上下游企业、华联创新中心总部经济，打造企业生态链。支持企业以商招商、产业链招商，引导传统企业向数字文创、展示、体验方向发展，引进税源企业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。用足用好大兴区、经开区招商政策和重点项目资源，加大盘活联宾、盛祺宝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闲置工业地块，为项目落地创造空间。全力推进集建地入市手续办理，确保部分地块完成入市交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持续优化营商环境。研究出台促进企业发展的激励政策，抓好惠企政策兑现。坚持“打包式”执法、“服务式”检查模式，寓服务于执法全过程。开展常态化走访企业，改善企业生产所需的水、电、气、热、路等基础设施条件。做实“一企一策”精准服务，强化镇级工业区综合整治，持续推进工业区转型升级。有序推进第五次经济普查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推动农业产业升级。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6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亩高标准农田建设。全面落实市区“百千工程”要求，组织实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村“一镇一村”壮大农村集体经济试点工作。多渠道宣传推广农业特色品牌和文旅品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三）坚持精细治理，打造宜居和谐乡村环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持续改善生态环境。深化大气精细治理，统筹监测预警、清扫降尘、综合执法等工作，协同治理污染源，推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PM2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TSP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降尘量等持续向好。常态化落实“河长制”。扎实开展清管行动。强化“林长制”责任落实，做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亩平原生态林养护。开展森林资源调查和杨各庄湿地公园验收工作。做好中央第三轮生态环境保护督察迎检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深化整治村庄环境。做实人居环境长效管护，持续推进公厕化粪池接驳污水管线工作，常态化开展周末大扫除和垃圾分类工作。完成西大屯健康促进示范村提升，完善创城攻坚机制，定期调度拉练，常态化开展道路“五查”和村庄环境自查，深入开展“最美家庭”创建，高标准迎接创城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持续深化平安建设。抓好重大节点活动服务保障。压紧安全生产责任，固化企业安全分级分类管理，全面启动安全生产治本攻坚三年行动，坚决遏制安全事故。聚焦燃气使用、“两房一车”、两个通道等重点领域，开展村民自建房消防安全攻坚，高标准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充电桩建设。加快智慧平安村庄信息采集录入，设备利用率达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上。持续抓好违规电动三四轮车综合治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四）坚持人民至上，继续在增进民生福祉上下功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做好社会保障。多措并举稳就业、促就业，深化“一户一人”工程，组织招聘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场，促进城乡劳动力就业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确保重点群体就业稳定。做好生活困难群众帮扶救助工作，推动残疾人基本康复服务覆盖率达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提升公共服务。实现垡上九年一贯制学校、第二中心幼儿园项目开工建设。持续加强医疗体系队伍建设，完成老年护理中心创建和曹村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卫生室改扩建。成立社会事务服务平台，建设村级社会事务工作站点。打造精品文化志愿队，开展“七大”传统节日活动，组织群众文化活动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强化接诉即办，狠抓诉求办理“见面率”和首接负责，深化重点诉求领导包案，提升诉求办理“三率”。坚持为民办实事，发挥“拉家常议事会”等平台作用，做到提前介入、源头预防，推动“未诉先办”。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典型案例报送，确保在《向前一步》或《接诉即办专栏》播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五）坚持打铁必须自身硬，全面加强政府自身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坚定信念忠诚为政。模范践行“看北京首先要从政治上看”的要求，深刻领悟“两个确立”的决定性意义，增强“四个意识”、坚定“四个自信”、做到“两个维护”，不折不扣落实好区委区政府和镇党委决策部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严格依法履行职责。落实政府系统依法行政提升行动，严格依法决策，坚持规范公正文明执法，全力以赴推进法治政府示范创建。自觉接受镇人大和人民群众监督，争取广大群众更多理解、信任和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务实担当提升效能。树牢效率意识和进取意识，切实推动政府各项工作提质增效。落实“政府习惯过紧日子”要求，深化成本预算绩效分析，继续压减一般性支出，把有限财力更高效地用在推动发展、为民服务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锲而不舍改进作风。全面加强党风廉政建设，加强农村集体“三资”、重点项目等领域监管，做好巡察反馈问题整改。严格落实中央八项规定精神，大力纠治“四风”，深入推进节约型机关建设。严格落实“快、严、准、细、实”作风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rPr>
          <w:rFonts w:ascii="黑体" w:hAnsi="黑体" w:eastAsia="黑体" w:cs="Tahoma"/>
          <w:color w:val="000000"/>
          <w:sz w:val="32"/>
          <w:szCs w:val="32"/>
          <w:lang w:val="en-US" w:eastAsia="zh-CN"/>
        </w:rPr>
      </w:pPr>
      <w:r>
        <w:rPr>
          <w:rFonts w:ascii="黑体" w:hAnsi="黑体" w:cs="Tahoma" w:eastAsia="黑体"/>
          <w:color w:val="000000"/>
          <w:sz w:val="32"/>
          <w:szCs w:val="32"/>
          <w:lang w:val="en-US" w:eastAsia="zh-CN"/>
        </w:rPr>
        <w:t>四、大兴区青云店镇政府财政拨款收支预算总表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收入构成：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收入合计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4501.77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。其中：一般公共预算财政拨款收入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1886.77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政府性基金预算财政拨款收入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615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.0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。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收入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4.58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支出构成：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支出合计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4501.77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。其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一般公共服务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4728.6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公共安全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79.4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教育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.0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科学技术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.0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文化旅游体育与传媒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90.3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708.6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卫生健康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650.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8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节能环保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22.0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城乡社区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4908.7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农林水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448.2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1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灾害防治及应急管理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461.3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预算支出下降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7.4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，变动较大的原因是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我镇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创卫病媒防制项目预算支出减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rPr>
          <w:rFonts w:ascii="黑体" w:hAnsi="黑体" w:eastAsia="黑体" w:cs="Tahoma"/>
          <w:color w:val="000000"/>
          <w:sz w:val="32"/>
          <w:szCs w:val="32"/>
          <w:lang w:val="en-US" w:eastAsia="zh-CN"/>
        </w:rPr>
      </w:pPr>
      <w:r>
        <w:rPr>
          <w:rFonts w:ascii="黑体" w:hAnsi="黑体" w:cs="Tahoma" w:eastAsia="黑体"/>
          <w:color w:val="000000"/>
          <w:sz w:val="32"/>
          <w:szCs w:val="32"/>
          <w:lang w:val="en-US" w:eastAsia="zh-CN"/>
        </w:rPr>
        <w:t>五、大兴区青云店镇政府收入总表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收入构成：</w:t>
      </w:r>
      <w:r>
        <w:rPr>
          <w:rFonts w:ascii="仿宋" w:hAnsi="仿宋" w:cs="仿宋" w:eastAsia="仿宋"/>
          <w:color w:val="000000"/>
          <w:sz w:val="32"/>
          <w:szCs w:val="32"/>
        </w:rPr>
        <w:t>一般公共预算财政拨款收入</w:t>
      </w:r>
      <w:r>
        <w:rPr>
          <w:rFonts w:eastAsia="仿宋" w:cs="仿宋" w:ascii="仿宋" w:hAnsi="仿宋"/>
          <w:color w:val="000000"/>
          <w:sz w:val="32"/>
          <w:szCs w:val="32"/>
        </w:rPr>
        <w:t>21886.77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政府性基金预算财政拨款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color w:val="000000"/>
          <w:sz w:val="32"/>
          <w:szCs w:val="32"/>
        </w:rPr>
        <w:t>5.00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rPr>
          <w:rFonts w:ascii="黑体" w:hAnsi="黑体" w:eastAsia="黑体" w:cs="Tahoma"/>
          <w:color w:val="000000"/>
          <w:sz w:val="32"/>
          <w:szCs w:val="32"/>
          <w:lang w:val="en-US" w:eastAsia="zh-CN"/>
        </w:rPr>
      </w:pPr>
      <w:r>
        <w:rPr>
          <w:rFonts w:ascii="黑体" w:hAnsi="黑体" w:cs="Tahoma" w:eastAsia="黑体"/>
          <w:color w:val="000000"/>
          <w:sz w:val="32"/>
          <w:szCs w:val="32"/>
          <w:lang w:val="en-US" w:eastAsia="zh-CN"/>
        </w:rPr>
        <w:t>六、大兴区青云店镇政府支出总表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支出构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一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基本支出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：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5710.1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。其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一般公共服务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4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63.0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655.9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卫生健康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91.0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项目支出：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8791.6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。其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一般公共服务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0165.5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公共安全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79.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教育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.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科学技术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.0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文化旅游体育与传媒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90.3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052.6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卫生健康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59.4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8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节能环保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22.0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hanging="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 xml:space="preserve">   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城乡社区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4908.7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农林水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448.2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1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灾害防治及应急管理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461.3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rPr>
          <w:rFonts w:ascii="黑体" w:hAnsi="黑体" w:eastAsia="黑体" w:cs="Tahoma"/>
          <w:color w:val="000000"/>
          <w:sz w:val="32"/>
          <w:szCs w:val="32"/>
          <w:lang w:val="en-US" w:eastAsia="zh-CN"/>
        </w:rPr>
      </w:pPr>
      <w:r>
        <w:rPr>
          <w:rFonts w:ascii="黑体" w:hAnsi="黑体" w:cs="Tahoma" w:eastAsia="黑体"/>
          <w:color w:val="000000"/>
          <w:sz w:val="32"/>
          <w:szCs w:val="32"/>
          <w:lang w:val="en-US" w:eastAsia="zh-CN"/>
        </w:rPr>
        <w:t>七、大兴区青云店镇政府</w:t>
      </w:r>
      <w:r>
        <w:rPr>
          <w:rFonts w:eastAsia="黑体" w:cs="Tahoma" w:ascii="黑体" w:hAnsi="黑体"/>
          <w:color w:val="000000"/>
          <w:sz w:val="32"/>
          <w:szCs w:val="32"/>
          <w:lang w:val="en-US" w:eastAsia="zh-CN"/>
        </w:rPr>
        <w:t>2024</w:t>
      </w:r>
      <w:r>
        <w:rPr>
          <w:rFonts w:ascii="黑体" w:hAnsi="黑体" w:cs="Tahoma" w:eastAsia="黑体"/>
          <w:color w:val="000000"/>
          <w:sz w:val="32"/>
          <w:szCs w:val="32"/>
          <w:lang w:val="en-US" w:eastAsia="zh-CN"/>
        </w:rPr>
        <w:t>年一般公共预算财政拨款支出表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一般公共服务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4728.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6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预算执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5586.7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预算执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数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.5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原因为财政审计服务费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预算支出减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公共安全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79.4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预算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48.9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预算执行数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87.64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原因为我镇案件代理费、村级微型消防站补助、微型消防站消防车保险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预算支出增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教育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1.1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预算执行数下降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95.26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，原因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为机关工勤、事业单位人员培训费预算支出减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科学技术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预算执行数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原因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年科普事务预算支出增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文化旅游体育与传媒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90.3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预算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执行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43.0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预算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执行数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1.68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原因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年文体活动与管理预算支出减少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社会保障与就业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708.6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执行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716.9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预算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执行数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下降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0.48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原因为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我镇就业工作补贴预算支出减少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卫生健康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 xml:space="preserve">650.50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预算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执行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871.7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预算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执行数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5.38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，原因为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创卫病媒防制项目预算支出减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节能环保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预算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2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.0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预算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执行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44.0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预算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执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数下降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原因为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煤改电维保项目预算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支出减少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城乡社区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293.7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预算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执行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857.5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预算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执行数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3.48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原因为生活垃圾转运及转运站运营服务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、村级网格员补贴预算支出增加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农林水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448.2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预算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执行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600.2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预算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执行数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4.3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原因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新农村绿化美化养护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支出减少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灾害防治及应急管理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461.3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执行数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434.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预算数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预算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执行数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6.3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，原因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城市协管员（从事安全生产）工资增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rPr>
          <w:rFonts w:ascii="黑体" w:hAnsi="黑体" w:eastAsia="黑体" w:cs="Tahoma"/>
          <w:color w:val="000000"/>
          <w:sz w:val="32"/>
          <w:szCs w:val="32"/>
          <w:lang w:val="en-US" w:eastAsia="zh-CN"/>
        </w:rPr>
      </w:pPr>
      <w:r>
        <w:rPr>
          <w:rFonts w:ascii="黑体" w:hAnsi="黑体" w:cs="Tahoma" w:eastAsia="黑体"/>
          <w:color w:val="000000"/>
          <w:sz w:val="32"/>
          <w:szCs w:val="32"/>
          <w:lang w:val="en-US" w:eastAsia="zh-CN"/>
        </w:rPr>
        <w:t>八、大兴区青云店镇政府</w:t>
      </w:r>
      <w:r>
        <w:rPr>
          <w:rFonts w:eastAsia="黑体" w:cs="Tahoma" w:ascii="黑体" w:hAnsi="黑体"/>
          <w:color w:val="000000"/>
          <w:sz w:val="32"/>
          <w:szCs w:val="32"/>
          <w:lang w:val="en-US" w:eastAsia="zh-CN"/>
        </w:rPr>
        <w:t>2024</w:t>
      </w:r>
      <w:r>
        <w:rPr>
          <w:rFonts w:ascii="黑体" w:hAnsi="黑体" w:cs="Tahoma" w:eastAsia="黑体"/>
          <w:color w:val="000000"/>
          <w:sz w:val="32"/>
          <w:szCs w:val="32"/>
          <w:lang w:val="en-US" w:eastAsia="zh-CN"/>
        </w:rPr>
        <w:t>年一般公共预算财政拨款基本支出预算表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一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人员支出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5235.0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其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工资福利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5143.23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对个人和家庭补助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91.77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 xml:space="preserve">万元。　　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二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公用支出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475.1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主要为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商品和服务支出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rPr>
          <w:rFonts w:ascii="黑体" w:hAnsi="黑体" w:eastAsia="黑体" w:cs="Tahoma"/>
          <w:color w:val="000000"/>
          <w:sz w:val="32"/>
          <w:szCs w:val="32"/>
          <w:lang w:val="en-US" w:eastAsia="zh-CN"/>
        </w:rPr>
      </w:pPr>
      <w:r>
        <w:rPr>
          <w:rFonts w:ascii="黑体" w:hAnsi="黑体" w:cs="Tahoma" w:eastAsia="黑体"/>
          <w:color w:val="000000"/>
          <w:sz w:val="32"/>
          <w:szCs w:val="32"/>
          <w:lang w:val="en-US" w:eastAsia="zh-CN"/>
        </w:rPr>
        <w:t>九、大兴区青云店镇政府</w:t>
      </w:r>
      <w:r>
        <w:rPr>
          <w:rFonts w:eastAsia="黑体" w:cs="Tahoma" w:ascii="黑体" w:hAnsi="黑体"/>
          <w:color w:val="000000"/>
          <w:sz w:val="32"/>
          <w:szCs w:val="32"/>
          <w:lang w:val="en-US" w:eastAsia="zh-CN"/>
        </w:rPr>
        <w:t>2024</w:t>
      </w:r>
      <w:r>
        <w:rPr>
          <w:rFonts w:ascii="黑体" w:hAnsi="黑体" w:cs="Tahoma" w:eastAsia="黑体"/>
          <w:color w:val="000000"/>
          <w:sz w:val="32"/>
          <w:szCs w:val="32"/>
          <w:lang w:val="en-US" w:eastAsia="zh-CN"/>
        </w:rPr>
        <w:t>年政府性基金预算财政拨款支出预算表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rPr>
          <w:rFonts w:ascii="仿宋_GB2312" w:hAnsi="仿宋_GB2312" w:eastAsia="仿宋_GB2312" w:cs="Tahoma"/>
          <w:color w:val="000000"/>
          <w:sz w:val="32"/>
          <w:szCs w:val="32"/>
          <w:lang w:val="en-US" w:eastAsia="zh-CN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政府性基金预算财政拨款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61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，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政府性基金预算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比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年减少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80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万元，主要为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城乡社区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-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农村基础设施建设支出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rPr>
          <w:rFonts w:ascii="黑体" w:hAnsi="黑体" w:eastAsia="黑体" w:cs="Tahoma"/>
          <w:color w:val="000000"/>
          <w:sz w:val="32"/>
          <w:szCs w:val="32"/>
          <w:lang w:val="en-US" w:eastAsia="zh-CN"/>
        </w:rPr>
      </w:pPr>
      <w:r>
        <w:rPr>
          <w:rFonts w:ascii="黑体" w:hAnsi="黑体" w:cs="Tahoma" w:eastAsia="黑体"/>
          <w:color w:val="000000"/>
          <w:sz w:val="32"/>
          <w:szCs w:val="32"/>
          <w:lang w:val="en-US" w:eastAsia="zh-CN"/>
        </w:rPr>
        <w:t>十、大兴区青云店镇政府</w:t>
      </w:r>
      <w:r>
        <w:rPr>
          <w:rFonts w:eastAsia="黑体" w:cs="Tahoma" w:ascii="黑体" w:hAnsi="黑体"/>
          <w:color w:val="000000"/>
          <w:sz w:val="32"/>
          <w:szCs w:val="32"/>
          <w:lang w:val="en-US" w:eastAsia="zh-CN"/>
        </w:rPr>
        <w:t>2024</w:t>
      </w:r>
      <w:r>
        <w:rPr>
          <w:rFonts w:ascii="黑体" w:hAnsi="黑体" w:cs="Tahoma" w:eastAsia="黑体"/>
          <w:color w:val="000000"/>
          <w:sz w:val="32"/>
          <w:szCs w:val="32"/>
          <w:lang w:val="en-US" w:eastAsia="zh-CN"/>
        </w:rPr>
        <w:t>年一般公共预算“三公”经费财政拨款支出预算表的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  <w:lang w:eastAsia="zh-CN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  <w:lang w:val="en-US" w:eastAsia="zh-CN"/>
        </w:rPr>
        <w:t>因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公出国（境）费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仿宋_GB2312" w:hAnsi="仿宋_GB2312" w:eastAsia="仿宋_GB2312" w:cs="Tahoma"/>
          <w:color w:val="000000"/>
          <w:sz w:val="32"/>
          <w:szCs w:val="32"/>
          <w:lang w:val="en-US" w:eastAsia="zh-CN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年未安排因公出国（境）费用预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  <w:lang w:val="en-US" w:eastAsia="zh-CN"/>
        </w:rPr>
        <w:t>公务接待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年未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安排公务接待费预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  <w:lang w:val="en-US" w:eastAsia="zh-CN"/>
        </w:rPr>
        <w:t>公务用车运行维护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outlineLvl w:val="0"/>
        <w:rPr>
          <w:rFonts w:ascii="仿宋_GB2312" w:hAnsi="仿宋_GB2312" w:eastAsia="仿宋_GB2312" w:cs="Tahoma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青云店镇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年“三公经费”财政拨款预算数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0.3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万元，其中因公出国（境）费用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万元，公务接待费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万元，公务用车购置费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万元，公务用车运行维护费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0.3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万元。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年我镇因公出国（境）预算数、公务接待费预算数、公务用车购置费预算数及公务用车运维费预算数与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年保持一致。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公务用车运行维护费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年主要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包含公务用车加油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公务用车维修及公务用车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车辆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保险。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outlineLvl w:val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十一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  <w:lang w:eastAsia="zh-CN"/>
        </w:rPr>
        <w:t>（一）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机关运行经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仿宋_GB2312" w:hAnsi="仿宋_GB2312" w:eastAsia="仿宋_GB2312" w:cs="Tahoma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青云店镇政府本级的机关运行经费财政拨款预算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475.1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较上年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增长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5.29%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，主要原因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年福利费及工会经费预算增加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  <w:highlight w:val="none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  <w:lang w:eastAsia="zh-CN"/>
        </w:rPr>
        <w:t>（二）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政府采购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仿宋_GB2312" w:hAnsi="仿宋_GB2312" w:eastAsia="仿宋_GB2312" w:cs="Tahoma"/>
          <w:color w:val="000000"/>
          <w:sz w:val="32"/>
          <w:szCs w:val="32"/>
          <w:highlight w:val="none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青云店镇人民政府（本级）政府采购预算总额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  <w:lang w:eastAsia="zh-CN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  <w:lang w:eastAsia="zh-CN"/>
        </w:rPr>
        <w:t>（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  <w:lang w:val="en-US" w:eastAsia="zh-CN"/>
        </w:rPr>
        <w:t>三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  <w:lang w:eastAsia="zh-CN"/>
        </w:rPr>
        <w:t>）政府购买服务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  <w:lang w:val="en-US"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北京市大兴区青云店镇人民政府政府政府购买服务预算总额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3171.8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国有资产占有使用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青云店政府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共有车辆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61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辆，其中，领导干部用车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辆、一般执法执勤用车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辆、特种专业技术用车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7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辆、其他用车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4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辆。单位价值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以上大型设备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  <w:lang w:eastAsia="zh-CN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  <w:lang w:eastAsia="zh-CN"/>
        </w:rPr>
        <w:t>（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  <w:lang w:val="en-US" w:eastAsia="zh-CN"/>
        </w:rPr>
        <w:t>五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  <w:lang w:eastAsia="zh-CN"/>
        </w:rPr>
        <w:t>）重点项目预算的绩效目标和绩效评价结果的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</w:rPr>
        <w:t>年北京市大兴区青云店镇人民政府填报绩效目标的预算项目</w:t>
      </w:r>
      <w:r>
        <w:rPr>
          <w:rFonts w:eastAsia="仿宋_GB2312" w:ascii="仿宋_GB2312" w:hAnsi="仿宋_GB2312"/>
          <w:color w:val="000000"/>
          <w:sz w:val="32"/>
          <w:szCs w:val="32"/>
        </w:rPr>
        <w:t>243</w:t>
      </w:r>
      <w:r>
        <w:rPr>
          <w:rFonts w:ascii="仿宋_GB2312" w:hAnsi="仿宋_GB2312" w:eastAsia="仿宋_GB2312"/>
          <w:color w:val="000000"/>
          <w:sz w:val="32"/>
          <w:szCs w:val="32"/>
        </w:rPr>
        <w:t>个，填报绩效目标的项目支出预算</w:t>
      </w:r>
      <w:r>
        <w:rPr>
          <w:rFonts w:eastAsia="仿宋_GB2312" w:ascii="仿宋_GB2312" w:hAnsi="仿宋_GB2312"/>
          <w:color w:val="000000"/>
          <w:sz w:val="32"/>
          <w:szCs w:val="32"/>
        </w:rPr>
        <w:t>18791.63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占本部门全部项目支出预算的</w:t>
      </w:r>
      <w:r>
        <w:rPr>
          <w:rFonts w:eastAsia="仿宋_GB2312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  <w:lang w:eastAsia="zh-CN"/>
        </w:rPr>
        <w:t>（六）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重点行政事业性收费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本单位</w:t>
      </w:r>
      <w:r>
        <w:rPr>
          <w:rFonts w:eastAsia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</w:rPr>
        <w:t>年无重点行政事业性收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  <w:lang w:eastAsia="zh-CN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  <w:lang w:eastAsia="zh-CN"/>
        </w:rPr>
        <w:t>（七）</w:t>
      </w: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国有资本经营预算财政拨款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本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单位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</w:rPr>
        <w:t>年无国有资本经营预算财政拨款安排的预算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黑体" w:hAnsi="黑体" w:eastAsia="黑体" w:cs="Tahoma"/>
          <w:color w:val="000000"/>
          <w:sz w:val="32"/>
          <w:szCs w:val="32"/>
          <w:lang w:eastAsia="zh-CN"/>
        </w:rPr>
      </w:pP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 xml:space="preserve">十二、名词解释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</w:rPr>
        <w:t>三公”经费：指本部门当年部门预算安排的因公出国（境）费用、公务接待费、公务用车购置和运行维护费预算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机关运行经费：指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left"/>
        <w:textAlignment w:val="auto"/>
        <w:outlineLvl w:val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11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hanging="0"/>
        <w:jc w:val="left"/>
        <w:textAlignment w:val="auto"/>
        <w:outlineLvl w:val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.0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.0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收入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.0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支出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.0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.0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政府采购预算明细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.06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财拨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.07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一般公共预算财政拨款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.08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一般公共预算财政拨款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.09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政府性基金预算财政拨款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.1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国有资本经营预算财政拨款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1.1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三公经费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2.1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政府购买服务预算财政拨款明细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3.1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项目支出绩效目标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textAlignment w:val="auto"/>
        <w:outlineLvl w:val="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right="0" w:hanging="0"/>
        <w:textAlignment w:val="auto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Font01">
    <w:name w:val="font01"/>
    <w:basedOn w:val="Style13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CharChar1">
    <w:name w:val=" Char Char1"/>
    <w:basedOn w:val="Style13"/>
    <w:qFormat/>
    <w:rPr>
      <w:b/>
      <w:bCs/>
      <w:kern w:val="2"/>
      <w:sz w:val="44"/>
      <w:szCs w:val="44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1">
    <w:name w:val="索引 11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3:46:00Z</dcterms:created>
  <dc:creator>DELL</dc:creator>
  <dc:description/>
  <dc:language>en-US</dc:language>
  <cp:lastModifiedBy>镇及街道</cp:lastModifiedBy>
  <cp:lastPrinted>2019-02-12T17:27:00Z</cp:lastPrinted>
  <dcterms:modified xsi:type="dcterms:W3CDTF">2024-02-07T06:31:24Z</dcterms:modified>
  <cp:revision>16</cp:revision>
  <dc:subject/>
  <dc:title>大兴区XX部门XXXX年预算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