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9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青云店镇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20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23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年预算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执行情况和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20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24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年预算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（草案）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的报告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9"/>
        <w:jc w:val="center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（</w:t>
      </w:r>
      <w:r>
        <w:rPr>
          <w:rFonts w:eastAsia="楷体_GB2312" w:cs="楷体_GB2312" w:ascii="楷体_GB2312" w:hAnsi="楷体_GB2312"/>
          <w:color w:val="000000"/>
          <w:sz w:val="32"/>
          <w:szCs w:val="32"/>
        </w:rPr>
        <w:t>20</w:t>
      </w: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>24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年</w:t>
      </w: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>1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val="en-US" w:eastAsia="zh-CN"/>
        </w:rPr>
        <w:t>月</w:t>
      </w: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>23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日）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9"/>
        <w:jc w:val="center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spacing w:val="-20"/>
          <w:sz w:val="32"/>
          <w:szCs w:val="32"/>
        </w:rPr>
        <w:t>——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在大兴区青云店镇第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val="en-US" w:eastAsia="zh-CN"/>
        </w:rPr>
        <w:t>五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届人民代表大会第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val="en-US" w:eastAsia="zh-CN"/>
        </w:rPr>
        <w:t>五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次会议上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9"/>
        <w:ind w:firstLine="70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9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各位代表：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受青云店镇人民政府委托，向大会提交青云店镇</w:t>
      </w: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年预算执行情况和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预算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</w:rPr>
        <w:t>草案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的报告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请予审议。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9"/>
        <w:ind w:lef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 xml:space="preserve">第一部分  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2023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年预算执行情况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9"/>
        <w:ind w:left="0" w:firstLine="640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，在区委、区政府和镇党委的坚强领导下，在镇人大的依法监督下，全镇上下坚持以习近平新时代中国特色社会主义思想为指导，全面贯彻党的二十大、二十届二中全会精神和中央经济工作会议精神，紧紧围绕“三落一提”工作总体要求，落实我镇财源建设发展工作目标，积极招商引资，做好企业服务，涵养培育优质财源，全力增收节支，进一步优化支出结构，扎实做好“三保”保障工作，规范财政资金使用管理，为镇域内经济和各项事业平稳高质量健康发展提供有力保障。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9"/>
        <w:ind w:lef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一、一般公共预算执行情况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9"/>
        <w:ind w:left="0" w:firstLine="640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青云店镇镇级一般公共预算总收入已完成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59756.42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，其中：返还性收入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7737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，完成调整预算的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03.33%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；体制补助收入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0969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；固定数额补助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9721.09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；其他一般性转移支付收入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3482.67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；专项转移支付收入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7173.35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；结算补助收入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42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；上年结转收入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431.31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。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9"/>
        <w:ind w:left="0" w:firstLine="640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青云店镇镇级一般公共预算总支出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59756.42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，其中：一般公共预算支出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45823.25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，完成调整预算的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08.93%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；上解支出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843.12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；年终结转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0090.04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。一般公共预算收支平衡。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9"/>
        <w:ind w:left="0" w:firstLine="640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主要支出科目执行情况如下：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9"/>
        <w:ind w:left="0" w:firstLine="640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一般公共服务支出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4345.99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，完成调整预算的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87.61%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。主要用于机关工作人员经费、公用经费等机构运转支出，党建业务、村干部工资、妇联、统计等方面支出。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9"/>
        <w:ind w:left="0" w:firstLine="640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公共安全支出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12.36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，完成调整预算的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75.46%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。主要用于安全和司法业务等方面支出。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9"/>
        <w:ind w:left="0" w:firstLine="640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教育支出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4.14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，完成调整预算的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67.01%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。主要用于机关干部、党员干部等人员培训方面支出。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9"/>
        <w:ind w:left="0" w:firstLine="640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文化旅游体育与传媒支出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22.74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，完成调整预算的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91.66%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。主要用于镇域内各项文体活动、三馆免费开放、促进基层文化事业发展、创城等方面的支出。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9"/>
        <w:ind w:left="0" w:firstLine="640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社会保障和就业支出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887.43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，完成调整预算的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82.58%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。主要用于城乡居民养老保险、优抚社救、在编人员养老保险和职业年金、离退休人员经费、残疾人救助以及就业等方面的支出。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9"/>
        <w:ind w:left="0" w:firstLine="640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卫生健康支出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6912.85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，完成调整预算的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05.36%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。主要用于卫生院人员工资、机构运转、公共卫生以及在编人员基本医疗保险、疫情防控、计划生育等方面的支出。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9"/>
        <w:ind w:left="0" w:firstLine="640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节能环保支出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060.28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，完成调整预算的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54.93%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。主要用于污染防治等方面的支出。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9"/>
        <w:ind w:left="0" w:firstLine="640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城乡社区支出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6409.96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，完成调整预算的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45.08%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。主要用于城镇综合治理、环境卫生、疏整促等方面的支出。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9"/>
        <w:ind w:left="0" w:firstLine="640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农林水支出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4349.11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，完成调整预算的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35.4%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。主要用于农村公益事业项目、河道管护、河长制、水利事务、动物防疫、林业及农业发展相关方面的支出。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9"/>
        <w:ind w:left="0" w:firstLine="640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自然资源海洋气象等支出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41.23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。主要用于房地一体宅基地、集体建设用地权籍调查和确权登记工作方面的支出。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9"/>
        <w:ind w:left="0" w:firstLine="640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灾害防治及应急管理支出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67.16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，完成调整预算的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84.59%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。主要用于专职安全员工资、保险等方面的支出。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9"/>
        <w:ind w:lef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二、政府性基金预算执行情况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9"/>
        <w:ind w:left="0" w:firstLine="640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青云店镇镇级政府性基金预算总收入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8756.45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。其中：固定补助收入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19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；城镇运行管理转移支付收入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576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；专项转移支付收入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6061.45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。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9"/>
        <w:ind w:left="0" w:firstLine="640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青云店镇镇级政府性基金预算总支出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8756.45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。其中：政府性基金预算支出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8755.31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，完成调整预算的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47.26%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；年终结转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.14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。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9"/>
        <w:ind w:left="0" w:firstLine="640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政府性基金预算中，城乡社区支出主要用于城镇运行管理、老旧果园复耕、平原造林、美丽乡村建设、公路大修以及国道征拆资金及基础设施建设等方面的支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9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3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年财政工作完成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(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一）强化财源建设，夯实税源基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是紧紧围绕“稳固存量、发展增量”两条主线开展财源建设工作，拓宽招商引资渠道，镇领导亲自赴上海、浙江等地招商，提高招商引资质量。二是与经发办、工业区综合治理办公室、税务所、市场所等部门的沟通协调，形成财税征管合力，深挖企业税源潜力。三是充分落实财税政策，跟踪分析财税改革、产业政策变动对企业发展的影响，为企业纾困解难，稳固财政收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二）优化支出结构，合理安排资金</w:t>
      </w:r>
    </w:p>
    <w:p>
      <w:pPr>
        <w:pStyle w:val="P0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9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一是兜牢底线确保“三保”支出，坚持保基本民生、保工资、保运转在财政支出安排中的优先顺序，足额及时保障全镇“三保”领域支出。二是坚决落实“过紧日子”思想，一般性、非刚性和非重点支出均压减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5%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以上。三是为重点领域工作提供财力保障。城乡社区项目支出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6409.96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，主要用于城镇综合治理、环境卫生、疏整促等方面的支出。安排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4349.1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用于农村公益事业、河道管护、河长制、水利事务、动物防疫、林业及农业发展等相关农林水项目支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三）深化绩效管理，提高资金效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9"/>
        <w:ind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一是完善全方位布局、全过程闭环、全范围覆盖、全成本核算、多主体联动的预算绩效管理体系，实现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年所有项目绩效目标全覆盖，并对所有预算项目开展绩效自评工作，强化绩效评价结果应用，依据绩效考评结果调整预算安排，提高资金使用效益。二是按照“花钱必问效”“无效必问责”的原则，加强财政资金绩效管理，开展成本绩效分析，以公共区域保洁服务为全成本绩效管理试点，积极引导各部门“控成本、讲绩效、求实效”，通过制定标准成本，切实实现降本增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9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各位代表，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年预算执行情况整体较好，但仍存在一些问题，受财政体制等各方面因素影响，财政收入及可用财力增长困难，财政支出需求持续增加，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年财政收入支出仍处于紧平衡状态，财政支出机构有待进一步改善，财政保障能力有待进一步增强，防范和化解财政风险的任务非常艰巨。面对这些问题和不足，我们将增强紧迫感和使命感，多措并举逐步加以解决。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9"/>
        <w:ind w:lef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 xml:space="preserve">第二部分  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2024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年预算（草案）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9"/>
        <w:ind w:left="0" w:firstLine="640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，坚持以习近平新时代中国特色社会主义思想为指导，围绕区委、区政府和镇党委的工作部署，按照“稳中求进、以进促稳、先立后破”的思路大抓产业发展，稳住经济大盘，加强财源建设工作力度，优化支出结构，扎实做好“六稳”“六保”工作，压实政府“过紧日子”的思想，强化预算刚性约束和绩效管理，提高财政资金支出的准确性和有效性，全力促进我镇经济社会高质量发展。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9"/>
        <w:ind w:lef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一、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2024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年收支预算的总体安排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9"/>
        <w:ind w:left="0" w:firstLine="64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  <w:lang w:val="en-US" w:eastAsia="zh-CN"/>
        </w:rPr>
        <w:t>（一）一般公共预算总体安排情况。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9"/>
        <w:ind w:left="0" w:firstLine="640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青云店镇镇级一般公共预算总收入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57258.05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。其中：返还性收入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7181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；体制补助收入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0969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；固定数额补助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0605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；其他一般转移支付收入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534.28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；专项转移支付收入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4878.73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；上年结转收入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0090.04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。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9"/>
        <w:ind w:left="0" w:firstLine="640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青云店镇镇级一般公共预算总支出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57258.05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，其中：一般公共预算支出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52990.05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；上解支出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4268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。一般公共预算收支平衡。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9"/>
        <w:ind w:left="0" w:firstLine="640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预备费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560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，占一般公共预算支出的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.06%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，符合《中华人民共和国预算法》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%-3%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的要求。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9"/>
        <w:ind w:left="0" w:firstLine="640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全镇的“三公”经费财政拨款支出预算安排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.3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。其中：因公出国（境）费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；公务接待费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；公务用车购置及运行维护费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.3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。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9"/>
        <w:ind w:left="0" w:firstLine="640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全镇“三保”支出预算安排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1504.56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。其中：保基本民生支出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695.93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、保工资支出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8329.78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、保运转支出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478.84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，预计能覆盖我镇“三保”保障需求。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9"/>
        <w:ind w:left="0" w:firstLine="640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主要支出科目安排情况如下：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9"/>
        <w:ind w:left="0" w:firstLine="643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一般公共服务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预算安排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5257.68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。主要用于机关工作人员经费、公用经费等机构运转支出，党建业务、村干部工资、妇联、统计等方面支出。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9"/>
        <w:ind w:left="0" w:firstLine="643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公共安全支出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预算安排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79.4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。主要用于安全和司法方面支出。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9"/>
        <w:ind w:left="0" w:firstLine="643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教育支出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预算安排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。主要用于机关干部培训支出。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9"/>
        <w:ind w:left="0" w:firstLine="643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科学技术支出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预算安排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。主要用于科普事务支出。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9"/>
        <w:ind w:left="0" w:firstLine="643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文化旅游体育与传媒支出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预算安排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90.83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。主要用于镇域内各项文体活动、三馆免费开放以及宣传等促进基层文化事业发展等方面的支出。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9"/>
        <w:ind w:left="0" w:firstLine="643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社会保障和就业支出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预算安排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421.49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。主要用于优抚社救、在编人员养老保险和职业年金、残疾人救助以及就业等方面的支出。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9"/>
        <w:ind w:left="0" w:firstLine="643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预算安排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5180.8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。主要用于卫生院人员工资、机构运转、公共卫生以及在编人员基本医疗保险、计划生育等方面的支出。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9"/>
        <w:ind w:left="0" w:firstLine="643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节能环保支出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预算安排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627.12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。主要用于污染防治等方面的支出。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9"/>
        <w:ind w:left="0" w:firstLine="643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城乡社区支出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预算安排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9318.06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。主要用于城镇综合治理、环境卫生、其他难以预见的项目等方面的支出。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9"/>
        <w:ind w:left="0" w:firstLine="643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农林水支出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预算安排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8640.85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。主要用于农村公益事业项目、河道管护、水利事务、动物防疫、林业及农业相关方面的支出。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9"/>
        <w:ind w:left="0" w:firstLine="643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自然资源海洋气象等支出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预算安排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86.44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。主要用于房地一体的宅基地、集体建设用地权籍调查和确权登记方面的支出。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9"/>
        <w:ind w:left="0" w:firstLine="643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灾害防治及应急管理支出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预算安排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461.38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。主要用于专职安全员工资、保险等方面的支出。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9"/>
        <w:ind w:left="0" w:firstLine="643"/>
        <w:jc w:val="both"/>
        <w:textAlignment w:val="auto"/>
        <w:rPr>
          <w:rFonts w:ascii="仿宋_GB2312" w:hAnsi="仿宋_GB2312" w:eastAsia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其他支出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预算安排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22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。主要用于突发事件等方面的支出。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9"/>
        <w:ind w:left="0" w:firstLine="64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  <w:lang w:val="en-US" w:eastAsia="zh-CN"/>
        </w:rPr>
        <w:t>（二）政府性基金预算总体安排情况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9"/>
        <w:ind w:left="0" w:firstLine="640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青云店镇镇级政府性基金预算总收入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917.59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，其中：城乡社区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695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，专项转移支付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221.45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，上年结转收入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.14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。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9"/>
        <w:ind w:left="0" w:firstLine="640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青云店镇镇级政府性基金预算总支出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917.59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，其中：政府性基金预算支出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917.59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。政府性基金预算支出主要用于城镇运行管理、平原造林及公路大修等方面的支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9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4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年重点工作计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一）严格把关资金，筑牢财政运行安全防线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是遵循“六保”的原则，集中财力办大事，保重点、稳增长、促发展，做好预算执行及资金统筹工作，为棚改范围内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条道路建设、瑞合路南延项目等重点工程提供财力支撑。二是严格规划预算管理，合理安排支出需求，加快预算执行进度，提高资金使用效率，加强专项资金管理，严格做到专款专用。三是建立节约型财政保障机制，进一步压减一般性支出，把牢报销审核关口，全过程落实“过紧日子”举措，把有限财力更高效地用在推动发展、为民服务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二）强化绩效管理，推进财政评价体系建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是提高成本绩效意识，深化成本预算绩效分析，完善绩效目标管理，加强绩效目标全覆盖，提高绩效目标编制质量，优化财政运行综合绩效评价指标体系。二是提高全成本预算绩效管理的能力和工作质量，加强业务培训指导，提高绩效目标编制质量，强化预算绩效全过程管理，对预算执行和绩效目标实现进展进行常态化监测，确保绩效目标切实完成，提高预算管理水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三）紧抓财源建设，夯实财政可持续发展基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是围绕我镇“强党建、落规划、抓产业、促民生”的总体工作思路，坚持服务和涵养两大主题，稳固并推动存量企业增产增收，紧盯百事、华联创新中心总部等重点企业，发挥部门协同机制，做好促税工作，深挖税源企业及税源项目。二是加大对外招商引资力度，瞄准重点企业上下游招新引优，培育税源主体，优化收入结构，强化税源监测，推动镇域经济高质量发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位代表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我们将在镇党委、政府的正确领导下，镇人大的监督下，紧紧围绕我镇中心工作，坚定信心，勇毅前行，努力开创财政工作新局面，为我镇经济社会稳步发展作出贡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以上报告，请予审议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7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7">
    <w:name w:val="p17"/>
    <w:basedOn w:val="Normal"/>
    <w:qFormat/>
    <w:pPr>
      <w:widowControl/>
      <w:spacing w:before="0" w:after="120"/>
      <w:ind w:left="420" w:hanging="0"/>
    </w:pPr>
    <w:rPr>
      <w:kern w:val="0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01:27:00Z</dcterms:created>
  <dc:creator>北京市大兴区青云店镇水务站</dc:creator>
  <dc:description/>
  <dc:language>en-US</dc:language>
  <cp:lastModifiedBy>A 王大喵 </cp:lastModifiedBy>
  <cp:lastPrinted>2024-01-22T18:10:00Z</cp:lastPrinted>
  <dcterms:modified xsi:type="dcterms:W3CDTF">2024-01-22T10:10:18Z</dcterms:modified>
  <cp:revision>11</cp:revision>
  <dc:subject/>
  <dc:title>青云店镇2017年财政预算执行及调整情况、2018年财政预算执行情况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