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hanging="0"/>
        <w:jc w:val="center"/>
        <w:rPr>
          <w:rFonts w:ascii="Times New Roman" w:hAnsi="Times New Roman" w:eastAsia="方正小标宋简体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44"/>
          <w:lang w:eastAsia="zh-CN"/>
        </w:rPr>
        <w:t>大兴区北臧村镇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年财政预算执行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1200150" cy="82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4.95pt;mso-wrap-distance-left:9.05pt;mso-wrap-distance-right:9.05pt;mso-wrap-distance-top:0pt;mso-wrap-distance-bottom:0pt;margin-top:0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" w:hAnsi="黑体" w:eastAsia="黑体"/>
                          <w:sz w:val="36"/>
                          <w:szCs w:val="36"/>
                        </w:rPr>
                      </w:pPr>
                      <w:r>
                        <w:rPr>
                          <w:rFonts w:eastAsia="黑体" w:ascii="黑体" w:hAnsi="黑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88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和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年财政预算草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楷体_GB2312;楷体" w:cs="Times New Roman"/>
          <w:spacing w:val="0"/>
          <w:sz w:val="32"/>
          <w:szCs w:val="32"/>
        </w:rPr>
      </w:pPr>
      <w:r>
        <w:rPr>
          <w:rFonts w:eastAsia="楷体_GB2312;楷体" w:cs="Times New Roman" w:ascii="Times New Roman" w:hAnsi="Times New Roman"/>
          <w:spacing w:val="0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月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日在北臧村镇第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val="en-US" w:eastAsia="zh-CN" w:bidi="ar"/>
        </w:rPr>
        <w:t>五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届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楷体_GB2312;楷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第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楷体_GB2312;楷体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北臧村镇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eastAsia="zh-CN"/>
        </w:rPr>
        <w:t>产业发展服务中心（财政所）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eastAsia="zh-CN"/>
        </w:rPr>
        <w:t>巴明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受北臧村镇人民政府委托，向大会提交北臧村镇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年财政预算执行情况和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年财政预算草案的报告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年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，我镇财政工作在镇党委、镇政府的正确领导下，在上级有关部门的大力支持下，按照区镇两级政府的工作部署，以保基本、保运转、保民生为原则，规范财政资金的管理，进一步优化财政支出结构，统筹使用有限的财力，为镇域经济社会建设提供一定的资金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一）收入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般公共预算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我镇财政收入完成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62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体制补助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55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固定补助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497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转移支付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22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级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追加</w:t>
      </w:r>
      <w:r>
        <w:rPr>
          <w:rFonts w:ascii="Times New Roman" w:hAnsi="Times New Roman" w:cs="Times New Roman" w:eastAsia="仿宋_GB2312;仿宋"/>
          <w:sz w:val="32"/>
          <w:szCs w:val="32"/>
        </w:rPr>
        <w:t>专项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7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收入合计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2693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政府性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基金预算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固定补助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转移支付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2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追加</w:t>
      </w:r>
      <w:r>
        <w:rPr>
          <w:rFonts w:ascii="Times New Roman" w:hAnsi="Times New Roman" w:cs="Times New Roman" w:eastAsia="仿宋_GB2312;仿宋"/>
          <w:sz w:val="32"/>
          <w:szCs w:val="32"/>
        </w:rPr>
        <w:t>专项补助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12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08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highlight w:val="none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3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总财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全年一般公共预算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6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结转</w:t>
      </w:r>
      <w:r>
        <w:rPr>
          <w:rFonts w:ascii="Times New Roman" w:hAnsi="Times New Roman" w:cs="Times New Roman" w:eastAsia="仿宋_GB2312;仿宋"/>
          <w:sz w:val="32"/>
          <w:szCs w:val="32"/>
        </w:rPr>
        <w:t>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总财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66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二）支出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般公共预算支出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29784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公共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851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国防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共安全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6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教育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7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文化旅游体育与传媒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54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卫生健康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14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节能环保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06</w:t>
      </w:r>
      <w:r>
        <w:rPr>
          <w:rFonts w:ascii="Times New Roman" w:hAnsi="Times New Roman" w:cs="Times New Roman" w:eastAsia="仿宋_GB2312;仿宋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城乡社区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8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农林水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139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自然资源海洋气象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灾害防治及应急管理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上年结转结余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6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主要用于乡村振兴、人居环境等</w:t>
      </w:r>
      <w:r>
        <w:rPr>
          <w:rFonts w:ascii="Times New Roman" w:hAnsi="Times New Roman" w:cs="Times New Roman" w:eastAsia="仿宋_GB2312;仿宋"/>
          <w:sz w:val="32"/>
          <w:szCs w:val="32"/>
        </w:rPr>
        <w:t>农林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方面支出，本级预备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3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全部调整用于支出疫情防控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汛期防控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创城创卫及应急管理等方面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基金预算支出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  <w:u w:val="none"/>
          <w:lang w:val="en-US" w:eastAsia="zh-CN"/>
        </w:rPr>
        <w:t>9249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城乡社区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49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上解支出共计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1459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民政统发资金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垃圾处理费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0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义务兵优待金</w:t>
      </w:r>
      <w:r>
        <w:rPr>
          <w:rFonts w:ascii="Times New Roman" w:hAnsi="Times New Roman" w:cs="Times New Roman" w:eastAsia="仿宋_GB2312;仿宋"/>
          <w:sz w:val="32"/>
          <w:szCs w:val="32"/>
        </w:rPr>
        <w:t>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益性岗位补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医疗补助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业政策兑现资金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20" w:firstLine="32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全年一般公共预算财力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335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78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5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滚存结余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14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全年基金预算财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滚存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保障年度内各项工作顺利开展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共支出以前年度统筹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79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</w:rPr>
        <w:t>做到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财政</w:t>
      </w:r>
      <w:r>
        <w:rPr>
          <w:rFonts w:ascii="Times New Roman" w:hAnsi="Times New Roman" w:cs="Times New Roman" w:eastAsia="仿宋_GB2312;仿宋"/>
          <w:sz w:val="32"/>
          <w:szCs w:val="32"/>
        </w:rPr>
        <w:t>收支平衡，略有结余，符合区对镇结余资金的要求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另外，上述收支金额是根据当前预算执行情况汇总，在上级部门结算后，可能会有细微调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年财政工作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加强财源建设，全力组织财政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 w:before="0" w:after="0"/>
        <w:ind w:firstLine="629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充分发挥属地税务部门征管职责，努力完成税收预期目标。一是每月进行税收收入预测，一般税源规范化管理，零散税源社会化管理。二是每月梳理辖区内施工企业基本情况，对注册地在大兴区以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在我镇承接项目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的企业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要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必须将其预缴税款留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我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三是加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与税务部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沟通协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第一时间掌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企业迁出信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及去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及时挽留有外迁意向的企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镇党委政府把招商引资工作作为经济发展的头等大事，要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镇全体干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充分利用各自分管领域的优势，为北臧村镇引入高质量税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过全镇上下的不懈努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成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全年任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8%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上缴国库非税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97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共计完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725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优化支出结构，合理安排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在体制财力没有大幅变化的情况下，扎实推进财政管理体制改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优化支出重点结构，确保专款专用</w:t>
      </w:r>
      <w:r>
        <w:rPr>
          <w:rFonts w:ascii="Times New Roman" w:hAnsi="Times New Roman" w:cs="Times New Roman" w:eastAsia="仿宋_GB2312;仿宋"/>
          <w:sz w:val="32"/>
          <w:szCs w:val="32"/>
        </w:rPr>
        <w:t>。全年保障在编在岗人员基本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2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卫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健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5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做好乡村公路大修、垃圾分类、污水处理等城乡社区事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273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安排人居环境整治</w:t>
      </w:r>
      <w:r>
        <w:rPr>
          <w:rFonts w:ascii="Times New Roman" w:hAnsi="Times New Roman" w:cs="Times New Roman" w:eastAsia="仿宋_GB2312;仿宋"/>
          <w:sz w:val="32"/>
          <w:szCs w:val="32"/>
        </w:rPr>
        <w:t>、平原造林绿化、大气污染防治、美丽乡村建设等农林水项目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21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。通过对支出的不断调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合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有效</w:t>
      </w:r>
      <w:r>
        <w:rPr>
          <w:rFonts w:ascii="Times New Roman" w:hAnsi="Times New Roman" w:cs="Times New Roman" w:eastAsia="仿宋_GB2312;仿宋"/>
          <w:sz w:val="32"/>
          <w:szCs w:val="32"/>
        </w:rPr>
        <w:t>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提高了镇级财力的效能最大，化保障</w:t>
      </w:r>
      <w:r>
        <w:rPr>
          <w:rFonts w:ascii="Times New Roman" w:hAnsi="Times New Roman" w:cs="Times New Roman" w:eastAsia="仿宋_GB2312;仿宋"/>
          <w:sz w:val="32"/>
          <w:szCs w:val="32"/>
        </w:rPr>
        <w:t>了镇域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各项事业</w:t>
      </w:r>
      <w:r>
        <w:rPr>
          <w:rFonts w:ascii="Times New Roman" w:hAnsi="Times New Roman" w:cs="Times New Roman" w:eastAsia="仿宋_GB2312;仿宋"/>
          <w:sz w:val="32"/>
          <w:szCs w:val="32"/>
        </w:rPr>
        <w:t>协调发展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向上争取资金，减小镇域压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在保障日常工作正常运转的前提下，积极寻求新发展，力求上级部门政策支持，多方筹措资金，不断增加可支配收入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共争取疫情防控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、防汛救灾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及时填补了两项工作的资金缺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落实各项内控制度，加强内部控制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深入推进加强“以预算管理为主线，以资金管控为中心”的内部控制体系建设，编制、审核、汇总、报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度行政事业单位内部控制报告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体运行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提升风险防范能力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制定新版内部控制制度手册，</w:t>
      </w:r>
      <w:r>
        <w:rPr>
          <w:rFonts w:ascii="仿宋_GB2312;仿宋" w:hAnsi="仿宋_GB2312;仿宋" w:eastAsia="仿宋_GB2312;仿宋"/>
          <w:sz w:val="32"/>
          <w:szCs w:val="32"/>
        </w:rPr>
        <w:t>实现内部控制体系的规范化与系统化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实施政府会计制度改革，加快标准体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贯彻落实政府会计标准体系改革，编制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度以权责发生制为基础的政府综合财务报告，着力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体制资金预算编制工作，</w:t>
      </w:r>
      <w:r>
        <w:rPr>
          <w:rFonts w:ascii="仿宋_GB2312;仿宋" w:hAnsi="仿宋_GB2312;仿宋" w:eastAsia="仿宋_GB2312;仿宋"/>
          <w:sz w:val="32"/>
          <w:szCs w:val="32"/>
        </w:rPr>
        <w:t>严格资金支出管理，强化绩效目标考核，做到事前评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事中监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事后审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选取部分项目进行绩效评价，提高资金使用效益，</w:t>
      </w:r>
      <w:r>
        <w:rPr>
          <w:rFonts w:ascii="仿宋_GB2312;仿宋" w:hAnsi="仿宋_GB2312;仿宋" w:eastAsia="仿宋_GB2312;仿宋"/>
          <w:sz w:val="32"/>
          <w:szCs w:val="32"/>
        </w:rPr>
        <w:t>保障财政资金的使用安全和高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位代表，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预算执行情况较好，在预算执行中仍存在一些问题。受财政体制各方面因素影响，镇财政收入和可用财力增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缓慢</w:t>
      </w:r>
      <w:r>
        <w:rPr>
          <w:rFonts w:ascii="Times New Roman" w:hAnsi="Times New Roman" w:cs="Times New Roman" w:eastAsia="仿宋_GB2312;仿宋"/>
          <w:sz w:val="32"/>
          <w:szCs w:val="32"/>
        </w:rPr>
        <w:t>，而公共财政支出刚性增加，财政收支压力较大，收支矛盾比较突出。镇财政只能满足部分支出需求，防范和化解财政风险的任务非常艰巨。财政支出结构有待进一步改善，财政保障能力依然不强。我们将认真对待这些问题，增强紧迫感、使命感，逐步加以解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财政预算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草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全镇经济和社会发展规划，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镇财政预算安排和工作的指导思想是：以区委、区政府的中心工作为指导，在镇党委、镇政府的正确领导下，着力支持经济发展，着力改善民生，不断提高财政收入质量，不断优化财政支出结构，加强财政监管，为促进我镇四个北臧村建设提供有力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般公共预算收入预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我镇一般公共预算收入预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121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其中：财政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81</w:t>
      </w:r>
      <w:r>
        <w:rPr>
          <w:rFonts w:ascii="Times New Roman" w:hAnsi="Times New Roman" w:cs="Times New Roman" w:eastAsia="仿宋_GB2312;仿宋"/>
          <w:sz w:val="32"/>
          <w:szCs w:val="32"/>
        </w:rPr>
        <w:t>万元，体制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固定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97</w:t>
      </w:r>
      <w:r>
        <w:rPr>
          <w:rFonts w:ascii="Times New Roman" w:hAnsi="Times New Roman" w:cs="Times New Roman" w:eastAsia="仿宋_GB2312;仿宋"/>
          <w:sz w:val="32"/>
          <w:szCs w:val="32"/>
        </w:rPr>
        <w:t>万元，财政转移支付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2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上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追加一般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上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追加专项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92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highlight w:val="none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基金预算收入预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我镇基金预算收入预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5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固定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财政转移支付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上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追加专项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般公共预算支出预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68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4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0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然资源海洋气象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解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级预备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占一般公共预算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符合《中华人民共和国预算法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%-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政府性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基金预算支出预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1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财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预算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全年一般公共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财力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682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其中：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收入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28121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上年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结余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2114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专项补助收入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转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1447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；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支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682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做到了一般公共预算收支平衡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全年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财力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2416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其中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政府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金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5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上年结算基金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支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2416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做到了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收支平衡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财政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按照镇党委、政府的工作部署，全力完善财政管理体制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立健全预算管理制度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强财政收入管理的主动性，努力做好财政预决算工作，年初资金预算的编制上报，年中严格按照区财政局下达的预算指标合理安排和使用资金，年终做好部门决算和财政决算工作，务必确保全年财政收支平衡，</w:t>
      </w:r>
      <w:r>
        <w:rPr>
          <w:rFonts w:ascii="仿宋_GB2312;仿宋" w:hAnsi="仿宋_GB2312;仿宋" w:eastAsia="仿宋_GB2312;仿宋"/>
          <w:sz w:val="32"/>
          <w:szCs w:val="32"/>
        </w:rPr>
        <w:t>充分发挥财政的职能作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强资金监督管理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优化营商环境，支持实体经济发展</w:t>
      </w:r>
      <w:r>
        <w:rPr>
          <w:rFonts w:ascii="仿宋_GB2312;仿宋" w:hAnsi="仿宋_GB2312;仿宋" w:eastAsia="仿宋_GB2312;仿宋"/>
          <w:sz w:val="32"/>
          <w:szCs w:val="32"/>
        </w:rPr>
        <w:t>，增强财政保障能力，建立健全财务管理内部控制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进</w:t>
      </w:r>
      <w:r>
        <w:rPr>
          <w:rFonts w:ascii="仿宋_GB2312;仿宋" w:hAnsi="仿宋_GB2312;仿宋" w:eastAsia="仿宋_GB2312;仿宋"/>
          <w:sz w:val="32"/>
          <w:szCs w:val="32"/>
        </w:rPr>
        <w:t>财源建设和收入管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班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发挥部门工作协同机制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大招商引资力度，培植税源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优化收入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着力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体制资金预算执行工作，</w:t>
      </w:r>
      <w:r>
        <w:rPr>
          <w:rFonts w:ascii="仿宋_GB2312;仿宋" w:hAnsi="仿宋_GB2312;仿宋" w:eastAsia="仿宋_GB2312;仿宋"/>
          <w:sz w:val="32"/>
          <w:szCs w:val="32"/>
        </w:rPr>
        <w:t>通过财政支出绩效评价，使政府决策更加科学、规范、有效，节约财政资金，促进资源的有效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是</w:t>
      </w:r>
      <w:r>
        <w:rPr>
          <w:rFonts w:ascii="Times New Roman" w:hAnsi="Times New Roman" w:cs="Times New Roman" w:eastAsia="仿宋_GB2312;仿宋"/>
          <w:sz w:val="32"/>
          <w:szCs w:val="32"/>
        </w:rPr>
        <w:t>合理调度财政资金，在保证镇村正常运转和人员经费支出的前提下，确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民生</w:t>
      </w:r>
      <w:r>
        <w:rPr>
          <w:rFonts w:ascii="Times New Roman" w:hAnsi="Times New Roman" w:cs="Times New Roman" w:eastAsia="仿宋_GB2312;仿宋"/>
          <w:sz w:val="32"/>
          <w:szCs w:val="32"/>
        </w:rPr>
        <w:t>项目的重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不断深化财政管理体制改革，强化财政资源统筹，优化支出重点和结构，更好的发挥财政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使用效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镇经济社会发展提供财力支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为打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四个</w:t>
      </w:r>
      <w:r>
        <w:rPr>
          <w:rFonts w:ascii="Times New Roman" w:hAnsi="Times New Roman" w:cs="Times New Roman" w:eastAsia="仿宋_GB2312;仿宋"/>
          <w:sz w:val="32"/>
          <w:szCs w:val="32"/>
        </w:rPr>
        <w:t>北臧村做出更大的贡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位代表，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的财政工作任务是艰巨的，我们决心在镇党委和政府的坚强领导下，在各位代表的大力支持下，认真落实本次大会决议，脚踏实地，积极工作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不断深化财政管理体制改革，强化财政资源统筹，优化支出重点和结构，更好的发挥财政资金和政策，</w:t>
      </w:r>
      <w:r>
        <w:rPr>
          <w:rFonts w:ascii="Times New Roman" w:hAnsi="Times New Roman" w:cs="Times New Roman" w:eastAsia="仿宋_GB2312;仿宋"/>
          <w:sz w:val="32"/>
          <w:szCs w:val="32"/>
        </w:rPr>
        <w:t>努力做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十四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</w:t>
      </w:r>
      <w:r>
        <w:rPr>
          <w:rFonts w:cs="Times New Roman" w:eastAsia="仿宋_GB2312;仿宋"/>
          <w:sz w:val="32"/>
          <w:szCs w:val="32"/>
          <w:lang w:eastAsia="zh-CN"/>
        </w:rPr>
        <w:t>期间</w:t>
      </w:r>
      <w:r>
        <w:rPr>
          <w:rFonts w:ascii="Times New Roman" w:hAnsi="Times New Roman" w:cs="Times New Roman" w:eastAsia="仿宋_GB2312;仿宋"/>
          <w:sz w:val="32"/>
          <w:szCs w:val="32"/>
        </w:rPr>
        <w:t>的财源建设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镇经济社会发展提供财力支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为打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四个</w:t>
      </w:r>
      <w:r>
        <w:rPr>
          <w:rFonts w:ascii="Times New Roman" w:hAnsi="Times New Roman" w:cs="Times New Roman" w:eastAsia="仿宋_GB2312;仿宋"/>
          <w:sz w:val="32"/>
          <w:szCs w:val="32"/>
        </w:rPr>
        <w:t>北臧村做出更大的贡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以上报告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9710</wp:posOffset>
              </wp:positionH>
              <wp:positionV relativeFrom="paragraph">
                <wp:posOffset>-29210</wp:posOffset>
              </wp:positionV>
              <wp:extent cx="6224905" cy="495935"/>
              <wp:effectExtent l="0" t="0" r="0" b="0"/>
              <wp:wrapNone/>
              <wp:docPr id="2" name="组合 10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4760" cy="496080"/>
                        <a:chOff x="0" y="0"/>
                        <a:chExt cx="6224760" cy="496080"/>
                      </a:xfrm>
                    </wpg:grpSpPr>
                    <pic:pic xmlns:pic="http://schemas.openxmlformats.org/drawingml/2006/picture">
                      <pic:nvPicPr>
                        <pic:cNvPr id="0" name="图片 102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6224760" cy="48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103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16000" y="0"/>
                          <a:ext cx="4287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033" style="position:absolute;margin-left:-17.3pt;margin-top:-2.3pt;width:490.15pt;height:39.05pt" coordorigin="-346,-46" coordsize="9803,7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025" stroked="f" o:allowincell="f" style="position:absolute;left:-346;top:-24;width:9802;height:75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图片 1035" stroked="f" o:allowincell="f" style="position:absolute;left:4246;top:-46;width:674;height:71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32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both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jc w:val="both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文本块 Char"/>
    <w:qFormat/>
    <w:rPr>
      <w:rFonts w:ascii="宋体" w:hAnsi="宋体" w:cs="宋体"/>
      <w:color w:val="FF0000"/>
      <w:sz w:val="24"/>
      <w:szCs w:val="20"/>
    </w:rPr>
  </w:style>
  <w:style w:type="character" w:styleId="Char3">
    <w:name w:val="日期 Char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4">
    <w:name w:val="页眉 Char"/>
    <w:basedOn w:val="Style12"/>
    <w:qFormat/>
    <w:rPr>
      <w:kern w:val="2"/>
      <w:sz w:val="18"/>
      <w:szCs w:val="18"/>
    </w:rPr>
  </w:style>
  <w:style w:type="character" w:styleId="Char5">
    <w:name w:val="正文文本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  <w:ind w:hanging="0"/>
      <w:jc w:val="both"/>
    </w:pPr>
    <w:rPr>
      <w:kern w:val="2"/>
      <w:sz w:val="21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日期"/>
    <w:basedOn w:val="Normal"/>
    <w:next w:val="Normal"/>
    <w:qFormat/>
    <w:pPr>
      <w:ind w:left="100" w:firstLine="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atLeast" w:line="400"/>
      <w:ind w:left="-76" w:right="-69" w:firstLine="200"/>
      <w:jc w:val="left"/>
    </w:pPr>
    <w:rPr>
      <w:rFonts w:ascii="宋体" w:hAnsi="宋体" w:cs="宋体"/>
      <w:color w:val="FF000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ind w:hanging="0"/>
    </w:pPr>
    <w:rPr>
      <w:rFonts w:ascii="宋体" w:hAnsi="宋体" w:cs="宋体"/>
      <w:sz w:val="24"/>
      <w:szCs w:val="24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/>
      <w:spacing w:lineRule="exact" w:line="240" w:before="0" w:after="160"/>
      <w:ind w:hanging="0"/>
    </w:pPr>
    <w:rPr>
      <w:rFonts w:ascii="Verdana" w:hAnsi="Verdana" w:eastAsia="仿宋_GB2312;仿宋" w:cs="Verdana"/>
      <w:sz w:val="24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hanging="0"/>
      <w:jc w:val="both"/>
    </w:pPr>
    <w:rPr>
      <w:sz w:val="21"/>
    </w:rPr>
  </w:style>
  <w:style w:type="paragraph" w:styleId="CharCharChar">
    <w:name w:val="Char Char Char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CharChar">
    <w:name w:val="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spacing w:lineRule="auto" w:line="360" w:before="0" w:after="160"/>
      <w:ind w:hanging="1200"/>
    </w:pPr>
    <w:rPr>
      <w:rFonts w:ascii="宋体" w:hAnsi="宋体" w:cs="宋体"/>
      <w:b/>
      <w:sz w:val="28"/>
      <w:szCs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1:58:00Z</dcterms:created>
  <dc:creator>Lenovo User</dc:creator>
  <dc:description/>
  <dc:language>en-US</dc:language>
  <cp:lastModifiedBy>Administrator</cp:lastModifiedBy>
  <cp:lastPrinted>2021-02-06T11:28:00Z</cp:lastPrinted>
  <dcterms:modified xsi:type="dcterms:W3CDTF">2024-01-19T06:19:09Z</dcterms:modified>
  <cp:revision>5</cp:revision>
  <dc:subject/>
  <dc:title>中国共产党大兴区北臧村镇第三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646BFEC8F4B12A13518A33460E11B_13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