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Tahoma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Tahoma" w:eastAsia="方正小标宋简体;Arial Unicode MS"/>
          <w:color w:val="000000"/>
          <w:sz w:val="44"/>
          <w:szCs w:val="44"/>
        </w:rPr>
        <w:t>大兴区亦庄镇</w:t>
      </w:r>
      <w:r>
        <w:rPr>
          <w:rFonts w:eastAsia="方正小标宋简体;Arial Unicode MS" w:cs="Tahoma" w:ascii="方正小标宋简体;Arial Unicode MS" w:hAnsi="方正小标宋简体;Arial Unicode MS"/>
          <w:color w:val="000000"/>
          <w:sz w:val="44"/>
          <w:szCs w:val="44"/>
        </w:rPr>
        <w:t>20</w:t>
      </w:r>
      <w:r>
        <w:rPr>
          <w:rFonts w:eastAsia="方正小标宋简体;Arial Unicode MS" w:cs="Tahoma" w:ascii="方正小标宋简体;Arial Unicode MS" w:hAnsi="方正小标宋简体;Arial Unicode MS"/>
          <w:color w:val="000000"/>
          <w:sz w:val="44"/>
          <w:szCs w:val="44"/>
          <w:lang w:val="en-US" w:eastAsia="zh-CN"/>
        </w:rPr>
        <w:t>24</w:t>
      </w:r>
      <w:r>
        <w:rPr>
          <w:rFonts w:ascii="方正小标宋简体;Arial Unicode MS" w:hAnsi="方正小标宋简体;Arial Unicode MS" w:cs="Tahoma" w:eastAsia="方正小标宋简体;Arial Unicode MS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部门基本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一）本部门职责：亦庄镇人民政府主要负责贯彻执行国家的法律、法规、规章和市区人民政府的决定、命令、指示；执行本镇人民代表大会的各项决议；制定本镇经济发展、长期规划和年度计划，并组织实施；指导各村完善村民自治章程，推进各村民主选举、民主决策、民主管理和民主监督；负责辖区内的经济、科学、文化、体育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人口与计划生育</w:t>
      </w:r>
      <w:r>
        <w:rPr>
          <w:rFonts w:ascii="仿宋_GB2312;仿宋" w:hAnsi="仿宋_GB2312;仿宋" w:cs="宋体" w:eastAsia="仿宋_GB2312;仿宋"/>
          <w:sz w:val="32"/>
          <w:szCs w:val="32"/>
        </w:rPr>
        <w:t>、财政工作和民政、优抚、残疾人的服务管理、劳动和社会保障、住房保障等工作；负责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辖区内</w:t>
      </w:r>
      <w:r>
        <w:rPr>
          <w:rFonts w:ascii="仿宋_GB2312;仿宋" w:hAnsi="仿宋_GB2312;仿宋" w:cs="宋体" w:eastAsia="仿宋_GB2312;仿宋"/>
          <w:sz w:val="32"/>
          <w:szCs w:val="32"/>
        </w:rPr>
        <w:t>的社会建设与管理、城镇的规划建设与管理、保障人口、资源、环境的协调可持续发展；负责区域内公安、司法、安全防火防汛等社会治安综合管理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二）机构设置情况、单位性质、人员情况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亦庄镇政府内设党政机构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个。监察办公室、综合保障办公室、社区建设办公室、平安建设办公室、农业农村办公室、民生保障办公室、经济发展办公室、党群工作办公室、城乡建设办公室。另设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个所属机构：市民活动中心、市民诉求处置中心、城镇建设服务中心、产业发展服务中心、便民服务中心、综合行政执法队。</w:t>
      </w:r>
      <w:r>
        <w:rPr>
          <w:rFonts w:ascii="仿宋_GB2312;仿宋" w:hAnsi="仿宋_GB2312;仿宋" w:cs="宋体" w:eastAsia="仿宋_GB2312;仿宋"/>
          <w:sz w:val="32"/>
          <w:szCs w:val="32"/>
        </w:rPr>
        <w:t>共有在职人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3</w:t>
      </w:r>
      <w:r>
        <w:rPr>
          <w:rFonts w:ascii="仿宋_GB2312;仿宋" w:hAnsi="仿宋_GB2312;仿宋" w:cs="宋体" w:eastAsia="仿宋_GB2312;仿宋"/>
          <w:sz w:val="32"/>
          <w:szCs w:val="32"/>
        </w:rPr>
        <w:t>人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北京市大兴区亦庄镇人民政府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本级预算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三</w:t>
      </w:r>
      <w:r>
        <w:rPr>
          <w:rFonts w:ascii="黑体" w:hAnsi="黑体" w:cs="Tahoma" w:eastAsia="黑体"/>
          <w:color w:val="000000"/>
          <w:sz w:val="32"/>
          <w:szCs w:val="32"/>
          <w:lang w:val="en-US"/>
        </w:rPr>
        <w:t>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年收入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638.71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，比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421.33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8217.38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6.32</w:t>
      </w:r>
      <w:r>
        <w:rPr>
          <w:rFonts w:eastAsia="仿宋_GB2312;仿宋" w:cs="宋体" w:ascii="仿宋_GB2312;仿宋" w:hAnsi="仿宋_GB2312;仿宋"/>
          <w:sz w:val="32"/>
          <w:szCs w:val="32"/>
          <w:lang w:val="en-US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。其中：本年财政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638.71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</w:t>
      </w:r>
      <w:r>
        <w:rPr>
          <w:rFonts w:eastAsia="仿宋_GB2312;仿宋" w:cs="宋体" w:ascii="仿宋_GB2312;仿宋" w:hAnsi="仿宋_GB2312;仿宋"/>
          <w:sz w:val="32"/>
          <w:szCs w:val="32"/>
          <w:lang w:val="en-US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比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421.33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8217.38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6.32</w:t>
      </w:r>
      <w:r>
        <w:rPr>
          <w:rFonts w:eastAsia="仿宋_GB2312;仿宋" w:cs="宋体" w:ascii="仿宋_GB2312;仿宋" w:hAnsi="仿宋_GB2312;仿宋"/>
          <w:sz w:val="32"/>
          <w:szCs w:val="32"/>
          <w:lang w:val="en-US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主要原因是转移支付预算增加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；上年结转结余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</w:t>
      </w:r>
      <w:r>
        <w:rPr>
          <w:rFonts w:eastAsia="仿宋_GB2312;仿宋" w:cs="宋体" w:ascii="仿宋_GB2312;仿宋" w:hAnsi="仿宋_GB2312;仿宋"/>
          <w:sz w:val="32"/>
          <w:szCs w:val="32"/>
          <w:lang w:val="en-US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与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年持平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支出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638.71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，比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421.33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8217.38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6.32</w:t>
      </w:r>
      <w:r>
        <w:rPr>
          <w:rFonts w:eastAsia="仿宋_GB2312;仿宋" w:cs="宋体" w:ascii="仿宋_GB2312;仿宋" w:hAnsi="仿宋_GB2312;仿宋"/>
          <w:sz w:val="32"/>
          <w:szCs w:val="32"/>
          <w:lang w:val="en-US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其中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466.9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465.9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00.9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.31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主要原因是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正常运转经费的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文化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旅游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体育与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媒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75.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9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928.9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317.0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611.8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2.38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主要原因是预算项目增加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50.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59.8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0.3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.11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主要原因是预算项目增加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节能环保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00.4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00.4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447.7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70.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176.8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22.08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主要原因是预算项目增加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14.9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11.9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0398.66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住房保障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899.4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比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899.4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其他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大兴区亦庄镇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镇预算收入数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638.7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其中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3449.7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政府性基金预算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18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大兴区亦庄镇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支出总计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638.7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一般公共服务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756.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710.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文化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旅游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体育与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媒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项目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社会保障和就业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23.1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305.7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卫生健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25.0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.1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城乡社区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447.7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节能环保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项目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00.4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农林水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14.9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；住房保障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899.4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；其他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大兴区亦庄镇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财政拨款收入总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6638.7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3449.7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政府性基金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18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大兴区亦庄镇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财政拨款支出总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6638.7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一般公共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466.9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文化体育与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媒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928.9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医疗卫生与计划生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50.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447.7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节能环保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00.4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14.9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；住房保障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899.4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；其他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大兴区亦庄镇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一般公共预算财政拨款支出支出总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3449.7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：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466.9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465.9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00.9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.31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主要原因是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正常运转经费的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文化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旅游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体育与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媒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75.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9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928.9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317.0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611.8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2.38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主要原因是预算项目增加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50.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59.8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0.3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.11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主要原因是预算项目增加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节能环保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00.4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00.4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308.7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70.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037.8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75.09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主要原因是预算项目增加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14.9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11.9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0398.66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住房保障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899.4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899.4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大兴区亦庄镇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一般公共预算财政拨款基本支出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804.3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人员支出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406.0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元，包括工资福利支出、对个人和家庭补助支出；公用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98.3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全部为商品和服务支出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大兴区亦庄镇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性基金预算财政拨款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18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农村基础设施建设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13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，用于体育事业的彩票公益金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（一）</w:t>
      </w:r>
      <w:r>
        <w:rPr>
          <w:rFonts w:eastAsia="仿宋_GB2312;仿宋" w:cs="宋体" w:ascii="仿宋_GB2312;仿宋" w:hAnsi="仿宋_GB2312;仿宋"/>
          <w:sz w:val="32"/>
          <w:szCs w:val="32"/>
          <w:lang w:val="en-US"/>
        </w:rPr>
        <w:t>"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三公经费</w:t>
      </w:r>
      <w:r>
        <w:rPr>
          <w:rFonts w:eastAsia="仿宋_GB2312;仿宋" w:cs="宋体" w:ascii="仿宋_GB2312;仿宋" w:hAnsi="仿宋_GB2312;仿宋"/>
          <w:sz w:val="32"/>
          <w:szCs w:val="32"/>
          <w:lang w:val="en-US"/>
        </w:rPr>
        <w:t>"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的单位范围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大兴区亦庄镇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因公出国（境）费用、公务接待费、公务用车购置和运行维护费开支单位包括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个所属单位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（二）</w:t>
      </w:r>
      <w:r>
        <w:rPr>
          <w:rFonts w:eastAsia="仿宋_GB2312;仿宋" w:cs="宋体" w:ascii="仿宋_GB2312;仿宋" w:hAnsi="仿宋_GB2312;仿宋"/>
          <w:sz w:val="32"/>
          <w:szCs w:val="32"/>
          <w:lang w:val="en-US"/>
        </w:rPr>
        <w:t>"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三公经费</w:t>
      </w:r>
      <w:r>
        <w:rPr>
          <w:rFonts w:eastAsia="仿宋_GB2312;仿宋" w:cs="宋体" w:ascii="仿宋_GB2312;仿宋" w:hAnsi="仿宋_GB2312;仿宋"/>
          <w:sz w:val="32"/>
          <w:szCs w:val="32"/>
          <w:lang w:val="en-US"/>
        </w:rPr>
        <w:t>"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财政拨款情况说明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/>
        </w:rPr>
        <w:tab/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大兴区亦庄镇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一般公共预算“三公经费”财政拨款支出总计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6.3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，比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/>
        </w:rPr>
        <w:t>"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三公经费</w:t>
      </w:r>
      <w:r>
        <w:rPr>
          <w:rFonts w:eastAsia="仿宋_GB2312;仿宋" w:cs="宋体" w:ascii="仿宋_GB2312;仿宋" w:hAnsi="仿宋_GB2312;仿宋"/>
          <w:sz w:val="32"/>
          <w:szCs w:val="32"/>
          <w:lang w:val="en-US"/>
        </w:rPr>
        <w:t>"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财政拨款预算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59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。其中：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宋体" w:ascii="仿宋_GB2312;仿宋" w:hAnsi="仿宋_GB2312;仿宋"/>
          <w:sz w:val="32"/>
          <w:szCs w:val="32"/>
          <w:lang w:val="en-US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因公出国（境）费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因公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因公出国（境）费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宋体" w:ascii="仿宋_GB2312;仿宋" w:hAnsi="仿宋_GB2312;仿宋"/>
          <w:sz w:val="32"/>
          <w:szCs w:val="32"/>
          <w:lang w:val="en-US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公务用车购置和运行维护费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年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6.3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，其中，公务用车购置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年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一致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；公务用车运行维护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年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6.3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，其中：公务用车加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，公务用车维修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9.3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，公务用车保险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，其他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。比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年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.71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59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65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主要原因：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部分公务车年限较长，维修费有所增加</w:t>
      </w:r>
      <w:r>
        <w:rPr>
          <w:rFonts w:ascii="仿宋_GB2312;仿宋" w:hAnsi="仿宋_GB2312;仿宋" w:cs="宋体" w:eastAsia="仿宋_GB2312;仿宋"/>
          <w:sz w:val="32"/>
          <w:szCs w:val="32"/>
          <w:lang w:val="en-US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大兴区亦庄镇本级及所属单位</w:t>
      </w:r>
      <w:r>
        <w:rPr>
          <w:rFonts w:ascii="仿宋_GB2312;仿宋" w:hAnsi="仿宋_GB2312;仿宋" w:cs="Tahoma" w:eastAsia="仿宋_GB2312;仿宋"/>
          <w:b/>
          <w:color w:val="000000"/>
          <w:sz w:val="32"/>
          <w:szCs w:val="32"/>
        </w:rPr>
        <w:t>（只反映行政机关和参照公务员管理的事业单位）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的机关运行经费财政拨款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75.8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较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1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5.1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，下降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1.31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%,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主要原因是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办公经费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亦庄镇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0.7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（四）重点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，亦庄镇填报绩效目标的预算项目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，占本年预算项目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填报绩效目标的项目支出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834.3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占本部门全部项目支出预算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五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二、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预算数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2:49:00Z</dcterms:created>
  <dc:creator>pc</dc:creator>
  <dc:description/>
  <dc:language>en-US</dc:language>
  <cp:lastModifiedBy>pc</cp:lastModifiedBy>
  <dcterms:modified xsi:type="dcterms:W3CDTF">2024-02-19T03:04:12Z</dcterms:modified>
  <cp:revision>2</cp:revision>
  <dc:subject/>
  <dc:title>大兴区亦庄镇2024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