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Tahoma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大兴区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  <w:lang w:val="en-US" w:eastAsia="zh-CN"/>
        </w:rPr>
        <w:t>北臧村镇人民政府（本级）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Tahoma"/>
          <w:color w:val="000000"/>
          <w:sz w:val="44"/>
          <w:szCs w:val="44"/>
        </w:rPr>
      </w:pPr>
      <w:r>
        <w:rPr>
          <w:rFonts w:eastAsia="方正小标宋简体;黑体" w:cs="Tahoma" w:ascii="方正小标宋简体;黑体" w:hAnsi="方正小标宋简体;黑体"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年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  <w:lang w:val="en-US" w:eastAsia="zh-CN"/>
        </w:rPr>
        <w:t>部门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部门基本情况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一）主要职责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北臧村镇人民政府在镇党委的直接领导下开展工作，按照《中华人民共和国宪法》和《中华人民共和国地方各级人民代表大会和地方人民政府组织法》的有关规定，主要职责是：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、贯彻执行国家的法律、法规、规章和市、区人民政府的决定、命令、指示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、执行本镇人民代表大会的各项决议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、制定全镇经济社会发展中、长期规划和年度计划，并组织实施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、负责辖区内的经济、教育、科学、文化、体育、卫生、人口和计划生育、财政工作和民政、优抚、残疾人的服务管理、劳动和社会保障、住房保障等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、负责辖区内社会建设工作和社区建设与管理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、负责辖区内农村和城镇的规划建设与管理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、负责公安、司法、社会治安综合治理以及环保、环卫、交通、能源、安全、防火、防汛等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、保护全民所有和集体所有财产，保护公民私人所有的合法财产，维护社会秩序，保障公民的人身权利、民主权利和其他权利，保护各种经济组织的合法权益，保障少数民族的权利和尊重少数民族的风俗习惯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、保障宪法和法律赋予妇女的男女平等、同工同酬和婚姻自由等各项权利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、完成上级人民政府交办的其他任务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二）机构设置情况、单位性质、人员情况等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北京市大兴区北臧村镇人民政府为行政机关单位，内设综合保障办公室、党群工作办公室、平安建设办公室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个科室，一个综合行政执法队以及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 xml:space="preserve">个事业单位（北京市大兴区北臧村镇市民活动中心、北京市大兴区北臧村镇市民诉求处置中心、北京市大兴区城镇建设服务中心、北京市大兴区北臧村镇便民服务中心、北京市大兴区产业发展服务中心）。本机关编制人数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其中公务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，事业编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，截至预算编制日，机关实有在职人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其中公务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，事业编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），退休人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（其中公务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，事业编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）。</w:t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从预算单位构成看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北臧村镇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包括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北臧村镇人民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级预算。具体为：</w:t>
      </w:r>
    </w:p>
    <w:p>
      <w:pPr>
        <w:pStyle w:val="Normal"/>
        <w:numPr>
          <w:ilvl w:val="0"/>
          <w:numId w:val="1"/>
        </w:numPr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北京市大兴区北臧村镇人民政府（本级）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北臧村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预算收入总计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6616.6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比上年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9915.7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上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7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因体制改革，指标变化和镇财政资金划拨。其中：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FF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般公共预算财政拨款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4260.5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比上年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7559.6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上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62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因体制改革，指标变化和镇财政资金划拨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政府性基金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356.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比上年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主要原因：因体制改革，指标变化和镇财政资金划拨。</w:t>
      </w:r>
    </w:p>
    <w:p>
      <w:pPr>
        <w:pStyle w:val="Normal"/>
        <w:numPr>
          <w:ilvl w:val="0"/>
          <w:numId w:val="0"/>
        </w:numPr>
        <w:spacing w:lineRule="exact" w:line="620"/>
        <w:ind w:left="640" w:hanging="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（三）事业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与上年持平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预算支出总计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6616.6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比上年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9915.7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上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7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因体制改革，指标变化和镇财政资金划拨。其中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083.6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比上年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741.5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主要原因：根据上年支出情况，本年增加了一般公共服务支出的预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国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4.5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比上年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。主要原因：今年增加了国防支出的预算；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公共安全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3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与上年持平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教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主要原因：今年增加了成人学校支出的预算；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文化旅游体育与传媒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比上年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3.5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主要原因：根据上年支出情况，本年增加了文化旅游体育与传媒支出的预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704.7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比上年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97.3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35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主要原因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根据上年支出情况，本年增加了社会保障和就业支出的预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比上年减少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90.4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降低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主要原因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根据上年支出情况，本年减少了卫生健康支出的预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节能环保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14.6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比上年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67.6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95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主要原因：因体制改革，指标变化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90.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比上年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22.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562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主要原因：因体制改革，指标变化；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3065.1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比上年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442.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增长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主要原因：因体制改革，指标变化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交通运输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与上年持平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自然资源海洋气象等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99.8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比上年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主要原因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因体制改革，指标变化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7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其他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3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比上年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主要原因：按镇财政所工作要求，本年增加了年初预留预算；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北臧村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B0F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预算收入总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6616.6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9915.7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上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7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因体制改革，指标变化和镇财政资金划拨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其中：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FF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般公共预算财政拨款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4260.5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比上年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7559.6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上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62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因体制改革，指标变化和镇财政资金划拨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政府性基金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356.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比上年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主要原因：因体制改革，指标变化和镇财政资金划拨。</w:t>
      </w:r>
    </w:p>
    <w:p>
      <w:pPr>
        <w:pStyle w:val="Normal"/>
        <w:numPr>
          <w:ilvl w:val="0"/>
          <w:numId w:val="0"/>
        </w:numPr>
        <w:spacing w:lineRule="exact" w:line="620"/>
        <w:ind w:left="640" w:hanging="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（三）事业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与上年持平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北臧村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预算支出总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6616.6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，其中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一）一般公共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6083.6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比上年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1741.5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4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主要原因：根据上年支出情况，本年增加了一般公共服务支出的预算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二）国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44.5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比上年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1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主要原因：今年增加了国防支出的预算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三）公共安全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3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与上年持平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四）教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主要原因：今年增加了成人学校支出的预算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五）文化旅游体育与传媒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比上年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33.5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主要原因：根据上年支出情况，本年增加了文化旅游体育与传媒支出的预算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六）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704.7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比上年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1897.3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35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主要原因：根据上年支出情况，本年增加了社会保障和就业支出的预算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七）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3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比上年减少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90.4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降低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9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主要原因：根据上年支出情况，本年减少了卫生健康支出的预算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八）节能环保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514.6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比上年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467.6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增长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995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主要原因：因体制改革，指标变化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九）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490.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比上年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422.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增长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3562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主要原因：因体制改革，指标变化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十）农林水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13065.1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比上年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12442.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增长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20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主要原因：因体制改革，指标变化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十一）交通运输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与上年持平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十二）自然资源海洋气象等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199.8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比上年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1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主要原因：因体制改革，指标变化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十三）其他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83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万元，比上年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eastAsia="zh-CN"/>
        </w:rPr>
        <w:t>1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主要原因：按镇财政所工作要求，本年增加了年初预留预算；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lang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六、大兴区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北臧村镇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财政拨款收支预算表的说明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预算收入总计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6616.6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比上年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9915.7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上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7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因体制改革，指标变化和镇财政资金划拨。其中：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FF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般公共预算财政拨款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4260.5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比上年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7559.6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上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62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因体制改革，指标变化和镇财政资金划拨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政府性基金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356.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比上年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主要原因：因体制改革，指标变化和镇财政资金划拨。</w:t>
      </w:r>
    </w:p>
    <w:p>
      <w:pPr>
        <w:pStyle w:val="Normal"/>
        <w:numPr>
          <w:ilvl w:val="0"/>
          <w:numId w:val="0"/>
        </w:numPr>
        <w:spacing w:lineRule="exact" w:line="620"/>
        <w:ind w:left="640" w:hanging="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（三）事业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与上年持平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预算支出总计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6616.6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比上年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9915.7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上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7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因体制改革，指标变化和镇财政资金划拨。其中：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一）一般公共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083.6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比上年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741.5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0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根据上年支出情况，本年增加了一般公共服务支出的预算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二）国防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4.5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比上年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今年增加了国防支出的预算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三）公共安全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与上年持平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四）教育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主要原因：今年增加了成人学校支出的预算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五）文化旅游体育与传媒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比上年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3.5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根据上年支出情况，本年增加了文化旅游体育与传媒支出的预算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六）社会保障和就业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704.7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比上年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897.3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5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根据上年支出情况，本年增加了社会保障和就业支出的预算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七）卫生健康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比上年减少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0.4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降低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根据上年支出情况，本年减少了卫生健康支出的预算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八）节能环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14.6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比上年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67.6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增长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95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因体制改革，指标变化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九）城乡社区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490.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比上年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422.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增长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562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因体制改革，指标变化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十）农林水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065.1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比上年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442.9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增长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00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因体制改革，指标变化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十一）交通运输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与上年持平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十二）自然资源海洋气象等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99.8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比上年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因体制改革，指标变化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十三）其他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3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比上年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主要原因：按镇财政所工作要求，本年增加了年初预留预算；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北臧村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预算支出总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6616.6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，其中：</w:t>
      </w:r>
    </w:p>
    <w:p>
      <w:pPr>
        <w:pStyle w:val="Normal"/>
        <w:widowControl/>
        <w:numPr>
          <w:ilvl w:val="0"/>
          <w:numId w:val="8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083.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同比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851.2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变动较大原因是体制改革，指标调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numPr>
          <w:ilvl w:val="0"/>
          <w:numId w:val="8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国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4.5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同比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4.6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4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变动较大原因是体制改革，指标调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三）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公共安全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3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同比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06.2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2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变动较大原因是体制改革，指标调整；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（四）教育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同比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7.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6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变动较大原因是体制改革，指标调整；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文化旅游体育与传媒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同比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04.8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9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变动较大原因是体制改革，指标调整；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704.7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同比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779.9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变动较大原因是体制改革，指标调整；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同比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666.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8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变动较大原因是体制改革，指标调整；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节能环保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14.6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同比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05.5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6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变动较大原因是体制改革，指标调整；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90.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同比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733.9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变动较大原因是体制改革，指标调整；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3065.1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同比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474.9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4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变动较大原因是体制改革，指标调整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十一）交通运输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与上年持平；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十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）自然资源海洋气象等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99.8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同比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8.9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53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变动较大原因是体制改革，指标调整；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十三）其他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3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同比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变动较大原因是体制改革，指标调整；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大兴区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北臧村镇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预算基本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422.1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，其中：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人员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078.3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包括基本工资、津贴补贴、奖金、机关事业单位养老保险、住房公积金、职业年金、职工基本医疗保险、其他社会保障保险、退休费、生活性补贴及奖励金；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（二）公用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43.7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包括办公费、水费、电费、邮电费、差旅费、维修（护）费、工会经费、福利费、会议费、培训费、公务接待费、公务用车运行维护费及其他交通费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大兴区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北臧村镇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城乡社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356.1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其中：</w:t>
      </w:r>
    </w:p>
    <w:p>
      <w:pPr>
        <w:pStyle w:val="Normal"/>
        <w:numPr>
          <w:ilvl w:val="0"/>
          <w:numId w:val="9"/>
        </w:numPr>
        <w:ind w:left="0"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城市建设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68.6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，比上年同比增长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。主要原因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因体制改革，指标变化和镇财政资金划拨。</w:t>
      </w:r>
    </w:p>
    <w:p>
      <w:pPr>
        <w:pStyle w:val="Normal"/>
        <w:numPr>
          <w:ilvl w:val="0"/>
          <w:numId w:val="9"/>
        </w:numPr>
        <w:ind w:left="0"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农村基础设施建设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187.5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比上年同比增长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。主要原因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因体制改革，指标变化和镇财政资金划拨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大兴区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北臧村镇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”</w:t>
      </w:r>
      <w:r>
        <w:rPr>
          <w:rFonts w:ascii="黑体" w:hAnsi="黑体" w:cs="Tahoma" w:eastAsia="黑体"/>
          <w:color w:val="000000"/>
          <w:sz w:val="32"/>
          <w:szCs w:val="32"/>
        </w:rPr>
        <w:t>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（一）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三公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北臧村镇“三公”经费包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因公出国（境）费用、公务接待费、公务用车购置和运行维护费开支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“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、因公出国（境）费用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预算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与上年持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，原因为因公出国（境）费用需在使用时追加；</w:t>
      </w:r>
    </w:p>
    <w:p>
      <w:pPr>
        <w:pStyle w:val="Normal"/>
        <w:numPr>
          <w:ilvl w:val="0"/>
          <w:numId w:val="6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公务接待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与上年持平。</w:t>
      </w:r>
    </w:p>
    <w:p>
      <w:pPr>
        <w:pStyle w:val="Normal"/>
        <w:numPr>
          <w:ilvl w:val="0"/>
          <w:numId w:val="6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用车购置和运行维护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预算数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8.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比上年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。其中公务用车购置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预算数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与上年持平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公务用车运行维护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预算数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8.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比上年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其他重要事项的情况说明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北臧村镇政府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级的机关运行经费财政拨款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43.7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较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执行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74.4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增加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69.3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北臧村镇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政府采购预算总额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国有资产占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用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52.9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。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重点项目预算的绩效目标和绩效评价结果的情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val="en-US" w:eastAsia="zh-CN"/>
        </w:rPr>
        <w:t>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hanging="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lang w:val="en-US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5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黑体" w:hAnsi="黑体" w:eastAsia="黑体" w:cs="Tahoma"/>
          <w:color w:val="000000"/>
          <w:sz w:val="32"/>
          <w:szCs w:val="32"/>
          <w:lang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预算数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hanging="0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8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0:45:00Z</dcterms:created>
  <dc:creator>孔祥祎</dc:creator>
  <dc:description/>
  <dc:language>en-US</dc:language>
  <cp:lastModifiedBy>Administrator</cp:lastModifiedBy>
  <cp:lastPrinted>2019-02-28T10:59:00Z</cp:lastPrinted>
  <dcterms:modified xsi:type="dcterms:W3CDTF">2024-02-05T02:42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EF11E529C463BA544CA66258E5901_13</vt:lpwstr>
  </property>
  <property fmtid="{D5CDD505-2E9C-101B-9397-08002B2CF9AE}" pid="3" name="KSOProductBuildVer">
    <vt:lpwstr>2052-10.8.0.6253</vt:lpwstr>
  </property>
  <property fmtid="{D5CDD505-2E9C-101B-9397-08002B2CF9AE}" pid="4" name="commondata">
    <vt:lpwstr>commondata</vt:lpwstr>
  </property>
</Properties>
</file>