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ind w:left="0" w:right="0" w:firstLine="1200"/>
              <w:rPr/>
            </w:pPr>
            <w:r>
              <w:rPr/>
              <w:t>社会保障和就业</w:t>
            </w:r>
            <w:r>
              <w:rPr/>
              <w:t>-</w:t>
            </w:r>
            <w:r>
              <w:rPr/>
              <w:t>公益性就业岗位补贴（专项）</w:t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北臧村镇人民政府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兴北保洁服务中心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.1-2024.1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薛士健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25630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¥</w:t>
            </w: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>家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>家</w:t>
            </w:r>
          </w:p>
        </w:tc>
      </w:tr>
      <w:tr>
        <w:trPr>
          <w:trHeight w:val="73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劳动保障协管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劳动保障协管员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聘人员和实际工作人员数量差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差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聘人员和实际工作人员数量差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差异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劳务派遣人员数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规定标准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劳务派遣人员数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规定标准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每月薪资标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每月薪资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52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资金时限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确立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内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资金时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确立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内</w:t>
            </w:r>
          </w:p>
        </w:tc>
      </w:tr>
      <w:tr>
        <w:trPr>
          <w:trHeight w:val="81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拨付至专用账户时限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收到区财政资金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内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拨付至专用账户时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收到区财政资金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内</w:t>
            </w:r>
          </w:p>
        </w:tc>
      </w:tr>
      <w:tr>
        <w:trPr>
          <w:trHeight w:val="5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发放及时性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月及时发放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发放及时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月及时发放</w:t>
            </w:r>
          </w:p>
        </w:tc>
      </w:tr>
      <w:tr>
        <w:trPr>
          <w:trHeight w:val="59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均标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8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均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8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6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受拨付单位满意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受拨付单位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10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主管部门对劳务派遣人员的工作满意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主管部门对劳务派遣人员的工作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保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3.78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3.78</w:t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。</w:t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</w:t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cp:lastPrinted>2022-09-27T14:29:00Z</cp:lastPrinted>
  <dcterms:modified xsi:type="dcterms:W3CDTF">2024-03-21T01:36:56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8522A750A4D40BB63615BEC26477E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