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56"/>
        <w:gridCol w:w="1084"/>
        <w:gridCol w:w="712"/>
        <w:gridCol w:w="540"/>
        <w:gridCol w:w="1119"/>
        <w:gridCol w:w="1092"/>
        <w:gridCol w:w="565"/>
        <w:gridCol w:w="817"/>
        <w:gridCol w:w="1383"/>
      </w:tblGrid>
      <w:tr>
        <w:trPr>
          <w:trHeight w:val="422" w:hRule="exact"/>
        </w:trPr>
        <w:tc>
          <w:tcPr>
            <w:tcW w:w="8841" w:type="dxa"/>
            <w:gridSpan w:val="10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841" w:type="dxa"/>
            <w:gridSpan w:val="10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企业退休人员管理经费</w:t>
            </w:r>
          </w:p>
        </w:tc>
      </w:tr>
      <w:tr>
        <w:trPr>
          <w:trHeight w:val="31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北臧村镇人民政府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社保科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性项目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薛士健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1256302</w:t>
            </w:r>
          </w:p>
        </w:tc>
      </w:tr>
      <w:tr>
        <w:trPr>
          <w:trHeight w:val="314" w:hRule="exac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8" w:leader="none"/>
              </w:tabs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慰问活动，了解退休人员需求，传递党和政府的关怀与温暖，提高退休人员幸福指数。</w:t>
            </w:r>
          </w:p>
        </w:tc>
      </w:tr>
      <w:tr>
        <w:trPr>
          <w:trHeight w:val="496" w:hRule="exac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</w:tr>
      <w:tr>
        <w:trPr>
          <w:trHeight w:val="45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慰问次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次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慰问次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次</w:t>
            </w:r>
          </w:p>
        </w:tc>
      </w:tr>
      <w:tr>
        <w:trPr>
          <w:trHeight w:val="57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覆盖人数范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覆盖人数范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</w:tr>
      <w:tr>
        <w:trPr>
          <w:trHeight w:val="62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覆盖村居数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村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覆盖村居数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村</w:t>
            </w:r>
          </w:p>
        </w:tc>
      </w:tr>
      <w:tr>
        <w:trPr>
          <w:trHeight w:val="53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慰问发放准确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慰问发放准确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53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慰问活动正常开展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慰问活动正常开展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68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慰问活动覆盖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&amp;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慰问活动覆盖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&amp;</w:t>
            </w:r>
          </w:p>
        </w:tc>
      </w:tr>
      <w:tr>
        <w:trPr>
          <w:trHeight w:val="59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活动开展完成及时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活动开展完成及时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50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发放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及时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发放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及时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50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资金发放时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底前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资金发放时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底前</w:t>
            </w:r>
          </w:p>
        </w:tc>
      </w:tr>
      <w:tr>
        <w:trPr>
          <w:trHeight w:val="66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目预算控制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目预算控制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81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退休人员管理经费发放标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退休人员管理经费发放标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</w:tr>
      <w:tr>
        <w:trPr>
          <w:trHeight w:val="80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社会化退休人员幸福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所提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社会化退休人员幸福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所提升</w:t>
            </w:r>
          </w:p>
        </w:tc>
      </w:tr>
      <w:tr>
        <w:trPr>
          <w:trHeight w:val="87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社会化退休人员需要满意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社会化退休人员需要满意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84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社会化退休人员满意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社会化退休人员满意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小董董·</cp:lastModifiedBy>
  <cp:lastPrinted>2021-09-23T11:03:00Z</cp:lastPrinted>
  <dcterms:modified xsi:type="dcterms:W3CDTF">2023-08-24T02:50:02Z</dcterms:modified>
  <cp:revision>1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C4951D2B064885AED9EE13FCAA3356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