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16"/>
        <w:gridCol w:w="64"/>
        <w:gridCol w:w="587"/>
        <w:gridCol w:w="525"/>
        <w:gridCol w:w="962"/>
        <w:gridCol w:w="322"/>
        <w:gridCol w:w="1276"/>
        <w:gridCol w:w="992"/>
        <w:gridCol w:w="1095"/>
        <w:gridCol w:w="323"/>
        <w:gridCol w:w="1417"/>
      </w:tblGrid>
      <w:tr>
        <w:trPr>
          <w:trHeight w:val="454" w:hRule="exact"/>
        </w:trPr>
        <w:tc>
          <w:tcPr>
            <w:tcW w:w="9067" w:type="dxa"/>
            <w:gridSpan w:val="12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镇（街道、基地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专项转移支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绩效目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201" w:hRule="atLeast"/>
        </w:trPr>
        <w:tc>
          <w:tcPr>
            <w:tcW w:w="9067" w:type="dxa"/>
            <w:gridSpan w:val="12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项名称</w:t>
            </w:r>
          </w:p>
        </w:tc>
        <w:tc>
          <w:tcPr>
            <w:tcW w:w="74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农村地区煤改气超质保期取暖设备长效管护补贴专项资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主管部门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大兴区农业农村局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项实施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300" w:hRule="exact"/>
        </w:trPr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镇（街道、基地）名称</w:t>
            </w:r>
          </w:p>
        </w:tc>
        <w:tc>
          <w:tcPr>
            <w:tcW w:w="6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大兴区北臧村镇人民政府</w:t>
            </w:r>
          </w:p>
        </w:tc>
      </w:tr>
      <w:tr>
        <w:trPr>
          <w:trHeight w:val="535" w:hRule="exac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臧村镇煤改气供暖设备维修服务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实施单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乡建设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市政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性项目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韩方健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510549744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9.15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中央财政资金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央财政资金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市级财政资金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市级财政资金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区级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区级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9.15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158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我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915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台已过质保期的煤改气供暖设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供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巡检、维修、调试、响应诉求处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34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相关案件等服务，确保冬季供暖设备可为村民持续供暖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巡检供暖设备台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915</w:t>
            </w:r>
          </w:p>
        </w:tc>
      </w:tr>
      <w:tr>
        <w:trPr>
          <w:trHeight w:val="5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非采暖季巡查次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采暖季巡查次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故障解除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报修电话接听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故障解除时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小时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服务费用控制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维修巡检单价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供暖期煤改气用户是否得到持续供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得到保障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村民满意率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主管部门满意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dcterms:modified xsi:type="dcterms:W3CDTF">2024-01-04T02:4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3B009177848189B97AC9BDB97FD57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