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  <w:lang w:eastAsia="zh-CN"/>
        </w:rPr>
        <w:t>北京市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大兴区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  <w:lang w:eastAsia="zh-CN"/>
        </w:rPr>
        <w:t>黄村镇孙村卫生院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预算公开套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6979" w:leader="none"/>
        </w:tabs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40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具体内容，详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至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  <w:lang w:eastAsia="zh-CN"/>
        </w:rPr>
        <w:t>二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eastAsia="zh-CN"/>
        </w:rPr>
        <w:t>孙村卫生院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部门基本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我单位为一级医疗机构，属于差额拨款事业单位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我单位的主要职责为“为人民身体健康提供医疗与预防保健服务。医疗、护理；预防保健；卫生技术人员培训；初级卫生保健规划实施；合作医疗组织与管理；卫生监督与卫生信息管理。我单位共有在职职工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0</w:t>
      </w:r>
      <w:r>
        <w:rPr>
          <w:rFonts w:ascii="仿宋_GB2312" w:hAnsi="仿宋_GB2312" w:cs="仿宋_GB2312" w:eastAsia="仿宋_GB2312"/>
          <w:sz w:val="32"/>
        </w:rPr>
        <w:t>人，其中：正式职工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临时人员</w:t>
      </w:r>
      <w:r>
        <w:rPr>
          <w:rFonts w:eastAsia="仿宋_GB2312" w:cs="仿宋_GB2312" w:ascii="仿宋_GB2312" w:hAnsi="仿宋_GB2312"/>
          <w:sz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</w:rPr>
        <w:t>人，有退休人员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医院设有办公室、总务科、医务科、财务科、人事科、防保科、妇幼保健科、精防科、全科、住院部、儿科、体检科、口腔科、检验科、中医科、治疗室、妇科等科室。医院下设刘村社区服务站、三间房社区服务站、王立庄社区服务站、霍村卫生室、桂村卫生室、郭上坡卫生室、李村卫生室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预算单位构成看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孙村卫生院</w:t>
      </w:r>
      <w:r>
        <w:rPr>
          <w:rFonts w:ascii="仿宋_GB2312" w:hAnsi="仿宋_GB2312" w:eastAsia="仿宋_GB2312"/>
          <w:color w:val="000000"/>
          <w:sz w:val="32"/>
          <w:szCs w:val="32"/>
        </w:rPr>
        <w:t>预算包括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孙村卫生院</w:t>
      </w:r>
      <w:r>
        <w:rPr>
          <w:rFonts w:ascii="仿宋_GB2312" w:hAnsi="仿宋_GB2312" w:eastAsia="仿宋_GB2312"/>
          <w:color w:val="000000"/>
          <w:sz w:val="32"/>
          <w:szCs w:val="32"/>
        </w:rPr>
        <w:t>本级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孙村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一）收入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569.0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：其中事业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109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财政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459.7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比去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53.5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6.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原因：人员增减变化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保险基数调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、项目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等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二）支出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569.0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：其中事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109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财政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459.7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财政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包括：社会保障和就业支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88.0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180.9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预算比去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53.5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6.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原因：人员增减变化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保险基数调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、项目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等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孙村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570"/>
        <w:ind w:left="638" w:hanging="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收入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合计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569.0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 。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其中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                        （一）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一般公共预算财政拨款收入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459.7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。包括：</w:t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88.0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69.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（二）事业收入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109.3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。包括：</w:t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109.3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孙村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支出合计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569.0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 。其中：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（一）基本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139.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。包括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: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88.0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51.0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（二）项目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320.5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。包括：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63.5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基本公共卫生服务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5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（三）事业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109.3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孙村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（一）收入总计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459.7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。包括：本年收入一般公共预算拨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459.7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（二）支出总计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459.7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包括：本年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一般公共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服务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459.7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20"/>
        <w:ind w:left="0"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孙村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一）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年初预算支出合计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459.7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。其中：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139.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。包括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: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88.0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51.0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320.5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。包括：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63.5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；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基本公共卫生服务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5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（二）按照功能分类科目分别逐项与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执行数进行对比，并分析增加原因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208050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事业人员离退休和遗属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1.9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.0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原因是退休人员增加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. 208050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机关事业单位基本养老保险缴费支出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7.0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38.6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上涨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1.5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幅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3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原因是人员增减变化、保险基数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上调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. 208050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机关事业单位职业年金缴费支出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8.5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9.3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上涨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.7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增幅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2.78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原因是人员增减变化、保险基数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下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调等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.210030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基层医疗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卫生机构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99.5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51.0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增减额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51.4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减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5.25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原因是预算人员工资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调整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.2100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08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基本公共卫生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支出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47.4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20.5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与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数增减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73.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减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6.08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原因是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外聘专家劳务费、临辅人员工资、基本公共卫生专用材料费项目增加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.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10110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事业单位医疗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6.5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14.0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增减额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7.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减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9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原因是单位人员增减变化、保险基数调整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.210110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公务员医疗补助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4.7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4.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执行数增减额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.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减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.3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原因是单位人员增减变化、保险基数调整。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孙村卫生院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一般财政公共预算财政基本支出合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39.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其中：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人员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29.2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列支范围：基本工资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9.9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津贴补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4.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绩效工资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9.8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机关养老保险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8.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职工基本医疗保险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4.0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职业年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9.3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其他社会保障费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.3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公务员医疗补助缴费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4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住房公积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0.7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其他工资福利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6.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退休费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1.9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公用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.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列支范围：临辅人员工会经费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.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孙村卫生院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孙村卫生院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”</w:t>
      </w:r>
      <w:r>
        <w:rPr>
          <w:rFonts w:ascii="黑体" w:hAnsi="黑体" w:cs="Tahoma" w:eastAsia="黑体"/>
          <w:color w:val="000000"/>
          <w:sz w:val="32"/>
          <w:szCs w:val="32"/>
        </w:rPr>
        <w:t>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仅限本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7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Tahoma" w:eastAsia="仿宋_GB2312"/>
          <w:sz w:val="32"/>
          <w:szCs w:val="32"/>
        </w:rPr>
        <w:t>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70"/>
        <w:ind w:firstLine="640"/>
        <w:outlineLvl w:val="0"/>
        <w:rPr>
          <w:rFonts w:ascii="仿宋_GB2312" w:hAnsi="仿宋_GB2312" w:eastAsia="仿宋_GB2312" w:cs="Tahoma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sz w:val="32"/>
          <w:szCs w:val="32"/>
          <w:lang w:eastAsia="zh-CN"/>
        </w:rPr>
        <w:t>我院</w:t>
      </w:r>
      <w:r>
        <w:rPr>
          <w:rFonts w:eastAsia="仿宋_GB2312" w:cs="Tahoma" w:ascii="仿宋_GB2312" w:hAnsi="仿宋_GB2312"/>
          <w:sz w:val="32"/>
          <w:szCs w:val="32"/>
        </w:rPr>
        <w:t>202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“三公”经费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预算，预算执行数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元，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年“三公”经费</w:t>
      </w:r>
      <w:r>
        <w:rPr>
          <w:rFonts w:ascii="仿宋_GB2312" w:hAnsi="仿宋_GB2312" w:cs="Tahoma" w:eastAsia="仿宋_GB2312"/>
          <w:sz w:val="32"/>
          <w:szCs w:val="32"/>
        </w:rPr>
        <w:t>预算数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Tahoma" w:eastAsia="仿宋_GB2312"/>
          <w:sz w:val="32"/>
          <w:szCs w:val="32"/>
        </w:rPr>
        <w:t>进行对比，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Tahoma" w:eastAsia="仿宋_GB2312"/>
          <w:sz w:val="32"/>
          <w:szCs w:val="32"/>
        </w:rPr>
        <w:t>增减变化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7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spacing w:lineRule="exact" w:line="57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一）机关运行经费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单位不涉及此部分内容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注：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规范工资的事业单位不纳入机关运行经费统计中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他事业单位不纳入机关运行经费统计中；</w:t>
      </w:r>
    </w:p>
    <w:p>
      <w:pPr>
        <w:pStyle w:val="Normal"/>
        <w:numPr>
          <w:ilvl w:val="0"/>
          <w:numId w:val="6"/>
        </w:numPr>
        <w:spacing w:lineRule="exact" w:line="620"/>
        <w:ind w:left="0" w:firstLine="128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机关运行经费，仅指基本支出扣除人员支出的那部分，具体包括人员公用支出、车辆公用支出、项目支出中的机构日常运转类（除业务用车公用支出外）。列支功能科目“行政运行”等，不可以把“事业运行”、“机构运行”等反应事业单位的预算数据统计在内。</w:t>
      </w:r>
    </w:p>
    <w:p>
      <w:pPr>
        <w:pStyle w:val="Normal"/>
        <w:spacing w:lineRule="exact" w:line="57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二）政府采购情况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Tahoma"/>
          <w:color w:val="000000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无政府采购预算</w:t>
      </w:r>
    </w:p>
    <w:p>
      <w:pPr>
        <w:pStyle w:val="Normal"/>
        <w:numPr>
          <w:ilvl w:val="0"/>
          <w:numId w:val="5"/>
        </w:numPr>
        <w:spacing w:lineRule="exact" w:line="570"/>
        <w:ind w:left="0"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国有资产占用情况</w:t>
      </w:r>
    </w:p>
    <w:p>
      <w:pPr>
        <w:pStyle w:val="Normal"/>
        <w:numPr>
          <w:ilvl w:val="0"/>
          <w:numId w:val="0"/>
        </w:numPr>
        <w:spacing w:lineRule="exact" w:line="570"/>
        <w:ind w:left="0" w:firstLine="96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无国有资产占用</w:t>
      </w:r>
    </w:p>
    <w:p>
      <w:pPr>
        <w:pStyle w:val="Normal"/>
        <w:numPr>
          <w:ilvl w:val="0"/>
          <w:numId w:val="7"/>
        </w:numPr>
        <w:spacing w:lineRule="exact" w:line="570"/>
        <w:ind w:left="0"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项目预算的绩效目标和绩效评价结果的情况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20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7"/>
        </w:numPr>
        <w:spacing w:lineRule="exact" w:line="57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行政事业性收费情况项目。</w:t>
      </w:r>
    </w:p>
    <w:p>
      <w:pPr>
        <w:pStyle w:val="Normal"/>
        <w:spacing w:lineRule="exact" w:line="570"/>
        <w:ind w:firstLine="96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无事业性收费项目。</w:t>
      </w:r>
    </w:p>
    <w:p>
      <w:pPr>
        <w:pStyle w:val="Normal"/>
        <w:numPr>
          <w:ilvl w:val="0"/>
          <w:numId w:val="7"/>
        </w:numPr>
        <w:spacing w:lineRule="exact" w:line="570"/>
        <w:ind w:left="0"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政府购买服务预算说明</w:t>
      </w:r>
    </w:p>
    <w:p>
      <w:pPr>
        <w:pStyle w:val="Normal"/>
        <w:spacing w:lineRule="exact" w:line="570"/>
        <w:ind w:firstLine="96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无政府购买服务项目。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70"/>
        <w:ind w:firstLine="6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各部门要根据业务职能对专业性较强的名词进行解释；没有专业性较强的名词的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可对“三公”经费、机关运行经费等进行解释。此项内容不能为空，每个部门至少应有</w:t>
      </w:r>
      <w:r>
        <w:rPr>
          <w:rFonts w:eastAsia="仿宋_GB2312" w:ascii="仿宋_GB2312" w:hAnsi="仿宋_GB2312"/>
          <w:color w:val="000000"/>
          <w:spacing w:val="-2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个名词解释。）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7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  <w:lang w:val="en-US"/>
        </w:rPr>
      </w:pPr>
      <w:r>
        <w:rPr>
          <w:rFonts w:eastAsia="黑体" w:cs="Tahoma" w:ascii="黑体" w:hAnsi="黑体"/>
          <w:color w:val="000000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1Z</dcterms:created>
  <dc:creator>石月华</dc:creator>
  <dc:description/>
  <dc:language>en-US</dc:language>
  <cp:lastModifiedBy>FreyaFREE雅宁</cp:lastModifiedBy>
  <cp:lastPrinted>2024-09-04T08:34:00Z</cp:lastPrinted>
  <dcterms:modified xsi:type="dcterms:W3CDTF">2024-10-21T00:48:43Z</dcterms:modified>
  <cp:revision>1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2E29F0B894DF28E11ECCBC34CD28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