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val="en-US" w:eastAsia="zh-CN"/>
        </w:rPr>
        <w:t>大兴区黄村镇人民政府（本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center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-SA"/>
        </w:rPr>
      </w:pP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val="en-US" w:eastAsia="zh-CN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本部门职责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一）贯彻执行国家的法律、法规、规章和市、区人民政府的决定、命令、指示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二）执行本镇人民代表大会的各项决议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三）制定本镇经济社会发展中、长期规划和年度计划，并组织实施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四）指导各村不断完善村民自治章程，推进各村民主选举、民主决策、民主管理和民主监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五）负责辖区内的经济、教育、科学、文化、体育、卫生、人口与计划生育、财政工作和民政、优抚、残疾人的服务管理、劳动和社会保障、住房保障等工作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六）负责辖区内社会建设工作和社区建设与管理工作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七）负责辖区内农村和城镇的规划建设与管理，保障人口、资源、环境的协调可持续发展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八）负责公安、司法、社会治安综合治理以及环保、环卫、交通、能源、安全、防火、防汛等工作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九）完成上级人民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机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年机构设置为：北京市大兴区黄村镇人民政府（本级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黄村镇人民政府下设机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党群工作办公室（挂人大工作办公室牌子）。负责宣传和贯彻执行党的路线、方针、政策和党中央、市委、区委及本镇党员代表大会的决议。负责党组织选举、党组织建设和党员队伍建设工作。负责本辖区村务监督和村、社区干部管理监督工作。负责组织人事、机构编制、离退休干部管理服务、人才服务和引进等工作。负责宣传教育、意识形态、精神文明建设工作。负责统战、民族、宗教工作。负责人大、政协相关工作。推进指导工会、团委、妇联等群团组织开展工作。负责组织开展志愿服务、未成年人保护、家庭暴力预防、科普宣传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平安建设办公室（挂人民武装部、司法所牌子）。负责维护农村社会稳定和辖区安全稳定。负责群防群治工作。协助开展流动人口和出租房屋综合管理工作。协助配合开展反恐工作和防范邪教工作。负责国家安全相关工作。负责信访工作。负责“扫黄打非”、社区戒毒、社区康复、社区矫正工作。负责法制和人民调解工作。负责民兵、征兵、人民防空工作。负责安全生产、消防安全、食品安全、交通安全、烟花爆竹燃放、防震减灾、气象灾害防御、突发事件应对等工作。统筹机动车停车管理和非机动车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城乡建设办公室。负责本行政区域内的相关城乡规划工作。负责新农村建设规划的制定和实施，组织农村基础设施建设，负责农村宅基地审批管理等工作。负责查处违法建设，负责本镇控制违法建设等工作。协助做好本镇征地补偿安置工作，负责本镇集体土地房屋拆迁管理等工作。负责乡镇、村道建设养护等工作。协同开展“疏解整治促提升”专项行动。负责落实生态文明建设责任制，负责水、大气、土壤污染防治相关工作。负责市政市容环境卫生管理、垃圾分类等相关工作。负责地质灾害群测群防、文物保护、爱国卫生运动等工作。综合协调城市服务管理网格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经济发展办公室（挂统计所牌子）。负责招商引资、项目引进管理、园区建设服务等工作。负责本级财政预算、决算和收支管理工作，实施预算绩效管理。加强财政资金、集体经济收入监管。负责统计工作。指导工业区管委会及镇属公司运营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农业农村办公室。负责基本农田保护工作。负责农业生产资料安全使用、农业机械化、农业技术推广、农业疫情防控、动物防疫、渔业生产、野生动物保护等相关工作，负责食品安全隐患排查、信息报告、协助执法和宣传教育等工作。负责防汛抗洪、节约用水、义务植树、绿化、护林等工作。负责农村土地承包经营及承包经营合同管理等工作。深化农村经济体制改革，组织做好发展农业和为发展农业服务的各项工作。指导监督农村集体资产管理工作，负责集体资金资源的管理和监督工作。纠正经济管理活动中各种不规范行为，从源头上防止新的乡村债务发生。支持农民专业合作社发展，做好服务管理工作。负责农民负担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综合保障办公室。负责本镇机关日常运转工作，承担文电、会务、机要、档案等工作。承担信息、信访、建议议案提案办理、保密、政府信息公开等工作。承担机关重要事项的组织和督查工作。承担“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345”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市政府服务热线等交办事件的统一接收、按责转办、督办落实、统一答复等工作。负责机关安全保卫、应急值守、后勤服务、固定资产管理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民生保障办公室。负责村民委员会管理和换届选举工作。推动农村民主政治建设，指导、支持和帮助村民委员会开展工作。负责就业服务管理工作。加强劳动争议调解工作。负责养老服务、企业退休人员社会化管理服务、最低生活保障、残疾人服务保障、社会救助管理、自然灾害救助、拥军优属、伤残抚恤、丧葬补贴、居民养老保险、居民医疗保险、住房保障等相关工作。综合协调社区卫生服务工作，负责人口与计划生育、精神卫生、传染病防治、献血、红十字等相关工作。负责教育、文化、体育相关工作。负责便民服务在城市社区全覆盖工作。负责组织实施政务服务工作，加强村（社区）综合服务站点建设。负责协调相关部门做好拆迁村农民转非安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社区建设办公室。负责社区居民委员会管理和选举工作，开展社区规范化建设。指导、支持和帮助社区居民委员会开展工作，推进居民自治。建立镇级“枢纽型”社区组织工作体系，培育、指导、监督社区社会组织。负责业主大会、业主委员会等物业管理相关工作。协助开展老旧小区综合整治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事业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北京市大兴区黄村镇市民活动中心，加挂北京市大兴区黄村镇党群服务中心牌子，为黄村镇所属公益一类正科级事业单位，核定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，其中科级领导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主要职责：负责本镇“活动类”事项的组织协调工作。承担党群文体活动的组织工作以及活动场所管理工作。指导村（社区）文化、体育、科普、精神文明等各类活动的开展。负责上级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北京市大兴区黄村镇市民诉求处置中心，加挂北京市大兴区黄村镇综治中心牌子，为黄村镇所属公益一类正科级事业单位，核定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，其中科级领导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主要职责：负责本镇“平台类”管理的事务性、辅助性工作。承担大数据管理、应急管理、网格化管理等与社会管理密切相关的事务性、辅助性工作。负责上级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北京市大兴区黄村镇便民服务中心，加挂北京市大兴区黄村镇退役军人服务站牌子，为黄村镇所属公益一类正科级事业单位，核定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，其中科级领导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主要职责：负责本镇“窗口类”服务的事务性、辅助性工作。承担政务服务、社会保障、住房保障、养老助残以及其他需直接面向群众的综合便民服务工作，协调推动村（社区）便民服务相关工作。负责办理退役军人相关服务事项。负责上级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北京市大兴区黄村镇城镇建设服务中心，为黄村镇所属公益一类正科级事业单位，核定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，其中科级领导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主要职责：协助机关开展城镇开发、建设、管理等方面的事务性、辅助性工作。协助开展环境卫生、道路养护、水电气热等相关工作。协助开展违法建筑查核拆除，无证无照经营及非法经营行为治理等相关工作。负责街面秩序规范管理工作。负责动员社会力量参与社区建设和城市管理。负责上级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北京市大兴区黄村镇产业发展服务中心，加挂北京市大兴区黄村镇财政所牌子，为黄村镇所属公益一类正科级事业单位，核定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（含纳入规范管理部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），其中科级领导职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主要职责：协助机关推进本镇经济发展，组织做好农业、工业、第三产业服务的各项工作。协助开展农业技术推广、农业机械化服务指导、农业植物和动物疫情防控、农产品流通和质量监管等农业服务工作。协助开展产业园区服务管理、农村专业合作组织服务指导等产业服务工作。协助开展农村土地承包、确权、流转管理服务，农村集体资产财务、账务、合同管理等农村合作经济经营管理工作。协助开展特色民俗旅游、观光农业种植等服务管理相关工作；协助做好本镇财政、财务、专项资金及村镇金融等监督管理相关工作。负责绿化美化、防汛抗旱、林业等相关工作。负责上级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单位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黄村镇人民政府为行政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末实有人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其中在职人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均为一般公共预算财政拨款开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</w:t>
      </w: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  <w:r>
        <w:rPr>
          <w:rFonts w:eastAsia="宋体" w:cs="Arial" w:ascii="Arial" w:hAnsi="Arial"/>
          <w:caps w:val="false"/>
          <w:smallCaps w:val="false"/>
          <w:color w:val="000000"/>
          <w:spacing w:val="0"/>
          <w:sz w:val="21"/>
          <w:szCs w:val="21"/>
          <w:u w:val="none"/>
        </w:rPr>
        <w:br/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</w:t>
      </w:r>
      <w:r>
        <w:rPr>
          <w:rFonts w:ascii="Arial" w:hAnsi="Arial" w:cs="Arial" w:eastAsia="Arial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黄村</w:t>
      </w:r>
      <w:r>
        <w:rPr>
          <w:rFonts w:ascii="仿宋_GB2312" w:hAnsi="仿宋_GB2312" w:eastAsia="仿宋_GB2312"/>
          <w:color w:val="000000"/>
          <w:sz w:val="32"/>
          <w:szCs w:val="32"/>
        </w:rPr>
        <w:t>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人民政府（本级）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包括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黄村</w:t>
      </w:r>
      <w:r>
        <w:rPr>
          <w:rFonts w:ascii="仿宋_GB2312" w:hAnsi="仿宋_GB2312" w:eastAsia="仿宋_GB2312"/>
          <w:color w:val="000000"/>
          <w:sz w:val="32"/>
          <w:szCs w:val="32"/>
        </w:rPr>
        <w:t>镇人民政府本级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具体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北京市大兴区黄村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　　三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黄村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Tahoma" w:eastAsia="黑体"/>
          <w:color w:val="000000"/>
          <w:sz w:val="32"/>
          <w:szCs w:val="32"/>
        </w:rPr>
        <w:t>年收支预算总表的说明</w:t>
      </w:r>
      <w:r>
        <w:rPr>
          <w:rFonts w:eastAsia="宋体" w:cs="Arial" w:ascii="Arial" w:hAnsi="Arial"/>
          <w:caps w:val="false"/>
          <w:smallCaps w:val="false"/>
          <w:color w:val="000000"/>
          <w:spacing w:val="0"/>
          <w:sz w:val="21"/>
          <w:szCs w:val="21"/>
          <w:u w:val="none"/>
        </w:rPr>
        <w:br/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251.5714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比上年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399.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原因为预算收入不包括年中追加上级专项转移支付资金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一般公共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672.91542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上年结转收入为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府性基金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78.65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上年结转收入为零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二）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251.5714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比上年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399.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原因为预算支出不包含年中追加上级专项转移支付资金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45.56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共安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color w:val="000000"/>
          <w:sz w:val="32"/>
          <w:szCs w:val="32"/>
        </w:rPr>
        <w:t>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92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06.4934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6.0327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节能环保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9.84309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263.13089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094.4033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交通运输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1.99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7.98193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灾害防治及应急管理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2.439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其他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</w:t>
      </w:r>
      <w:r>
        <w:rPr>
          <w:rFonts w:ascii="黑体" w:hAnsi="黑体" w:cs="Tahoma" w:eastAsia="黑体"/>
          <w:color w:val="000000"/>
          <w:sz w:val="32"/>
          <w:szCs w:val="32"/>
        </w:rPr>
        <w:t>　四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黄村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Tahoma" w:eastAsia="黑体"/>
          <w:color w:val="000000"/>
          <w:sz w:val="32"/>
          <w:szCs w:val="32"/>
        </w:rPr>
        <w:t>年收入预算表的说明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一）一般公共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672.9154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3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45.56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共安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color w:val="000000"/>
          <w:sz w:val="32"/>
          <w:szCs w:val="32"/>
        </w:rPr>
        <w:t>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92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06.4934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6.0327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3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节能环保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9.84309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34.47489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094.4033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交通运输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32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1.99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32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7.98193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32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灾害防治及应急管理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2.439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3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其他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政府性基金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78.65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28.65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他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五、大兴区黄村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支出预算表的说明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（一）基本支出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971.14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其中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765.1940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color w:val="000000"/>
          <w:sz w:val="32"/>
          <w:szCs w:val="32"/>
        </w:rPr>
        <w:t>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6.7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5.8994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23.31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（二）项目支出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280.4289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中：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　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80.3693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共安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color w:val="000000"/>
          <w:sz w:val="32"/>
          <w:szCs w:val="32"/>
        </w:rPr>
        <w:t>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26.2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90.59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6.0327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节能环保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9.84309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263.13089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471.0843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交通运输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96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1.99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96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7.98193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灾害防治及应急管理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2.439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其他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六、大兴区黄村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财政拨款收支预算表的说明</w:t>
      </w:r>
      <w:r>
        <w:rPr>
          <w:rFonts w:eastAsia="宋体" w:cs="Arial" w:ascii="Arial" w:hAnsi="Arial"/>
          <w:caps w:val="false"/>
          <w:smallCaps w:val="false"/>
          <w:color w:val="000000"/>
          <w:spacing w:val="0"/>
          <w:sz w:val="21"/>
          <w:szCs w:val="21"/>
          <w:u w:val="none"/>
        </w:rPr>
        <w:br/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251.5714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中：一般公共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9672.91542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上年结转收入为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府性基金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78.65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上年结转收入为零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（二）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251.5714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中：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　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45.56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共安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color w:val="000000"/>
          <w:sz w:val="32"/>
          <w:szCs w:val="32"/>
        </w:rPr>
        <w:t>体育与传媒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92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06.4934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6.0327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节能环保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9.84309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263.13089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094.4033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交通运输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1.99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7.98193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灾害防治及应急管理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2.439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其他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left"/>
        <w:textAlignment w:val="auto"/>
        <w:rPr>
          <w:rFonts w:ascii="黑体" w:hAnsi="黑体" w:eastAsia="黑体" w:cs="Tahoma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</w:t>
      </w:r>
      <w:r>
        <w:rPr>
          <w:rFonts w:ascii="黑体" w:hAnsi="黑体" w:cs="Tahoma" w:eastAsia="黑体"/>
          <w:color w:val="000000"/>
          <w:kern w:val="2"/>
          <w:sz w:val="32"/>
          <w:szCs w:val="32"/>
          <w:lang w:val="en-US" w:eastAsia="zh-CN" w:bidi="ar-SA"/>
        </w:rPr>
        <w:t>　七、大兴区黄村镇</w:t>
      </w:r>
      <w:r>
        <w:rPr>
          <w:rFonts w:eastAsia="黑体" w:cs="Tahoma" w:ascii="黑体" w:hAnsi="黑体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黑体" w:hAnsi="黑体" w:cs="Tahoma" w:eastAsia="黑体"/>
          <w:color w:val="000000"/>
          <w:kern w:val="2"/>
          <w:sz w:val="32"/>
          <w:szCs w:val="32"/>
          <w:lang w:val="en-US" w:eastAsia="zh-CN" w:bidi="ar-SA"/>
        </w:rPr>
        <w:t>年一般公共预算财政拨款支出预算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一般公共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45.56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05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支出预计增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公共安全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支出不包含上级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教育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支出预计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文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color w:val="000000"/>
          <w:sz w:val="32"/>
          <w:szCs w:val="32"/>
        </w:rPr>
        <w:t>体育与传媒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92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支出预计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社会保障与就业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06.49346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99.5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.9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预计支出不含上级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卫生健康</w:t>
      </w:r>
      <w:r>
        <w:rPr>
          <w:rFonts w:ascii="仿宋_GB2312" w:hAnsi="仿宋_GB2312" w:eastAsia="仿宋_GB2312"/>
          <w:color w:val="000000"/>
          <w:sz w:val="32"/>
          <w:szCs w:val="32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6.0327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5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预计支出不含上级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节能环保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9.843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预计支出不含上级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八）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城乡社区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34.47489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67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预计支出不含上级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九）农林水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094.4033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预计支出不含上级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交通运输</w:t>
      </w:r>
      <w:r>
        <w:rPr>
          <w:rFonts w:ascii="仿宋_GB2312" w:hAnsi="仿宋_GB2312" w:eastAsia="仿宋_GB2312"/>
          <w:color w:val="000000"/>
          <w:sz w:val="32"/>
          <w:szCs w:val="32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计支出与上年基本持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自然资源海洋气象等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1.99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主要原因为该项目预计支出包含上级提前下达专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7.98193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71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主要原因为该项目预计支出不包含上级专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灾害防治及应急管理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32.439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0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主要原因为该项目预计支出不含上级年中追加专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为该项目支出预计增加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八、</w:t>
      </w: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黄村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  <w:r>
        <w:rPr>
          <w:rFonts w:eastAsia="黑体" w:cs="Tahoma" w:ascii="黑体" w:hAnsi="黑体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（一）人员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153.993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其中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工资福利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790.730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对个人和家庭补助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3.26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　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列支范围包括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基本工资、津贴补贴、奖金、机关事业单位基本养老保险缴费、职业年金缴费、职工基本医疗保险缴费、公务员医疗补助缴费、其他社会保障缴费、退休费、生活补助、住房公积金、其他交通费用、其他对个人和家庭的补助支出等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 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（二）公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17.14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其中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17.14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Arial" w:hAnsi="Arial" w:eastAsia="宋体" w:cs="Arial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列支范围包括：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办公费、印刷费、电费、邮电费、取暖费、物业管理费、差旅费、维修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护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]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费、会议费、培训费、公务接待费、工会经费、福利费、公务用车运行维护费、其他商品和服务支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九、大兴区黄村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政府性基金预算财政拨款支出预算表的说明</w:t>
      </w:r>
      <w:r>
        <w:rPr>
          <w:rFonts w:eastAsia="宋体" w:cs="Arial" w:ascii="Arial" w:hAnsi="Arial"/>
          <w:caps w:val="false"/>
          <w:smallCaps w:val="false"/>
          <w:color w:val="000000"/>
          <w:spacing w:val="0"/>
          <w:sz w:val="21"/>
          <w:szCs w:val="21"/>
          <w:u w:val="none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城乡社区</w:t>
      </w:r>
      <w:r>
        <w:rPr>
          <w:rFonts w:ascii="仿宋_GB2312" w:hAnsi="仿宋_GB2312" w:eastAsia="仿宋_GB2312"/>
          <w:color w:val="000000"/>
          <w:sz w:val="32"/>
          <w:szCs w:val="32"/>
        </w:rPr>
        <w:t>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28.65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其他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宋体" w:cs="Arial" w:ascii="Arial" w:hAnsi="Arial"/>
          <w:caps w:val="false"/>
          <w:smallCaps w:val="false"/>
          <w:color w:val="000000"/>
          <w:spacing w:val="0"/>
          <w:sz w:val="21"/>
          <w:szCs w:val="21"/>
          <w:u w:val="none"/>
        </w:rPr>
        <w:br/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　　十、大兴区黄村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一般公共预算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"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三公经费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"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财政拨款支出预算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三公经费的单位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黄村镇因公出国（境）费用、公务接待费、公务用车购置和运行维护费开支单位包括黄村镇人民政府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jc w:val="both"/>
        <w:outlineLvl w:val="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三公经费预算财政拨款情况说明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Arial" w:hAnsi="Arial" w:cs="Arial"/>
          <w:caps w:val="false"/>
          <w:smallCaps w:val="false"/>
          <w:color w:val="000000"/>
          <w:spacing w:val="0"/>
          <w:sz w:val="21"/>
          <w:szCs w:val="21"/>
          <w:u w:val="none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因公出国（境）费用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务接待费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务用车费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其中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br/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公务用车购置费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"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Calibri" w:hAnsi="Calibri" w:eastAsia="仿宋_GB2312" w:cs="Tahoma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7.1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68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8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3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原因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办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、电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邮电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等均有所增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red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单位不涉及此项数据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国有资产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本单位不涉及此项数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预算的绩效目标和绩效评价结果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填报绩效目标的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287.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五）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部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无重点行政事业性收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政府购买服务预算总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72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国有资本经营预算财政拨款安排的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rFonts w:eastAsia="黑体"/>
      </w:r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eastAsia="黑体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next w:val="Normal"/>
    <w:qFormat/>
    <w:pPr>
      <w:tabs>
        <w:tab w:val="clear" w:pos="420"/>
        <w:tab w:val="left" w:pos="480" w:leader="none"/>
      </w:tabs>
      <w:spacing w:lineRule="exact" w:line="500"/>
      <w:ind w:left="359" w:hanging="359"/>
    </w:pPr>
    <w:rPr>
      <w:rFonts w:ascii="黑体" w:hAnsi="黑体" w:cs="黑体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1:07Z</dcterms:created>
  <dc:creator>hcz-czs-gyn</dc:creator>
  <dc:description/>
  <dc:language>en-US</dc:language>
  <cp:lastModifiedBy>Administrator</cp:lastModifiedBy>
  <dcterms:modified xsi:type="dcterms:W3CDTF">2024-03-04T08:43:23Z</dcterms:modified>
  <cp:revision>1</cp:revision>
  <dc:subject/>
  <dc:title>大兴区黄村镇2018年部门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A1EDB44774972A1985E9EC2053501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