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  <w:lang w:eastAsia="zh-CN"/>
        </w:rPr>
        <w:t>北京市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  <w:lang w:eastAsia="zh-CN"/>
        </w:rPr>
        <w:t>黄村医院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6979" w:leader="none"/>
        </w:tabs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40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内容，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ahoma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Tahoma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ahoma"/>
          <w:sz w:val="44"/>
          <w:szCs w:val="44"/>
        </w:rPr>
      </w:pPr>
      <w:r>
        <w:rPr>
          <w:rFonts w:eastAsia="方正小标宋简体;Arial Unicode MS" w:cs="Tahoma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  <w:lang w:eastAsia="zh-CN"/>
        </w:rPr>
        <w:t>黄村医院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年预算情况说明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Tahoma"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北京市大兴区黄村医院基层社区卫生医疗服务机构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一家集预防、保健、医疗、康复、健康教育、计划生育指导为一体的财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额拨款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，是北京市医保定点一级医疗机构。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在职在编职工编制数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12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人，实有在职在编职工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194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人，编外人员实有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119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人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医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有办公室、总务科、医务科、财务科、计免科、保健科、精防科、全科门诊等科室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医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下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新源时代社区服务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后辛庄社区服务站，立垡社区服务站，前大营村卫生室，康盛园社区站，狼三村卫生室，海东社区站，狼各庄社区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共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社区卫生服务站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和两个村卫生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对其业务管理及财务管理与中心业务医疗科室相同。主要开展基本医疗、公共卫生及社区卫生服务等服务项目。</w:t>
      </w:r>
    </w:p>
    <w:p>
      <w:pPr>
        <w:pStyle w:val="Normal"/>
        <w:spacing w:lineRule="exact" w:line="57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预算单位构成看，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黄村医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包括：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黄村医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级预算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收入构成、金额、增减变化及原因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5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收入增减变化，预算比去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893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57.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原因：人员增减变化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业务专用材料药品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等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支出构成、金额、增减变化及原因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5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1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29.3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支出增减变化，预算比去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893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57.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原因：人员增减变化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业务专用材料药品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等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5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 。其中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1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29.3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950.4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 。其中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一）基本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8073.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包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1.1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7051.9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二）项目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77.3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77.3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一）收入总计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本年收入一般公共预算拨款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二）支出总计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1.1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829.3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一）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年初预算支出合计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850.4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 。其中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973.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包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）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1.1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）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951.9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77.3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）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877.3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二）按照功能分类科目分别逐项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进行对比，并分析增减原因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. 208050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事业单位离退休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3.5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5.8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.3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.04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离退休人员增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. 208050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机关事业单位基本养老保险缴费支出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32.9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03.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0.5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.23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人员增减变化、保险基数调整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3. 208050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机关事业单位职业年金缴费支出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66.4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01.7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5.2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.23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人员增减变化、保险基数调整等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4.210030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基层医疗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机构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216.8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990.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-226.2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-5.37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预算人员工资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调整、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专项资金预算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安排少等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.2100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0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基本公共卫生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支出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2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2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持平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算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没有此项资金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.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10110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事业单位医疗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25.7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83.4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7.7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.57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单位人员增减变化、保险基数调整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.210110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公务员医疗补助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27.5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5.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数比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执行数增减额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7.6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增减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.87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原因是单位人员增减变化、保险基数调整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一般公共预算财政拨款基本支出合计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973.1</w:t>
      </w:r>
      <w:r>
        <w:rPr>
          <w:rFonts w:ascii="仿宋_GB2312;仿宋" w:hAnsi="仿宋_GB2312;仿宋" w:cs="Tahoma" w:eastAsia="仿宋_GB2312;仿宋"/>
          <w:sz w:val="32"/>
          <w:szCs w:val="32"/>
        </w:rPr>
        <w:t>万元。其中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（一）人员支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964.76</w:t>
      </w:r>
      <w:r>
        <w:rPr>
          <w:rFonts w:ascii="仿宋_GB2312;仿宋" w:hAnsi="仿宋_GB2312;仿宋" w:cs="Tahoma" w:eastAsia="仿宋_GB2312;仿宋"/>
          <w:sz w:val="32"/>
          <w:szCs w:val="32"/>
        </w:rPr>
        <w:t>万元。包括：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sz w:val="32"/>
          <w:szCs w:val="32"/>
        </w:rPr>
        <w:t>工资福利支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848.9</w:t>
      </w:r>
      <w:r>
        <w:rPr>
          <w:rFonts w:ascii="仿宋_GB2312;仿宋" w:hAnsi="仿宋_GB2312;仿宋" w:cs="Tahoma" w:eastAsia="仿宋_GB2312;仿宋"/>
          <w:sz w:val="32"/>
          <w:szCs w:val="32"/>
        </w:rPr>
        <w:t>万元。列支范围：基本工资、津贴补贴、奖金、绩效工资、机关事业单位基本养老保险缴费、职业年金缴费、职工基本医疗保险缴费、公务员医疗补助缴费、其他社会保障缴费、住房公积金、其他工资福利支出。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sz w:val="32"/>
          <w:szCs w:val="32"/>
        </w:rPr>
        <w:t>对个人和家庭的补助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115.85</w:t>
      </w:r>
      <w:r>
        <w:rPr>
          <w:rFonts w:ascii="仿宋_GB2312;仿宋" w:hAnsi="仿宋_GB2312;仿宋" w:cs="Tahoma" w:eastAsia="仿宋_GB2312;仿宋"/>
          <w:sz w:val="32"/>
          <w:szCs w:val="32"/>
        </w:rPr>
        <w:t>万元。列支范围：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离</w:t>
      </w:r>
      <w:r>
        <w:rPr>
          <w:rFonts w:ascii="仿宋_GB2312;仿宋" w:hAnsi="仿宋_GB2312;仿宋" w:cs="Tahoma" w:eastAsia="仿宋_GB2312;仿宋"/>
          <w:sz w:val="32"/>
          <w:szCs w:val="32"/>
        </w:rPr>
        <w:t>退休费、生活补助、医疗费补助、奖励金、其他对个人和家庭的补助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（二）公用支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8.35</w:t>
      </w:r>
      <w:r>
        <w:rPr>
          <w:rFonts w:ascii="仿宋_GB2312;仿宋" w:hAnsi="仿宋_GB2312;仿宋" w:cs="Tahoma" w:eastAsia="仿宋_GB2312;仿宋"/>
          <w:sz w:val="32"/>
          <w:szCs w:val="32"/>
        </w:rPr>
        <w:t>万元。列支范围：、其他商品和服务支出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不涉及政府性基金预算财政拨款支出预算。</w:t>
      </w:r>
    </w:p>
    <w:p>
      <w:pPr>
        <w:pStyle w:val="Normal"/>
        <w:spacing w:lineRule="exact" w:line="57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黄村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仅限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Tahoma" w:eastAsia="仿宋_GB2312;仿宋"/>
          <w:sz w:val="32"/>
          <w:szCs w:val="32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我院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“三公”经费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预算，预算执行数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年“三公”经费</w:t>
      </w:r>
      <w:r>
        <w:rPr>
          <w:rFonts w:ascii="仿宋_GB2312;仿宋" w:hAnsi="仿宋_GB2312;仿宋" w:cs="Tahoma" w:eastAsia="仿宋_GB2312;仿宋"/>
          <w:sz w:val="32"/>
          <w:szCs w:val="32"/>
        </w:rPr>
        <w:t>预算数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Tahoma" w:eastAsia="仿宋_GB2312;仿宋"/>
          <w:sz w:val="32"/>
          <w:szCs w:val="32"/>
        </w:rPr>
        <w:t>进行对比，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Tahoma" w:eastAsia="仿宋_GB2312;仿宋"/>
          <w:sz w:val="32"/>
          <w:szCs w:val="32"/>
        </w:rPr>
        <w:t>增减变化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57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不涉及此部分内容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注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规范工资的事业单位不纳入机关运行经费统计中；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他事业单位不纳入机关运行经费统计中；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128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机关运行经费，仅指基本支出扣除人员支出的那部分，具体包括人员公用支出、车辆公用支出、项目支出中的机构日常运转类（除业务用车公用支出外）。列支功能科目“行政运行”等，不可以把“事业运行”、“机构运行”等反应事业单位的预算数据统计在内。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楷体_GB2312;楷体" w:cs="Tahoma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eastAsia="楷体_GB2312;楷体" w:cs="Tahoma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无政府采购预算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无国有资产占用</w:t>
      </w:r>
    </w:p>
    <w:p>
      <w:pPr>
        <w:pStyle w:val="Normal"/>
        <w:numPr>
          <w:ilvl w:val="0"/>
          <w:numId w:val="2"/>
        </w:numPr>
        <w:spacing w:lineRule="exact" w:line="57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项目预算的绩效目标和绩效评价结果的情况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1.4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53.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.7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7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项目。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事业性收费项目。</w:t>
      </w:r>
    </w:p>
    <w:p>
      <w:pPr>
        <w:pStyle w:val="Normal"/>
        <w:numPr>
          <w:ilvl w:val="0"/>
          <w:numId w:val="2"/>
        </w:numPr>
        <w:spacing w:lineRule="exact" w:line="57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购买服务预算说明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政府购买服务项目。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部门要根据业务职能对专业性较强的名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7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70"/>
        <w:ind w:firstLine="4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49:00Z</dcterms:created>
  <dc:creator>ac</dc:creator>
  <dc:description/>
  <dc:language>en-US</dc:language>
  <cp:lastModifiedBy>ac</cp:lastModifiedBy>
  <dcterms:modified xsi:type="dcterms:W3CDTF">2024-02-29T05:59:14Z</dcterms:modified>
  <cp:revision>1</cp:revision>
  <dc:subject/>
  <dc:title>第一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