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Tahoma"/>
          <w:color w:val="000000"/>
          <w:sz w:val="44"/>
          <w:szCs w:val="44"/>
        </w:rPr>
      </w:pP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大兴区榆垡镇</w:t>
      </w:r>
      <w:r>
        <w:rPr>
          <w:rFonts w:eastAsia="方正小标宋简体" w:cs="Tahoma" w:ascii="方正小标宋简体" w:hAnsi="方正小标宋简体"/>
          <w:color w:val="000000"/>
          <w:sz w:val="44"/>
          <w:szCs w:val="44"/>
          <w:lang w:eastAsia="zh-CN"/>
        </w:rPr>
        <w:t>202</w:t>
      </w:r>
      <w:r>
        <w:rPr>
          <w:rFonts w:eastAsia="方正小标宋简体" w:cs="Tahoma" w:ascii="方正小标宋简体" w:hAnsi="方正小标宋简体"/>
          <w:color w:val="000000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年部门预算情况说明</w:t>
      </w:r>
    </w:p>
    <w:p>
      <w:pPr>
        <w:pStyle w:val="Normal"/>
        <w:spacing w:lineRule="exact" w:line="6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20"/>
        <w:ind w:left="0"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62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部门职责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榆垡镇人民政府在镇党委的直接领导下开展工作，按照《中华人民共和国宪法》和《中华人民共和国地方各级人民代表大会和地方人民政府组织法》的有关规定，榆垡镇人民政府的主要职责是： </w:t>
      </w:r>
    </w:p>
    <w:p>
      <w:pPr>
        <w:pStyle w:val="Normal"/>
        <w:keepNext w:val="false"/>
        <w:keepLines w:val="false"/>
        <w:widowControl/>
        <w:spacing w:lineRule="auto" w:line="24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贯彻执行国家的法律、法规、规章和市、区人民政府的决定、命令、指示。</w:t>
      </w:r>
    </w:p>
    <w:p>
      <w:pPr>
        <w:pStyle w:val="Normal"/>
        <w:widowControl/>
        <w:spacing w:lineRule="auto" w:line="240" w:before="156" w:after="156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执行本镇人民代表大会的各项决议。</w:t>
      </w:r>
    </w:p>
    <w:p>
      <w:pPr>
        <w:pStyle w:val="Normal"/>
        <w:widowControl/>
        <w:spacing w:lineRule="auto" w:line="240" w:before="156" w:after="156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制定全镇经济社会发展中、长期规划和年度计划，并组织实施。</w:t>
      </w:r>
    </w:p>
    <w:p>
      <w:pPr>
        <w:pStyle w:val="Normal"/>
        <w:widowControl/>
        <w:spacing w:lineRule="auto" w:line="240" w:before="156" w:after="156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负责辖区内的经济、教育、科学、文化、体育、卫生、人口和计划生育、财政工作和民政、优抚、残疾人的服务管理、劳动和社会保障、住房保障等工作。</w:t>
      </w:r>
    </w:p>
    <w:p>
      <w:pPr>
        <w:pStyle w:val="Normal"/>
        <w:widowControl/>
        <w:spacing w:lineRule="auto" w:line="240" w:before="156" w:after="156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负责辖区内社会建设工作和社区建设与管理工作。</w:t>
      </w:r>
    </w:p>
    <w:p>
      <w:pPr>
        <w:pStyle w:val="Normal"/>
        <w:widowControl/>
        <w:spacing w:lineRule="auto" w:line="240" w:before="156" w:after="156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负责辖区内农村和城镇的规划建设与管理工作。</w:t>
      </w:r>
    </w:p>
    <w:p>
      <w:pPr>
        <w:pStyle w:val="Normal"/>
        <w:widowControl/>
        <w:spacing w:lineRule="auto" w:line="240" w:before="156" w:after="156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负责公安、司法、社会治安综合治理以及环保、环卫、交通、能源、安全、防火、防汛等工作。</w:t>
      </w:r>
    </w:p>
    <w:p>
      <w:pPr>
        <w:pStyle w:val="Normal"/>
        <w:widowControl/>
        <w:spacing w:lineRule="auto" w:line="240" w:before="156" w:after="156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保护全民所有和集体所有财产，保护公民私人所有的合法财产，维护社会秩序，保障公民的人身权利、民主权利和其他权利，保护各种经济组织的合法权益，保障少数民族的权利和尊重少数民族的风俗习惯。</w:t>
      </w:r>
    </w:p>
    <w:p>
      <w:pPr>
        <w:pStyle w:val="Normal"/>
        <w:widowControl/>
        <w:spacing w:lineRule="auto" w:line="240" w:before="156" w:after="156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保障宪法和法律赋予妇女的男女平等、同工同酬和婚姻自由等各项权利。</w:t>
      </w:r>
    </w:p>
    <w:p>
      <w:pPr>
        <w:pStyle w:val="Normal"/>
        <w:widowControl/>
        <w:spacing w:lineRule="auto" w:line="240" w:before="156" w:after="156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承办区政府交办的其他事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60" w:before="156" w:after="156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二）机构设置情况、单位性质、人员情况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北京市大兴区榆垡镇人民政府为行政机关单位，内设机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个，包括：党群工作办公室、平安建设办公室、城乡建设办公室、农业农村办公室、经济发展办公室、民生保障办公室、综合保障办公室、纪检监察办公室、综合行政执法队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榆垡镇独立核算的事业单位包含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1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所卫生院。 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.202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年末实有在职人数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8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人。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 xml:space="preserve"> </w:t>
      </w:r>
      <w:r>
        <w:rPr>
          <w:rFonts w:ascii="黑体" w:hAnsi="黑体" w:cs="Tahoma" w:eastAsia="黑体"/>
          <w:color w:val="000000"/>
          <w:sz w:val="32"/>
          <w:szCs w:val="32"/>
        </w:rPr>
        <w:t>二、部门预算单位构成</w:t>
      </w:r>
    </w:p>
    <w:p>
      <w:pPr>
        <w:pStyle w:val="Normal"/>
        <w:spacing w:lineRule="exact" w:line="560"/>
        <w:ind w:left="19" w:firstLine="659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从预算单位构成看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榆垡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镇</w:t>
      </w:r>
      <w:r>
        <w:rPr>
          <w:rFonts w:ascii="仿宋_GB2312" w:hAnsi="仿宋_GB2312" w:eastAsia="仿宋_GB2312"/>
          <w:color w:val="000000"/>
          <w:sz w:val="32"/>
          <w:szCs w:val="32"/>
        </w:rPr>
        <w:t>部门预算包括：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榆垡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镇人民政府（</w:t>
      </w:r>
      <w:r>
        <w:rPr>
          <w:rFonts w:ascii="仿宋_GB2312" w:hAnsi="仿宋_GB2312" w:eastAsia="仿宋_GB2312"/>
          <w:color w:val="000000"/>
          <w:sz w:val="32"/>
          <w:szCs w:val="32"/>
        </w:rPr>
        <w:t>本级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、</w:t>
      </w:r>
      <w:r>
        <w:rPr>
          <w:rFonts w:ascii="仿宋_GB2312" w:hAnsi="仿宋_GB2312" w:eastAsia="仿宋_GB2312"/>
          <w:color w:val="000000"/>
          <w:sz w:val="32"/>
          <w:szCs w:val="32"/>
        </w:rPr>
        <w:t>榆垡镇中心卫生院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三、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sz w:val="32"/>
          <w:szCs w:val="32"/>
          <w:highlight w:val="none"/>
          <w:lang w:val="en-US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收入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2522.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8300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万元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4222.5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万元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0.25</w:t>
      </w:r>
      <w:r>
        <w:rPr>
          <w:rFonts w:eastAsia="仿宋_GB2312" w:cs="宋体" w:ascii="仿宋_GB2312" w:hAnsi="仿宋_GB2312"/>
          <w:sz w:val="32"/>
          <w:szCs w:val="32"/>
          <w:lang w:val="en-US"/>
        </w:rPr>
        <w:t>%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。其中：本年财政拨款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3922.5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万元</w:t>
      </w:r>
      <w:r>
        <w:rPr>
          <w:rFonts w:eastAsia="仿宋_GB2312" w:cs="宋体" w:ascii="仿宋_GB2312" w:hAnsi="仿宋_GB2312"/>
          <w:sz w:val="32"/>
          <w:szCs w:val="32"/>
          <w:lang w:val="en-US"/>
        </w:rPr>
        <w:t>,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6856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万元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3122.5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万元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3.09</w:t>
      </w:r>
      <w:r>
        <w:rPr>
          <w:rFonts w:eastAsia="仿宋_GB2312" w:cs="宋体" w:ascii="仿宋_GB2312" w:hAnsi="仿宋_GB2312"/>
          <w:sz w:val="32"/>
          <w:szCs w:val="32"/>
          <w:lang w:val="en-US"/>
        </w:rPr>
        <w:t>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主要原因是转移支付预算增加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；本年其他资金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600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万元</w:t>
      </w:r>
      <w:r>
        <w:rPr>
          <w:rFonts w:eastAsia="仿宋_GB2312" w:cs="宋体" w:ascii="仿宋_GB2312" w:hAnsi="仿宋_GB2312"/>
          <w:sz w:val="32"/>
          <w:szCs w:val="32"/>
          <w:lang w:val="en-US"/>
        </w:rPr>
        <w:t>,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500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万元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100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万元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4.67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主要原因是榆垡卫生院事业收入预计增加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；上年结转结余资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万元</w:t>
      </w:r>
      <w:r>
        <w:rPr>
          <w:rFonts w:eastAsia="仿宋_GB2312" w:cs="宋体" w:ascii="仿宋_GB2312" w:hAnsi="仿宋_GB2312"/>
          <w:sz w:val="32"/>
          <w:szCs w:val="32"/>
          <w:lang w:val="en-US"/>
        </w:rPr>
        <w:t>,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与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年持平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yellow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年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支出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2522.5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万元，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8300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万元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4222.5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万元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0.25</w:t>
      </w:r>
      <w:r>
        <w:rPr>
          <w:rFonts w:eastAsia="仿宋_GB2312" w:cs="宋体" w:ascii="仿宋_GB2312" w:hAnsi="仿宋_GB2312"/>
          <w:sz w:val="32"/>
          <w:szCs w:val="32"/>
          <w:lang w:val="en-US"/>
        </w:rPr>
        <w:t>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其中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：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一般公共服务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6543.1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774.7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768.3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3.54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，主要原因是</w:t>
      </w:r>
      <w:r>
        <w:rPr>
          <w:rFonts w:ascii="仿宋_GB2312" w:hAnsi="仿宋_GB2312" w:eastAsia="仿宋_GB2312"/>
          <w:color w:val="000000"/>
          <w:sz w:val="32"/>
          <w:szCs w:val="32"/>
        </w:rPr>
        <w:t>正常运转经费的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增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公共安全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0.7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4.6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6.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9.96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文化体育与传媒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4.3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.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9.8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773.78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，主要原因是专项转移支付增加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434.5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891.4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543.0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3.37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，主要原因是预算项目增加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卫生健康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4114.6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719.7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394.8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46.77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，与上年基本持平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城乡社区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568.6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240.4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328.2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48.92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，主要原因是预算项目增加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农林水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674.1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4.8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589.3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873.33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，主要原因是专项转移支付增加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交通运输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2.3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比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2.3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，主要原因是专项转移支付增加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其他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569.5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569.5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下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，主要原因是专项转移支付减少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四、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" w:hAnsi="黑体" w:cs="Tahoma" w:eastAsia="黑体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收入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2522.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具体明细分别为：</w:t>
      </w:r>
    </w:p>
    <w:p>
      <w:pPr>
        <w:pStyle w:val="Normal"/>
        <w:numPr>
          <w:ilvl w:val="0"/>
          <w:numId w:val="4"/>
        </w:numPr>
        <w:spacing w:lineRule="exact" w:line="620"/>
        <w:ind w:left="0"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一般公共服务预算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6543.13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一般公共预算财政拨款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6543.13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公共安全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预算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0.7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一般公共预算财政拨款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0.7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文化旅游体育与传媒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4.3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一般公共预算财政拨款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4.3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社会保障和就业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434.5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一般公共预算财政拨款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434.5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卫生健康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4114.61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一般公共预算财政拨款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4114.61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城乡社区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568.68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一般公共预算财政拨款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447.18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政府性基金预算财政拨款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121.5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农林水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674.17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一般公共预算财政拨款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674.17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lang w:val="en-US" w:eastAsia="zh-CN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交通运输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72.33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，其中：一般公共预算财政拨款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72.33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五、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支出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2522.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。具体明细分别为：</w:t>
      </w:r>
    </w:p>
    <w:p>
      <w:pPr>
        <w:pStyle w:val="Normal"/>
        <w:numPr>
          <w:ilvl w:val="0"/>
          <w:numId w:val="5"/>
        </w:numPr>
        <w:spacing w:lineRule="exact" w:line="620"/>
        <w:ind w:left="0"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一般公共服务预算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6543.13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基本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6565.3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项目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9977.78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公共安全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预算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0.738437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项目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0.738437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文化旅游体育与传媒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4.3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项目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4.3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社会保障和就业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434.517898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基本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759.99648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项目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674.521418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卫生健康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4114.6088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基本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2008.3976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项目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106.211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城乡社区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568.678007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项目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568.678007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农林水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674.173053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其中：项目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674.173053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交通运输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72.3288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一般公共预算财政拨款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72.3288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六、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财政拨款本年预算收入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3922.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其中：一般公共预算财政拨款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0801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政府性基金预算财政拨款收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121.5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财政拨款支出预算数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3922.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其中：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一般公共服务预算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6543.13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一般公共预算财政拨款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6543.13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公共安全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预算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0.7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一般公共预算财政拨款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0.7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文化旅游体育与传媒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4.3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一般公共预算财政拨款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4.3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社会保障和就业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434.5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一般公共预算财政拨款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434.5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卫生健康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514.61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一般公共预算财政拨款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514.61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城乡社区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568.68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一般公共预算财政拨款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447.18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政府性基金预算财政拨款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121.5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农林水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674.17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其中：一般公共预算财政拨款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674.17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lang w:val="en-US" w:eastAsia="zh-CN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交通运输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72.33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。其中：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一般公共预算财政拨款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72.33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七、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一般公共预算财政拨款支出预算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2522.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预算执行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29272.02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减少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86749.52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。主要原因是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实际支出包含上级追加专项转移支付资金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且我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单位本年度减少了学校预算单位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一般公共预算财政拨款预算支出具体情况是：</w:t>
      </w:r>
    </w:p>
    <w:p>
      <w:pPr>
        <w:pStyle w:val="Normal"/>
        <w:numPr>
          <w:ilvl w:val="0"/>
          <w:numId w:val="2"/>
        </w:numPr>
        <w:spacing w:lineRule="exact" w:line="620"/>
        <w:ind w:left="0"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一般公共服务支出预算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6543.13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预算执行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0961.1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减少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418.02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、公共安全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支出预算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0.7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预算执行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6.7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增加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red"/>
          <w:shd w:fill="FFFFFF" w:val="clear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、教育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支出预算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预算执行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。</w:t>
      </w:r>
    </w:p>
    <w:p>
      <w:pPr>
        <w:pStyle w:val="Normal"/>
        <w:spacing w:lineRule="exact" w:line="620"/>
        <w:ind w:firstLine="48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 xml:space="preserve"> 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文化旅游体育与传媒支出预算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84.32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预算执行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61.36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增加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2.96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社会保障和就业支出预算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434.52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预算执行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691.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减少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56.98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卫生健康支出预算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4114.61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预算执行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6284.73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减少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170.12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7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、节能环保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支出预算数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预算执行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978.6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减少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978.6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城乡社区支出预算数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568.68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预算执行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57033.9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减少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51465.26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。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主要原因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实际支出包含上级追加专项转移支付资金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农林水支出预算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674.17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预算执行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5783.38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减少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4109.21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。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主要原因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实际支出包含上级追加专项转移支付资金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0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、交通运输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支出预算数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72.33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预算执行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88.1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减少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5.82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1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、自然资源海洋气象等支出预算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预算执行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94.41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减少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94.41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2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、住房保障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支出预算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预算执行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28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减少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28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3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、其他支出预算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预算执行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50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val="en-US" w:eastAsia="zh-CN"/>
        </w:rPr>
        <w:t>减少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50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八、</w:t>
      </w:r>
      <w:r>
        <w:rPr>
          <w:rFonts w:eastAsia="黑体" w:cs="Tahoma" w:ascii="黑体" w:hAnsi="黑体"/>
          <w:color w:val="000000"/>
          <w:sz w:val="32"/>
          <w:szCs w:val="32"/>
          <w:lang w:eastAsia="zh-CN"/>
        </w:rPr>
        <w:t>202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4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基本支出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733.7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员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189.5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用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4.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yellow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人员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189.5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列支范围包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基本工资、津贴补贴、奖金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绩效工资、机关事业单位基本养老保险缴费、职业年金缴费、职工基本医疗保险缴费、公务员医疗补助缴费、其他社会保障缴费、住房公积金、其他工资福利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其他商品和服务支出、抚恤金、奖励金、离休费、退休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公用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4.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列支范围包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办公费、印刷费、水费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电费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邮电费、取暖费、差旅费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工会经费、福利费、其他交通费用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费、培训费、公务接待费、公务用车运行维护费、维修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[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护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]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费、其他商品和服务支出等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九、</w:t>
      </w:r>
      <w:r>
        <w:rPr>
          <w:rFonts w:eastAsia="黑体" w:cs="Tahoma" w:ascii="黑体" w:hAnsi="黑体"/>
          <w:color w:val="000000"/>
          <w:sz w:val="32"/>
          <w:szCs w:val="32"/>
          <w:lang w:eastAsia="zh-CN"/>
        </w:rPr>
        <w:t>202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4</w:t>
      </w:r>
      <w:r>
        <w:rPr>
          <w:rFonts w:ascii="黑体" w:hAnsi="黑体" w:cs="Tahoma" w:eastAsia="黑体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政府性基金预算支出预算数为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121.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一般公共预算财政拨款预算支出具体情况是：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Tahoma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城乡社区支出预算数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121.5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、</w:t>
      </w:r>
      <w:r>
        <w:rPr>
          <w:rFonts w:eastAsia="黑体" w:cs="Tahoma" w:ascii="黑体" w:hAnsi="黑体"/>
          <w:color w:val="000000"/>
          <w:sz w:val="32"/>
          <w:szCs w:val="32"/>
          <w:lang w:eastAsia="zh-CN"/>
        </w:rPr>
        <w:t>202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4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“三公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大兴区榆垡镇因公出国（境）费用、公务接待费、公务用车购置和运行维护费开支单位包括：榆垡镇人民政府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“三公经费”预算数共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6.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执行数共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4.44553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数共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7.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因公出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费用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执行数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数未安排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务接待费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执行数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9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务用车费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6.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执行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4.4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（其中：公务用车运行维护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6.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执行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4.4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公务用车购置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执行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6.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其中：公务用车运行维护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6.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公务用车购置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56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sz w:val="28"/>
          <w:szCs w:val="28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榆垡镇人民政府机关运行经费财政拨款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0.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79.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0.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与上年基本持平。   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榆垡镇人民政府采购预算总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单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无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单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无重点项目预算的绩效目标和绩效评价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五）重点行政事业性收费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单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无重点行政事业性收费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六）政府购买服务预算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单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无政府购买服务预算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单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无国有资本经营预算财政拨款安排的预算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二、名词解释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”经费：指本部门当年部门预算安排的因公出国（境）费用、公务接待费、公务用车购置和运行维护费预算数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机关运行经费：指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3:46:00Z</dcterms:created>
  <dc:creator>Administrator</dc:creator>
  <dc:description/>
  <dc:language>en-US</dc:language>
  <cp:lastModifiedBy>财政所</cp:lastModifiedBy>
  <cp:lastPrinted>2021-04-21T10:48:00Z</cp:lastPrinted>
  <dcterms:modified xsi:type="dcterms:W3CDTF">2025-02-19T06:49:39Z</dcterms:modified>
  <cp:revision>50</cp:revision>
  <dc:subject/>
  <dc:title>大兴区XX部门XXXX年预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EF2C7E03C8402EB23684669F748A7E</vt:lpwstr>
  </property>
  <property fmtid="{D5CDD505-2E9C-101B-9397-08002B2CF9AE}" pid="3" name="KSOProductBuildVer">
    <vt:lpwstr>2052-12.8.2.16730</vt:lpwstr>
  </property>
  <property fmtid="{D5CDD505-2E9C-101B-9397-08002B2CF9AE}" pid="4" name="commondata">
    <vt:lpwstr>commondata</vt:lpwstr>
  </property>
</Properties>
</file>