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北京市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大兴区亦庄镇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  <w:lang w:eastAsia="zh-CN"/>
        </w:rPr>
        <w:t>人民政府</w:t>
      </w:r>
    </w:p>
    <w:p>
      <w:pPr>
        <w:pStyle w:val="Normal"/>
        <w:spacing w:lineRule="exact" w:line="620"/>
        <w:jc w:val="center"/>
        <w:rPr>
          <w:rFonts w:ascii="方正小标宋简体" w:hAnsi="方正小标宋简体" w:eastAsia="方正小标宋简体" w:cs="Tahoma"/>
          <w:color w:val="000000"/>
          <w:sz w:val="44"/>
          <w:szCs w:val="44"/>
        </w:rPr>
      </w:pPr>
      <w:r>
        <w:rPr>
          <w:rFonts w:eastAsia="方正小标宋简体" w:cs="Tahoma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Tahoma" w:ascii="方正小标宋简体" w:hAnsi="方正小标宋简体"/>
          <w:color w:val="000000"/>
          <w:sz w:val="44"/>
          <w:szCs w:val="44"/>
          <w:lang w:val="en-US" w:eastAsia="zh-CN"/>
        </w:rPr>
        <w:t>25</w:t>
      </w:r>
      <w:r>
        <w:rPr>
          <w:rFonts w:ascii="方正小标宋简体" w:hAnsi="方正小标宋简体" w:cs="Tahoma" w:eastAsia="方正小标宋简体"/>
          <w:color w:val="000000"/>
          <w:sz w:val="44"/>
          <w:szCs w:val="44"/>
        </w:rPr>
        <w:t>年预算情况说明</w:t>
      </w:r>
    </w:p>
    <w:p>
      <w:pPr>
        <w:pStyle w:val="Normal"/>
        <w:spacing w:lineRule="exact" w:line="62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bookmarkStart w:id="0" w:name="YS060101"/>
      <w:bookmarkEnd w:id="0"/>
      <w:r>
        <w:rPr>
          <w:rFonts w:ascii="黑体" w:hAnsi="黑体" w:cs="黑体" w:eastAsia="黑体"/>
          <w:b/>
          <w:bCs/>
          <w:sz w:val="32"/>
          <w:szCs w:val="32"/>
        </w:rPr>
        <w:t>一、单位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bookmarkStart w:id="1" w:name="YS060101"/>
      <w:bookmarkEnd w:id="1"/>
      <w:r>
        <w:rPr>
          <w:rFonts w:ascii="仿宋_GB2312" w:hAnsi="仿宋_GB2312" w:cs="宋体" w:eastAsia="仿宋_GB2312"/>
          <w:b/>
          <w:bCs/>
          <w:sz w:val="32"/>
          <w:szCs w:val="32"/>
        </w:rPr>
        <w:t>（一）</w:t>
      </w: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单位机构设置、职责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机构设置情况、单位性质、人员情况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亦庄镇政府内设党政机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个。监察办公室、综合保障办公室、社区建设办公室、平安建设办公室、农业农村办公室、民生保障办公室、经济发展办公室、党群工作办公室、城乡建设办公室。另设有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个所属机构：市民活动中心、市民诉求处置中心、城镇建设服务中心、产业发展服务中心、便民服务中心、综合行政执法队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职责：亦庄镇人民政府主要负责贯彻执行国家的法律、法规、规章和市区人民政府的决定、命令、指示；执行本镇人民代表大会的各项决议；制定本镇经济发展、长期规划和年度计划，并组织实施；指导各村完善村民自治章程，推进各村民主选举、民主决策、民主管理和民主监督；负责辖区内的经济、科学、文化、体育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口与计划生育</w:t>
      </w:r>
      <w:r>
        <w:rPr>
          <w:rFonts w:ascii="仿宋_GB2312" w:hAnsi="仿宋_GB2312" w:cs="宋体" w:eastAsia="仿宋_GB2312"/>
          <w:sz w:val="32"/>
          <w:szCs w:val="32"/>
        </w:rPr>
        <w:t>、财政工作和民政、优抚、残疾人的服务管理、劳动和社会保障、住房保障等工作；负责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辖区内</w:t>
      </w:r>
      <w:r>
        <w:rPr>
          <w:rFonts w:ascii="仿宋_GB2312" w:hAnsi="仿宋_GB2312" w:cs="宋体" w:eastAsia="仿宋_GB2312"/>
          <w:sz w:val="32"/>
          <w:szCs w:val="32"/>
        </w:rPr>
        <w:t>的社会建设与管理、城镇的规划建设与管理、保障人口、资源、环境的协调可持续发展；负责区域内公安、司法、安全防火防汛等社会治安综合管理等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>
          <w:rFonts w:ascii="仿宋_GB2312" w:hAnsi="仿宋_GB2312" w:eastAsia="仿宋_GB2312" w:cs="宋体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人员构成情况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根据京兴办发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文，我镇行政编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名，其中领导班子编制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名，核定科级职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正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副。根据京兴编办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文事业单位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核定编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名。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末单位实有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，其中公务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，事业编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。退休人员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人。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sz w:val="32"/>
          <w:szCs w:val="32"/>
          <w:lang w:eastAsia="zh-CN"/>
        </w:rPr>
        <w:t>（三）</w:t>
      </w: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/>
          <w:bCs/>
          <w:sz w:val="32"/>
          <w:szCs w:val="32"/>
          <w:lang w:val="en-US" w:eastAsia="zh-CN"/>
        </w:rPr>
        <w:t>年主要工作任务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 xml:space="preserve">继续深化网格化管理。以治污、治尘、治烟、治车、治乱为重点，加大宣传和监管力度，对露天烧烤、各类市场开展专项整治行动。强化工地扬尘污染监控与治理，改善施工环境。加强防疫管理，创城创卫，改善人民生活环境。 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继续加大基础设施建设力度。加强对我辖区内老旧小区改造进程，初步完成贵园北里、南里等小区环境设施改造、加强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文化及民族团结建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丰富居民日益增长的精神文化需求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2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收入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638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83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其中：本年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638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83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主要原因是转移支付预算增加；本年其他资金收入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持平；上年结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转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结余资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持平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年基本支出预算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4788.40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万元，占总支出预算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17.09%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，比</w:t>
      </w:r>
      <w:r>
        <w:rPr>
          <w:rFonts w:eastAsia="仿宋_GB2312" w:cs="宋体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804.3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.98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33%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项目支出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3234.28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占总支出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82.91%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，比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1834.3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399.9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41%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。主要原因：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区级拨来被征地农民补偿款。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支出预算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638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83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其中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497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66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6.87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的主要原因为人员经费增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文化旅游体育与传媒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.5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文体活动支出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66.6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28.9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62.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6.7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14.5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0.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.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.28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5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.7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393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447.7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946.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.77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5.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9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8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住房保障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99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35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.3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持平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收入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6638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83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20%</w:t>
      </w:r>
      <w:r>
        <w:rPr>
          <w:rFonts w:ascii="仿宋_GB2312" w:hAnsi="仿宋_GB2312" w:cs="宋体" w:eastAsia="仿宋_GB2312"/>
          <w:sz w:val="32"/>
          <w:szCs w:val="32"/>
          <w:lang w:val="en-US"/>
        </w:rPr>
        <w:t>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其中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497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66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6.87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的主要原因为人员经费增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文化体育与传媒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.5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文体活动支出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社会保障和就业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66.6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928.9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62.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6.7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医疗卫生与计划生育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14.5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0.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.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.28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节能环保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5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.7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881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308.7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7.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85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农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林水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5.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9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8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住房保障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99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35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.3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支出一般公共预算财政拨款收入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持平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Tahoma" w:eastAsia="黑体"/>
          <w:color w:val="000000"/>
          <w:sz w:val="32"/>
          <w:szCs w:val="32"/>
          <w:lang w:val="en-US" w:eastAsia="zh-CN"/>
        </w:rPr>
        <w:t>四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服务基本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788.4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804.38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Tahoma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5.98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减少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0.33%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的主要原因为人员经费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减少。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项目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3234.28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比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21834.33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1399.95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万元，增加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6.41%</w:t>
      </w:r>
      <w:r>
        <w:rPr>
          <w:rFonts w:ascii="仿宋_GB2312" w:hAnsi="仿宋_GB2312" w:cs="Tahoma" w:eastAsia="仿宋_GB2312"/>
          <w:color w:val="000000"/>
          <w:sz w:val="32"/>
          <w:szCs w:val="32"/>
          <w:lang w:val="en-US" w:eastAsia="zh-CN"/>
        </w:rPr>
        <w:t>。主要原因：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区级拨来被征地农民补偿款。其中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753.5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10.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42.7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2.24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的主要原因为人员经费增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文化旅游体育与传媒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.5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文体活动支出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0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05.7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74.7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2.6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6.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.1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1.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22.11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5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.7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4393.9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447.7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946.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7.77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5.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9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8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住房保障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99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35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.3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持平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收入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一般公共预算财政拨款收入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460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财政拨款支出总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8022.69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一般公共服务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9497.92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文化体育与传媒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社会保障和就业支出一般公共预算财政拨款支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266.6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卫生健康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14.5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节能环保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455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城乡社区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881.4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农林水支出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1655.2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eastAsia="zh-CN"/>
        </w:rPr>
        <w:t>，住房保障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64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，其他支出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一般公共预算财政拨款支出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大兴区亦庄镇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年一般公共预算财政拨款支出支出总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计</w:t>
      </w: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  <w:lang w:val="en-US" w:eastAsia="zh-CN"/>
        </w:rPr>
        <w:t>20460.23</w:t>
      </w:r>
      <w:r>
        <w:rPr>
          <w:rFonts w:ascii="仿宋_GB2312" w:hAnsi="仿宋_GB2312" w:cs="宋体" w:eastAsia="仿宋_GB2312"/>
          <w:bCs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一般公共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753.5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710.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42.7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12.24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的主要原因为人员经费增长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文化旅游体育与传媒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0.5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文体活动支出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30.98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05.7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74.7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2.6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卫生健康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6.1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5.1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1.0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22.11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节能环保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55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00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.73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增长主要原因是预算项目增加。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城乡社区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881.4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308.7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7.3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85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655.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814.9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59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80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住房保障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99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减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835.4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8.36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，减少主要原因是预算项目减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其他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持平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七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Tahoma"/>
          <w:color w:val="000000"/>
          <w:sz w:val="32"/>
          <w:szCs w:val="32"/>
        </w:rPr>
      </w:pPr>
      <w:r>
        <w:rPr>
          <w:rFonts w:ascii="仿宋_GB2312" w:hAnsi="仿宋_GB2312" w:cs="Tahoma" w:eastAsia="仿宋_GB2312"/>
          <w:color w:val="000000"/>
          <w:sz w:val="32"/>
          <w:szCs w:val="32"/>
        </w:rPr>
        <w:t>大兴区亦庄镇</w:t>
      </w:r>
      <w:r>
        <w:rPr>
          <w:rFonts w:eastAsia="仿宋_GB2312" w:cs="Tahoma" w:ascii="仿宋_GB2312" w:hAnsi="仿宋_GB2312"/>
          <w:color w:val="000000"/>
          <w:sz w:val="32"/>
          <w:szCs w:val="32"/>
          <w:lang w:eastAsia="zh-CN"/>
        </w:rPr>
        <w:t>202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年一般公共预算财政拨款基本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788.40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其中人员支出预算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372.34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包括工资福利支出、对个人和家庭补助支出；公用支出</w:t>
      </w:r>
      <w:r>
        <w:rPr>
          <w:rFonts w:eastAsia="仿宋_GB2312" w:cs="Tahoma" w:ascii="仿宋_GB2312" w:hAnsi="仿宋_GB2312"/>
          <w:color w:val="000000"/>
          <w:sz w:val="32"/>
          <w:szCs w:val="32"/>
          <w:lang w:val="en-US" w:eastAsia="zh-CN"/>
        </w:rPr>
        <w:t>416.06</w:t>
      </w:r>
      <w:r>
        <w:rPr>
          <w:rFonts w:ascii="仿宋_GB2312" w:hAnsi="仿宋_GB2312" w:cs="Tahoma" w:eastAsia="仿宋_GB2312"/>
          <w:color w:val="000000"/>
          <w:sz w:val="32"/>
          <w:szCs w:val="32"/>
        </w:rPr>
        <w:t>万元，全部为商品和服务支出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Tahoma" w:eastAsia="黑体"/>
          <w:color w:val="000000"/>
          <w:sz w:val="32"/>
          <w:szCs w:val="32"/>
        </w:rPr>
        <w:t>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亦庄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eastAsia="zh-CN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 w:cs="Tahoma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政府性基金预算财政拨款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562.4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比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189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增加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373.46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37.14%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。增长主要原因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区级拨来被征地农民补偿款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"/>
          <w:color w:val="00000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黑体" w:hAnsi="黑体" w:eastAsia="黑体" w:cs="黑体"/>
          <w:b/>
          <w:b/>
          <w:bCs w:val="false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九、单位“三公”经费财政拨款预算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一）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"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三公经费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"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的单位范围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北京市大兴区亦庄镇人民政府因公出国（境）费用、公务接待费、公务用车购置和运行维护费开支单位包括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个所属单位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二）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"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三公经费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"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财政拨款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“三公经费”财政拨款预算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9.0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比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"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三公经费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"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财政拨款预算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6.3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减少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7.26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降低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7.55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因公出国（境）费用。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与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持平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公务接待费。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预算数为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与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持平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公务用车购置和运行维护费。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9.0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其中，公务用车购置费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与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持平；公务用车运行维护费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9.0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其中：公务用车加油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公务用车维修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公务用车保险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其他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.0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。比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预算数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36.3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减少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7.26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降低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7.55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，主要原因：部分公务车年限较长，维修费有所增加；车辆报废减少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Tahoma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b/>
          <w:bCs/>
          <w:color w:val="000000"/>
          <w:sz w:val="32"/>
          <w:szCs w:val="32"/>
          <w:lang w:eastAsia="zh-CN"/>
        </w:rPr>
        <w:t>十</w:t>
      </w:r>
      <w:r>
        <w:rPr>
          <w:rFonts w:ascii="黑体" w:hAnsi="黑体" w:cs="Tahoma" w:eastAsia="黑体"/>
          <w:b/>
          <w:bCs/>
          <w:color w:val="000000"/>
          <w:sz w:val="32"/>
          <w:szCs w:val="32"/>
        </w:rPr>
        <w:t>、其他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一）政府采购预算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北京市大兴区亦庄镇人民政府采购预算总额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二）政府购买服务预算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北京市大兴区亦庄镇人民政府政府购买服务预算总额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388.09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三）机关运行经费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firstLine="64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，北京市大兴区亦庄镇人民政府本级及所属单位（只反映行政机关和参照公务员管理的事业单位）的机关运行经费财政拨款预算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416.06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四）项目支出绩效目标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，北京市大兴区亦庄镇人民政府填报绩效目标的预算项目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4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个，占本年预算项目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4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个的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。填报绩效目标的项目支出预算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3234.28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万元，占本部门全部项目支出预算的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（六）国有资本经营预算财政拨款情况说明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本部门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eastAsia="仿宋_GB2312"/>
          <w:b w:val="false"/>
          <w:bCs/>
          <w:sz w:val="32"/>
          <w:szCs w:val="32"/>
          <w:lang w:val="en-US" w:eastAsia="zh-CN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20"/>
        <w:ind w:left="0" w:hanging="0"/>
        <w:rPr>
          <w:rFonts w:ascii="仿宋_GB2312" w:hAnsi="仿宋_GB2312" w:eastAsia="仿宋_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2:49:00Z</dcterms:created>
  <dc:creator>pc</dc:creator>
  <dc:description/>
  <dc:language>en-US</dc:language>
  <cp:lastModifiedBy>镇及街道</cp:lastModifiedBy>
  <dcterms:modified xsi:type="dcterms:W3CDTF">2025-02-10T06:34:17Z</dcterms:modified>
  <cp:revision>2</cp:revision>
  <dc:subject/>
  <dc:title>大兴区亦庄镇2024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