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color w:val="000000"/>
          <w:sz w:val="44"/>
          <w:szCs w:val="44"/>
        </w:rPr>
      </w:pP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大兴区旧宫镇人民政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color w:val="000000"/>
          <w:sz w:val="44"/>
          <w:szCs w:val="44"/>
          <w:highlight w:val="none"/>
        </w:rPr>
      </w:pPr>
      <w:r>
        <w:rPr>
          <w:rFonts w:eastAsia="方正小标宋简体" w:cs="Calibri" w:ascii="方正小标宋简体" w:hAnsi="方正小标宋简体"/>
          <w:color w:val="000000"/>
          <w:sz w:val="44"/>
          <w:szCs w:val="44"/>
          <w:lang w:eastAsia="zh-CN"/>
        </w:rPr>
        <w:t>2025</w:t>
      </w: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预算公开套表的说明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Tahoma"/>
          <w:color w:val="000000"/>
          <w:sz w:val="44"/>
          <w:szCs w:val="44"/>
          <w:highlight w:val="none"/>
        </w:rPr>
      </w:pPr>
      <w:r>
        <w:rPr>
          <w:rFonts w:eastAsia="方正小标宋简体" w:cs="Tahoma" w:ascii="宋体" w:hAnsi="宋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大兴区旧宫镇人民政府共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家预算单位，主要为以下单位：北京市大兴区旧宫镇人民政府（本级）、北京市大兴区旧宫医院。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大兴区旧宫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税收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27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非税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4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两项合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5688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39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上年执行数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.1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房产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011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747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6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1.51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印花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8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1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8.10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增值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9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5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65.96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城市维护建设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85.71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城镇土地使用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7.37%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土地增值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77.78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罚没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1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8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5.76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国有资源（资产）有偿使用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19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0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3.75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大兴区旧宫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34209.26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提前下达转移支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67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24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下达一般公共预算专项资金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上年执行数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-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7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479.1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4392.7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913.6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9.7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人大事务、群团组织、其他支出等支出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98.3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8.2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0.0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.2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司法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37.5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86.4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1.1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.5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文化活动相关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833.9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212.0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21.8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.9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民政事务、社区经费、就业等相关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728.66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573.7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154.8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.9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卫生院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79.1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00.0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79.1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0.9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大气污染防治经费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784.3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601.1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183.1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6.4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，主要原因为：城乡社区环境、疏整促等支出减少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863.8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3754.8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109.0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.8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平原造林养护及土地流转、村委会经费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住房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5813.0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813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老旧改支出减少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基本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基本支出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9819.0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：机关工资福利支出（工资奖金津补贴、社会保障缴费、住房公积金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045.6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、机关商品和服务支出（办公经费、会议费、培训费、公务接待费、公务用车运行维护费、维修（护）费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09.2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、对事业单位经常性补助（工资福利支出、商品和服务支出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218.4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、对个人和家庭补助（社会福利和救助、离退休费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45.6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四、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“三公经费”财政拨款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、公务接待费、公务用车费三项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18.20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15.90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3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发生因公出国（境）事项；因公出国（境）事项不编制年初预算，在该事项实际发生时，通过追加资金的方式解决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相同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发生公务接待事项；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为应对临时性公务接待预留公务接待费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费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8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公务用车运行维护费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8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公务用车购置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相同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购置或更新公务用车；公务用车购置不编制年初预算，在该事项实际发生时，通过追加资金的方式解决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收入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支出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政府性基金预算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105.4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提前下达转移支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1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369.86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下达政府性基金专项资金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上年执行数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-35.5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6320.65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4055.48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比上年执行数减少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265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降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35.84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区下达专项资金支出较多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区下达专项资金年初预算较少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49.21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比上年执行数增加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增长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.60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区下达体育相关的专项资金年初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收入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sectPr>
      <w:footerReference w:type="default" r:id="rId2"/>
      <w:type w:val="nextPage"/>
      <w:pgSz w:w="11906" w:h="16838"/>
      <w:pgMar w:left="1588" w:right="1588" w:gutter="0" w:header="0" w:top="1474" w:footer="34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560" w:firstLine="7280"/>
      <w:rPr/>
    </w:pP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</w:p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  <w:style w:type="paragraph" w:styleId="Header">
    <w:name w:val="Header"/>
    <w:basedOn w:val="Normal"/>
    <w:pPr>
      <w:keepNext w:val="tru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7:00Z</dcterms:created>
  <dc:creator>田荣荣</dc:creator>
  <dc:description/>
  <dc:language>en-US</dc:language>
  <cp:lastModifiedBy>旧宫镇财政所</cp:lastModifiedBy>
  <cp:lastPrinted>2018-03-20T11:14:00Z</cp:lastPrinted>
  <dcterms:modified xsi:type="dcterms:W3CDTF">2025-02-08T06:50:51Z</dcterms:modified>
  <cp:revision>83</cp:revision>
  <dc:subject/>
  <dc:title>北京市大兴区旧宫镇财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9A326170470E95A77D2994A69C8F</vt:lpwstr>
  </property>
  <property fmtid="{D5CDD505-2E9C-101B-9397-08002B2CF9AE}" pid="3" name="KSOProductBuildVer">
    <vt:lpwstr>2052-12.1.0.17857</vt:lpwstr>
  </property>
  <property fmtid="{D5CDD505-2E9C-101B-9397-08002B2CF9AE}" pid="4" name="KSOTemplateDocerSaveRecord">
    <vt:lpwstr>eyJoZGlkIjoiNjlkY2UwNWRkNGI3NjkwMGI3NTllY2E1ZjJhMTc2ZTIiLCJ1c2VySWQiOiI0MjIzNzM1NjYifQ==</vt:lpwstr>
  </property>
  <property fmtid="{D5CDD505-2E9C-101B-9397-08002B2CF9AE}" pid="5" name="commondata">
    <vt:lpwstr>commondata</vt:lpwstr>
  </property>
</Properties>
</file>