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  <w:spacing w:val="20"/>
          <w:kern w:val="0"/>
          <w:sz w:val="32"/>
          <w:szCs w:val="32"/>
        </w:rPr>
        <w:t>年度部门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八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九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部门预算报表说明</w:t>
      </w:r>
    </w:p>
    <w:p>
      <w:pPr>
        <w:pStyle w:val="Normal"/>
        <w:spacing w:lineRule="exact" w:line="620"/>
        <w:rPr>
          <w:rFonts w:ascii="黑体;SimHei" w:hAnsi="黑体;SimHei" w:eastAsia="黑体;SimHei" w:cs="文星标宋;微软雅黑"/>
          <w:b/>
          <w:b/>
          <w:spacing w:val="40"/>
          <w:kern w:val="0"/>
          <w:sz w:val="32"/>
          <w:szCs w:val="32"/>
        </w:rPr>
      </w:pPr>
      <w:r>
        <w:rPr>
          <w:rFonts w:eastAsia="黑体;SimHei" w:cs="文星标宋;微软雅黑" w:ascii="黑体;SimHei" w:hAnsi="黑体;SimHei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微软雅黑"/>
          <w:sz w:val="32"/>
          <w:szCs w:val="32"/>
        </w:rPr>
      </w:pPr>
      <w:r>
        <w:rPr>
          <w:rFonts w:eastAsia="黑体;SimHei" w:cs="文星标宋;微软雅黑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微软雅黑"/>
          <w:sz w:val="32"/>
          <w:szCs w:val="32"/>
        </w:rPr>
      </w:pPr>
      <w:r>
        <w:rPr>
          <w:rFonts w:eastAsia="黑体;SimHei" w:cs="文星标宋;微软雅黑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微软雅黑"/>
          <w:sz w:val="32"/>
          <w:szCs w:val="32"/>
        </w:rPr>
      </w:pPr>
      <w:r>
        <w:rPr>
          <w:rFonts w:eastAsia="黑体;SimHei" w:cs="文星标宋;微软雅黑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微软雅黑"/>
          <w:sz w:val="32"/>
          <w:szCs w:val="32"/>
        </w:rPr>
      </w:pPr>
      <w:r>
        <w:rPr>
          <w:rFonts w:eastAsia="黑体;SimHei" w:cs="文星标宋;微软雅黑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微软雅黑"/>
          <w:sz w:val="32"/>
          <w:szCs w:val="32"/>
        </w:rPr>
      </w:pPr>
      <w:r>
        <w:rPr>
          <w:rFonts w:eastAsia="黑体;SimHei" w:cs="文星标宋;微软雅黑" w:ascii="黑体;SimHei" w:hAnsi="黑体;SimHei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文星标宋;微软雅黑"/>
          <w:sz w:val="32"/>
          <w:szCs w:val="32"/>
        </w:rPr>
      </w:pPr>
      <w:r>
        <w:rPr>
          <w:rFonts w:eastAsia="黑体;SimHei" w:cs="文星标宋;微软雅黑" w:ascii="黑体;SimHei" w:hAnsi="黑体;SimHei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大兴区部门预算公开套表</w:t>
      </w:r>
    </w:p>
    <w:p>
      <w:pPr>
        <w:pStyle w:val="Normal"/>
        <w:spacing w:lineRule="exact" w:line="62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</w:rPr>
        <w:t xml:space="preserve">                      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长子营卫生院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649"/>
        <w:gridCol w:w="2258"/>
        <w:gridCol w:w="2007"/>
      </w:tblGrid>
      <w:tr>
        <w:trPr>
          <w:trHeight w:val="321" w:hRule="atLeast"/>
        </w:trPr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31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562.772788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、卫生健康支出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5.69922</w:t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、社会保障和就业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.073568</w:t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、事业收入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,982.043870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、事业支出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,982.043870</w:t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、事业单位经营收入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、上级补助收入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六、附属单位上缴收入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七、其他收入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44.816658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,549.816658</w:t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八、用事业基金弥补收支差额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、上年结转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0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7,549.816658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7,549.816658</w:t>
            </w:r>
          </w:p>
        </w:tc>
      </w:tr>
    </w:tbl>
    <w:p>
      <w:pPr>
        <w:pStyle w:val="Normal"/>
        <w:spacing w:lineRule="exact" w:line="620"/>
        <w:ind w:firstLine="257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长子营卫生院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收入预算表</w:t>
      </w:r>
    </w:p>
    <w:tbl>
      <w:tblPr>
        <w:tblW w:w="13641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02"/>
        <w:gridCol w:w="1463"/>
        <w:gridCol w:w="1418"/>
        <w:gridCol w:w="481"/>
        <w:gridCol w:w="1244"/>
        <w:gridCol w:w="716"/>
        <w:gridCol w:w="1101"/>
        <w:gridCol w:w="1100"/>
        <w:gridCol w:w="1376"/>
        <w:gridCol w:w="825"/>
        <w:gridCol w:w="954"/>
        <w:gridCol w:w="785"/>
        <w:gridCol w:w="904"/>
      </w:tblGrid>
      <w:tr>
        <w:trPr>
          <w:trHeight w:val="551" w:hRule="atLeast"/>
        </w:trPr>
        <w:tc>
          <w:tcPr>
            <w:tcW w:w="1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471" w:hRule="atLeast"/>
        </w:trPr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88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6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单位离退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2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2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7957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7957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9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行政事业单位养老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5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.39785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.3978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3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乡镇卫生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2.0758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0.031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,982.0438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8436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8436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9576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9576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40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公卫生服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7,549.816658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567.772788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982.0438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623" w:type="dxa"/>
        <w:jc w:val="left"/>
        <w:tblInd w:w="3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388"/>
        <w:gridCol w:w="605"/>
        <w:gridCol w:w="440"/>
        <w:gridCol w:w="941"/>
        <w:gridCol w:w="914"/>
        <w:gridCol w:w="142"/>
        <w:gridCol w:w="1544"/>
        <w:gridCol w:w="1115"/>
        <w:gridCol w:w="1201"/>
        <w:gridCol w:w="938"/>
        <w:gridCol w:w="414"/>
        <w:gridCol w:w="862"/>
        <w:gridCol w:w="1125"/>
        <w:gridCol w:w="1001"/>
      </w:tblGrid>
      <w:tr>
        <w:trPr>
          <w:trHeight w:val="871" w:hRule="atLeast"/>
        </w:trPr>
        <w:tc>
          <w:tcPr>
            <w:tcW w:w="12622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大兴区长子营卫生院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年支出预算表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：万元　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对附属单位补助支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</w:tr>
      <w:tr>
        <w:trPr>
          <w:trHeight w:val="51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1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工资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.736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.73680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2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津贴补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.77444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.774448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7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工资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6.173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6.17360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805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8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关事业单位基本养老保险缴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.7957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.795712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05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关事业单位职业年金缴费支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09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年金缴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39785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397856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1102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5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业单位医疗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13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10</w:t>
            </w:r>
          </w:p>
        </w:tc>
        <w:tc>
          <w:tcPr>
            <w:tcW w:w="16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工基本保险缴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84363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843632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1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务员医疗补助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1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务员医疗补助缴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95764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957648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5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社会保障缴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.74569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8556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.8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57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2"/>
        <w:gridCol w:w="1401"/>
        <w:gridCol w:w="611"/>
        <w:gridCol w:w="1394"/>
        <w:gridCol w:w="923"/>
        <w:gridCol w:w="1644"/>
        <w:gridCol w:w="1275"/>
        <w:gridCol w:w="763"/>
        <w:gridCol w:w="215"/>
        <w:gridCol w:w="493"/>
        <w:gridCol w:w="215"/>
        <w:gridCol w:w="586"/>
        <w:gridCol w:w="215"/>
        <w:gridCol w:w="984"/>
        <w:gridCol w:w="215"/>
        <w:gridCol w:w="592"/>
        <w:gridCol w:w="215"/>
        <w:gridCol w:w="1029"/>
        <w:gridCol w:w="215"/>
      </w:tblGrid>
      <w:tr>
        <w:trPr>
          <w:trHeight w:val="315" w:hRule="atLeast"/>
        </w:trPr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：万元　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对附属单位补助支出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住房公积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.2856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.285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工资福利支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.195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.195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05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业单位离退休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9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离退休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6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退休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2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2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5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业单位离退休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6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委托业务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13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1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05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行政事业单位养老支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9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福利和救助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6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3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生活补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52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5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05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业单位离退休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9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金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9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5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5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印刷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13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13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修（护）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.80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.92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.874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训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9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9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用材料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,0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,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2" w:type="dxa"/>
        <w:jc w:val="left"/>
        <w:tblInd w:w="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1473"/>
        <w:gridCol w:w="715"/>
        <w:gridCol w:w="1269"/>
        <w:gridCol w:w="917"/>
        <w:gridCol w:w="1777"/>
        <w:gridCol w:w="1134"/>
        <w:gridCol w:w="1134"/>
        <w:gridCol w:w="708"/>
        <w:gridCol w:w="712"/>
        <w:gridCol w:w="1093"/>
        <w:gridCol w:w="1093"/>
        <w:gridCol w:w="1093"/>
      </w:tblGrid>
      <w:tr>
        <w:trPr>
          <w:trHeight w:val="375" w:hRule="atLeast"/>
        </w:trPr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：万元　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对附属单位补助支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劳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4.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商品和服务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3.98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.2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.691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03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务用车运行维护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3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委托业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2.3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2.38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4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公共卫生经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1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工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4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公共卫生经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1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工资福利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4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公共卫生经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2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4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公共卫生经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委托业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医（民族医）药专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商品和服务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1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1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,549.816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,321.268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286.50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2.043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62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1865</wp:posOffset>
                </wp:positionH>
                <wp:positionV relativeFrom="paragraph">
                  <wp:posOffset>5603240</wp:posOffset>
                </wp:positionV>
                <wp:extent cx="616077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43"/>
                              <w:gridCol w:w="700"/>
                              <w:gridCol w:w="2276"/>
                              <w:gridCol w:w="1166"/>
                              <w:gridCol w:w="1141"/>
                              <w:gridCol w:w="794"/>
                              <w:gridCol w:w="342"/>
                              <w:gridCol w:w="1335"/>
                              <w:gridCol w:w="770"/>
                              <w:gridCol w:w="43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pt;height:35.7pt;mso-wrap-distance-left:9pt;mso-wrap-distance-right:9pt;mso-wrap-distance-top:0pt;mso-wrap-distance-bottom:0pt;margin-top:441.2pt;mso-position-vertical-relative:text;margin-left:74.95pt;mso-position-horizontal-relative:page">
                <v:fill opacity="0f"/>
                <v:textbox inset="0in,0in,0in,0in">
                  <w:txbxContent>
                    <w:tbl>
                      <w:tblPr>
                        <w:tblW w:w="9702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43"/>
                        <w:gridCol w:w="700"/>
                        <w:gridCol w:w="2276"/>
                        <w:gridCol w:w="1166"/>
                        <w:gridCol w:w="1141"/>
                        <w:gridCol w:w="794"/>
                        <w:gridCol w:w="342"/>
                        <w:gridCol w:w="1335"/>
                        <w:gridCol w:w="770"/>
                        <w:gridCol w:w="43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大兴区长子营卫生院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344"/>
        <w:gridCol w:w="1950"/>
        <w:gridCol w:w="786"/>
        <w:gridCol w:w="1320"/>
        <w:gridCol w:w="1440"/>
      </w:tblGrid>
      <w:tr>
        <w:trPr>
          <w:trHeight w:val="255" w:hRule="atLeast"/>
        </w:trPr>
        <w:tc>
          <w:tcPr>
            <w:tcW w:w="2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3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562.77278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562.7727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562.77278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一）卫生健康支出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95.699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二）社会保障和就业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0.07356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二、结转下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,562.77278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,562.7727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2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大兴区长子营卫生院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年一般公共预算财政拨款支出预算表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1255</wp:posOffset>
                </wp:positionH>
                <wp:positionV relativeFrom="paragraph">
                  <wp:posOffset>274955</wp:posOffset>
                </wp:positionV>
                <wp:extent cx="842264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2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5"/>
                              <w:gridCol w:w="180"/>
                              <w:gridCol w:w="1545"/>
                              <w:gridCol w:w="1443"/>
                              <w:gridCol w:w="1417"/>
                              <w:gridCol w:w="1418"/>
                              <w:gridCol w:w="1134"/>
                              <w:gridCol w:w="1134"/>
                              <w:gridCol w:w="1052"/>
                              <w:gridCol w:w="1303"/>
                              <w:gridCol w:w="1303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单位：万元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功能分类科目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（上年）执行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年年初预算数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年预算数比上年执行数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编码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小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基本支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项目支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增减额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增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080502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事业单位离退休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4.35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4.35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4.3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.6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08050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机关事业单位基本养老保险缴费支出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67.10220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04.7957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04.7957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62.306496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08050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机关事业单位职业年金缴费支出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83.5511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52.3978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52.3978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1.153248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7.2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10040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基本公共卫生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674.30387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5.69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100302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乡镇卫生院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684.2299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,603.8979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,022.922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580.97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80.33198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101102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事业单位医疗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28.93078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4.84363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4.8436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94.08715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72.9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101103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公务员医疗补助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9.468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51.9576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51.9576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2.4709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1.58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合    计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,562.77278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,280.1349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282.63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2pt;height:1.65pt;mso-wrap-distance-left:9pt;mso-wrap-distance-right:9pt;mso-wrap-distance-top:0pt;mso-wrap-distance-bottom:0pt;margin-top:21.65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132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5"/>
                        <w:gridCol w:w="180"/>
                        <w:gridCol w:w="1545"/>
                        <w:gridCol w:w="1443"/>
                        <w:gridCol w:w="1417"/>
                        <w:gridCol w:w="1418"/>
                        <w:gridCol w:w="1134"/>
                        <w:gridCol w:w="1134"/>
                        <w:gridCol w:w="1052"/>
                        <w:gridCol w:w="1303"/>
                        <w:gridCol w:w="1303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151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单位：万元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功能分类科目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（上年）执行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年年初预算数</w:t>
                            </w:r>
                          </w:p>
                        </w:tc>
                        <w:tc>
                          <w:tcPr>
                            <w:tcW w:w="21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年预算数比上年执行数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编码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小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基本支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项目支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增减额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增减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080502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事业单位离退休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4.35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4.35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4.3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.6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080505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机关事业单位基本养老保险缴费支出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67.10220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04.7957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04.7957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62.306496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080506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机关事业单位职业年金缴费支出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83.55110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52.3978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52.3978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1.153248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7.2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100408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基本公共卫生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674.30387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5.69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100302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乡镇卫生院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684.2299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,603.8979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,022.922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580.97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80.33198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101102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事业单位医疗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28.93078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4.84363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4.8436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94.08715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72.9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101103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公务员医疗补助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9.468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51.95764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51.9576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2.4709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1.58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合    计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,562.77278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,280.13498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282.63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2205</wp:posOffset>
                </wp:positionH>
                <wp:positionV relativeFrom="paragraph">
                  <wp:posOffset>158115</wp:posOffset>
                </wp:positionV>
                <wp:extent cx="852233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23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1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49"/>
                              <w:gridCol w:w="671"/>
                              <w:gridCol w:w="1450"/>
                              <w:gridCol w:w="1275"/>
                              <w:gridCol w:w="1141"/>
                              <w:gridCol w:w="1999"/>
                              <w:gridCol w:w="1667"/>
                              <w:gridCol w:w="1821"/>
                              <w:gridCol w:w="2248"/>
                            </w:tblGrid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13421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color w:val="FF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FF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FF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黑体;SimHei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2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支出经济分类科目</w:t>
                                  </w:r>
                                </w:p>
                              </w:tc>
                              <w:tc>
                                <w:tcPr>
                                  <w:tcW w:w="4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部门支出经济分类科目</w:t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年基本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编码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编码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人员支出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公用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50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101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基本工资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34.7368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4.7368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50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102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津贴补贴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10.774448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10.774448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50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2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107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绩效工资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86.1736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86.1736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50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108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机关事业单位基本养老保险缴费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04.795712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104.795712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50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109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职业年金缴费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2.397856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2.397856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50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110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0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职工基本保险缴费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4.843632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34.843632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07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50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97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1111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5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公务员医疗补助缴费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51.957648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51.957648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50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112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社会保障缴费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47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3.85569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47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3.855692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50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工资福利支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113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住房公积金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77.285600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77.285600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905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离退休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6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302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退休费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3.218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3.218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905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奖励金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6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305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奖励金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0.096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0.096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502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商品和服务支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6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0299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商品和服务支出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.134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.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" w:leader="none"/>
                                    </w:tabs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6" w:leader="none"/>
                                    </w:tabs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,281.268988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,280.134988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  <w:t>1.1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05pt;height:1.65pt;mso-wrap-distance-left:9pt;mso-wrap-distance-right:9pt;mso-wrap-distance-top:0pt;mso-wrap-distance-bottom:0pt;margin-top:12.45pt;mso-position-vertical-relative:text;margin-left:89.15pt;mso-position-horizontal-relative:page">
                <v:fill opacity="0f"/>
                <v:textbox inset="0in,0in,0in,0in">
                  <w:txbxContent>
                    <w:tbl>
                      <w:tblPr>
                        <w:tblW w:w="13421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49"/>
                        <w:gridCol w:w="671"/>
                        <w:gridCol w:w="1450"/>
                        <w:gridCol w:w="1275"/>
                        <w:gridCol w:w="1141"/>
                        <w:gridCol w:w="1999"/>
                        <w:gridCol w:w="1667"/>
                        <w:gridCol w:w="1821"/>
                        <w:gridCol w:w="2248"/>
                      </w:tblGrid>
                      <w:tr>
                        <w:trPr>
                          <w:trHeight w:val="819" w:hRule="atLeast"/>
                        </w:trPr>
                        <w:tc>
                          <w:tcPr>
                            <w:tcW w:w="13421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2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2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支出经济分类科目</w:t>
                            </w:r>
                          </w:p>
                        </w:tc>
                        <w:tc>
                          <w:tcPr>
                            <w:tcW w:w="4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部门支出经济分类科目</w:t>
                            </w:r>
                          </w:p>
                        </w:tc>
                        <w:tc>
                          <w:tcPr>
                            <w:tcW w:w="57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年基本支出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编码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编码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人员支出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公用支出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501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101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基本工资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34.7368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4.7368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501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102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津贴补贴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10.774448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10.774448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501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2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107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绩效工资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86.1736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86.1736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501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108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机关事业单位基本养老保险缴费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04.795712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04.795712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501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109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职业年金缴费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2.397856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2.397856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501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110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0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职工基本保险缴费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4.843632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4.843632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7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501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97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1111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5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公务员医疗补助缴费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51.957648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51.957648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501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112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社会保障缴费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7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3.85569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7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3.855692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501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工资福利支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113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住房公积金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77.285600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77.285600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905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离退休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302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退休费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3.218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3.218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905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奖励金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305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奖励金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0.096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0.096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502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商品和服务支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0299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商品和服务支出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.134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.134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" w:leader="none"/>
                              </w:tabs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" w:leader="none"/>
                              </w:tabs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,281.268988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,280.134988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  <w:t>1.1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785" w:leader="none"/>
        </w:tabs>
        <w:rPr>
          <w:vanish/>
        </w:rPr>
      </w:pPr>
      <w:r>
        <w:rPr>
          <w:vanish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94130</wp:posOffset>
                </wp:positionH>
                <wp:positionV relativeFrom="paragraph">
                  <wp:posOffset>309245</wp:posOffset>
                </wp:positionV>
                <wp:extent cx="6384290" cy="27641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276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17"/>
                              <w:gridCol w:w="1117"/>
                              <w:gridCol w:w="1117"/>
                              <w:gridCol w:w="1117"/>
                              <w:gridCol w:w="1117"/>
                              <w:gridCol w:w="1118"/>
                              <w:gridCol w:w="1117"/>
                              <w:gridCol w:w="1117"/>
                              <w:gridCol w:w="11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054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大兴区长子营卫生院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年政府性基金预算财政拨款支出预算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eastAsia="黑体;SimHei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top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功能分类科目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支出经济分类科目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部门指出经济分类科目</w:t>
                                  </w:r>
                                </w:p>
                              </w:tc>
                              <w:tc>
                                <w:tcPr>
                                  <w:tcW w:w="33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本年政府性基金预算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编码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编码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编码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基本支出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项目支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1208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120803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合    计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7pt;height:217.65pt;mso-wrap-distance-left:9pt;mso-wrap-distance-right:9pt;mso-wrap-distance-top:0pt;mso-wrap-distance-bottom:0pt;margin-top:24.35pt;mso-position-vertical-relative:text;margin-left:101.9pt;mso-position-horizontal-relative:page">
                <v:fill opacity="0f"/>
                <v:textbox inset="0in,0in,0in,0in">
                  <w:txbxContent>
                    <w:tbl>
                      <w:tblPr>
                        <w:tblW w:w="1005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17"/>
                        <w:gridCol w:w="1117"/>
                        <w:gridCol w:w="1117"/>
                        <w:gridCol w:w="1117"/>
                        <w:gridCol w:w="1117"/>
                        <w:gridCol w:w="1118"/>
                        <w:gridCol w:w="1117"/>
                        <w:gridCol w:w="1117"/>
                        <w:gridCol w:w="11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054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大兴区长子营卫生院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20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年政府性基金预算财政拨款支出预算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color w:val="000000"/>
                                <w:kern w:val="0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color w:val="000000"/>
                                <w:kern w:val="0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top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功能分类科目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支出经济分类科目</w:t>
                            </w:r>
                          </w:p>
                        </w:tc>
                        <w:tc>
                          <w:tcPr>
                            <w:tcW w:w="223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部门指出经济分类科目</w:t>
                            </w:r>
                          </w:p>
                        </w:tc>
                        <w:tc>
                          <w:tcPr>
                            <w:tcW w:w="33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本年政府性基金预算支出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编码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编码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编码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基本支出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项目支出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1208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120803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合    计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ahoma"/>
          <w:color w:val="000000"/>
          <w:sz w:val="32"/>
          <w:szCs w:val="32"/>
        </w:rPr>
      </w:pPr>
      <w:r>
        <w:rPr>
          <w:rFonts w:eastAsia="黑体;SimHei" w:cs="Tahoma" w:ascii="黑体;SimHei" w:hAnsi="黑体;SimHei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2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2771"/>
        <w:gridCol w:w="2572"/>
        <w:gridCol w:w="2417"/>
      </w:tblGrid>
      <w:tr>
        <w:trPr>
          <w:trHeight w:val="1219" w:hRule="atLeast"/>
        </w:trPr>
        <w:tc>
          <w:tcPr>
            <w:tcW w:w="138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大兴区长子营卫生院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年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微软雅黑" w:hAnsi="文星标宋;微软雅黑" w:eastAsia="文星标宋;微软雅黑" w:cs="宋体;SimSun"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33" w:hRule="atLeast"/>
        </w:trPr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文星标宋;微软雅黑" w:cs="宋体;SimSun"/>
                <w:bCs/>
                <w:kern w:val="0"/>
                <w:sz w:val="40"/>
                <w:szCs w:val="40"/>
              </w:rPr>
            </w:pPr>
            <w:r>
              <w:rPr>
                <w:rFonts w:eastAsia="文星标宋;微软雅黑" w:cs="宋体;SimSun" w:ascii="宋体;SimSun" w:hAnsi="宋体;SimSun"/>
                <w:bCs/>
                <w:kern w:val="0"/>
                <w:sz w:val="40"/>
                <w:szCs w:val="40"/>
              </w:rPr>
            </w:r>
          </w:p>
        </w:tc>
        <w:tc>
          <w:tcPr>
            <w:tcW w:w="7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位：万元</w:t>
            </w:r>
          </w:p>
        </w:tc>
      </w:tr>
      <w:tr>
        <w:trPr>
          <w:trHeight w:val="88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    目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02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预算数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02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预算执行数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02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年预算数</w:t>
            </w:r>
          </w:p>
        </w:tc>
      </w:tr>
      <w:tr>
        <w:trPr>
          <w:trHeight w:val="88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合    计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88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．因公出国（境）费用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88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．公务接待费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88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．公务用车费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88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其中：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）公务用车运行维护费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）公务用车购置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13155</wp:posOffset>
                </wp:positionH>
                <wp:positionV relativeFrom="paragraph">
                  <wp:posOffset>53975</wp:posOffset>
                </wp:positionV>
                <wp:extent cx="6540500" cy="28333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59"/>
                              <w:gridCol w:w="1450"/>
                              <w:gridCol w:w="1339"/>
                              <w:gridCol w:w="1547"/>
                              <w:gridCol w:w="1374"/>
                              <w:gridCol w:w="1461"/>
                              <w:gridCol w:w="1670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030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大兴区长子营卫生院政府采购预算明细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单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57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财政性资金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非财政性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一般公共预算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政府性基金预算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其他资金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货物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工程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服务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223.1pt;mso-wrap-distance-left:9pt;mso-wrap-distance-right:9pt;mso-wrap-distance-top:0pt;mso-wrap-distance-bottom:0pt;margin-top:4.25pt;mso-position-vertical-relative:text;margin-left:87.65pt;mso-position-horizontal-relative:page">
                <v:fill opacity="0f"/>
                <v:textbox inset="0in,0in,0in,0in">
                  <w:txbxContent>
                    <w:tbl>
                      <w:tblPr>
                        <w:tblW w:w="103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59"/>
                        <w:gridCol w:w="1450"/>
                        <w:gridCol w:w="1339"/>
                        <w:gridCol w:w="1547"/>
                        <w:gridCol w:w="1374"/>
                        <w:gridCol w:w="1461"/>
                        <w:gridCol w:w="1670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030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大兴区长子营卫生院政府采购预算明细表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单位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万元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57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财政性资金</w:t>
                            </w:r>
                          </w:p>
                        </w:tc>
                        <w:tc>
                          <w:tcPr>
                            <w:tcW w:w="1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非财政性资金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一般公共预算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政府性基金预算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其他资金</w:t>
                            </w:r>
                          </w:p>
                        </w:tc>
                        <w:tc>
                          <w:tcPr>
                            <w:tcW w:w="1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货物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工程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服务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0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075"/>
        <w:gridCol w:w="2281"/>
        <w:gridCol w:w="479"/>
        <w:gridCol w:w="1412"/>
        <w:gridCol w:w="5321"/>
      </w:tblGrid>
      <w:tr>
        <w:trPr>
          <w:trHeight w:val="660" w:hRule="atLeast"/>
        </w:trPr>
        <w:tc>
          <w:tcPr>
            <w:tcW w:w="131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28" w:hRule="atLeast"/>
        </w:trPr>
        <w:tc>
          <w:tcPr>
            <w:tcW w:w="131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202</w:t>
            </w:r>
            <w:r>
              <w:rPr>
                <w:kern w:val="0"/>
                <w:sz w:val="20"/>
                <w:szCs w:val="20"/>
              </w:rPr>
              <w:t xml:space="preserve">5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840" w:hRule="exac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4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子营镇中心卫生院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包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员工资及单位负担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“五险一金”项目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数合计（万元）</w:t>
            </w:r>
          </w:p>
        </w:tc>
        <w:tc>
          <w:tcPr>
            <w:tcW w:w="5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72" w:leader="none"/>
              </w:tabs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ab/>
              <w:t>128.73</w:t>
            </w:r>
          </w:p>
        </w:tc>
      </w:tr>
      <w:tr>
        <w:trPr>
          <w:trHeight w:val="480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11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sz w:val="30"/>
                <w:szCs w:val="30"/>
              </w:rPr>
              <w:t>聘请三方人员，保障医院正常工作运转</w:t>
            </w:r>
          </w:p>
        </w:tc>
      </w:tr>
      <w:tr>
        <w:trPr>
          <w:trHeight w:val="840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10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661" w:hRule="exact"/>
        </w:trPr>
        <w:tc>
          <w:tcPr>
            <w:tcW w:w="15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+mn-cs;微软雅黑"/>
                <w:b/>
                <w:bCs/>
                <w:kern w:val="2"/>
              </w:rPr>
              <w:t>临时辅助用工人员</w:t>
            </w:r>
            <w:r>
              <w:rPr>
                <w:rFonts w:cs="+mn-cs;微软雅黑"/>
                <w:b/>
                <w:bCs/>
                <w:kern w:val="2"/>
              </w:rPr>
              <w:t>47</w:t>
            </w:r>
            <w:r>
              <w:rPr>
                <w:rFonts w:cs="+mn-cs;微软雅黑"/>
                <w:b/>
                <w:bCs/>
                <w:kern w:val="2"/>
              </w:rPr>
              <w:t>名</w:t>
            </w:r>
          </w:p>
        </w:tc>
      </w:tr>
      <w:tr>
        <w:trPr>
          <w:trHeight w:val="895" w:hRule="exact"/>
        </w:trPr>
        <w:tc>
          <w:tcPr>
            <w:tcW w:w="15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rFonts w:cs="+mn-cs;微软雅黑"/>
                <w:b/>
                <w:b/>
                <w:bCs/>
                <w:kern w:val="2"/>
              </w:rPr>
            </w:pPr>
            <w:r>
              <w:rPr>
                <w:rFonts w:cs="+mn-cs;微软雅黑"/>
                <w:b/>
                <w:bCs/>
                <w:kern w:val="2"/>
              </w:rPr>
              <w:t>足额率</w:t>
            </w:r>
            <w:r>
              <w:rPr>
                <w:rFonts w:cs="+mn-cs;微软雅黑"/>
                <w:b/>
                <w:bCs/>
                <w:kern w:val="2"/>
              </w:rPr>
              <w:t>100%</w:t>
            </w:r>
          </w:p>
        </w:tc>
      </w:tr>
      <w:tr>
        <w:trPr>
          <w:trHeight w:val="993" w:hRule="exact"/>
        </w:trPr>
        <w:tc>
          <w:tcPr>
            <w:tcW w:w="15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97" w:hRule="exact"/>
        </w:trPr>
        <w:tc>
          <w:tcPr>
            <w:tcW w:w="15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+mn-cs;微软雅黑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+mn-cs;微软雅黑"/>
                <w:b/>
                <w:bCs/>
                <w:kern w:val="2"/>
                <w:sz w:val="24"/>
              </w:rPr>
              <w:t>总成本</w:t>
            </w:r>
            <w:r>
              <w:rPr>
                <w:rFonts w:cs="+mn-cs;微软雅黑" w:ascii="宋体;SimSun" w:hAnsi="宋体;SimSun"/>
                <w:b/>
                <w:bCs/>
                <w:kern w:val="2"/>
                <w:sz w:val="24"/>
              </w:rPr>
              <w:t>157.89</w:t>
            </w:r>
          </w:p>
        </w:tc>
      </w:tr>
      <w:tr>
        <w:trPr>
          <w:trHeight w:val="897" w:hRule="exact"/>
        </w:trPr>
        <w:tc>
          <w:tcPr>
            <w:tcW w:w="15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  <w:t>其他产出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+mn-cs;微软雅黑"/>
                <w:b/>
                <w:b/>
                <w:bCs/>
                <w:color w:val="FF0000"/>
                <w:kern w:val="2"/>
                <w:sz w:val="24"/>
                <w:szCs w:val="20"/>
              </w:rPr>
            </w:pPr>
            <w:r>
              <w:rPr>
                <w:rFonts w:cs="+mn-cs;微软雅黑" w:ascii="宋体;SimSun" w:hAnsi="宋体;SimSun"/>
                <w:b/>
                <w:bCs/>
                <w:color w:val="FF0000"/>
                <w:kern w:val="2"/>
                <w:sz w:val="24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完成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医院全年服务人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06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757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8" w:hRule="exact"/>
        </w:trPr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5" w:hRule="exact"/>
        </w:trPr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0" w:hRule="exact"/>
        </w:trPr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0" w:hRule="exac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效益指标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11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重点项目预算的绩效目标的公开工作逐步开展，此表由部分相关部门填报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Arial Unicode MS">
    <w:charset w:val="86"/>
    <w:family w:val="swiss"/>
    <w:pitch w:val="variable"/>
  </w:font>
  <w:font w:name="文星标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30:00Z</dcterms:created>
  <dc:creator>Administrator</dc:creator>
  <dc:description/>
  <cp:keywords/>
  <dc:language>en-US</dc:language>
  <cp:lastModifiedBy>Administrator</cp:lastModifiedBy>
  <dcterms:modified xsi:type="dcterms:W3CDTF">2025-02-18T01:37:00Z</dcterms:modified>
  <cp:revision>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2CE2B1E244C3AAE8FA183FB4AA65C</vt:lpwstr>
  </property>
  <property fmtid="{D5CDD505-2E9C-101B-9397-08002B2CF9AE}" pid="3" name="KSOProductBuildVer">
    <vt:lpwstr>2052-11.8.2.11707</vt:lpwstr>
  </property>
</Properties>
</file>