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389"/>
        <w:gridCol w:w="822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保障和就业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益性就业岗位补贴（专项）</w:t>
            </w:r>
          </w:p>
        </w:tc>
      </w:tr>
      <w:tr>
        <w:trPr>
          <w:trHeight w:val="644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北臧村镇人民政府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兴北保洁服务中心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.1-2025.1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王义辉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630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61.934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61.934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公益性工作，辅助承担一定行政管理和行政服务职能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家</w:t>
            </w:r>
          </w:p>
        </w:tc>
      </w:tr>
      <w:tr>
        <w:trPr>
          <w:trHeight w:val="7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劳动保障协管员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劳动保障协管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差异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规定标准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确立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到区财政资金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及时发放</w:t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61.9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10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保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2-09-27T14:29:00Z</cp:lastPrinted>
  <dcterms:modified xsi:type="dcterms:W3CDTF">2024-12-25T07:59:59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25BE9E57145D7A014F598E099DCA4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