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hanging="0"/>
        <w:jc w:val="center"/>
        <w:rPr>
          <w:rFonts w:ascii="Times New Roman" w:hAnsi="Times New Roman" w:eastAsia="方正小标宋简体" w:cs="Times New Roman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44"/>
          <w:lang w:eastAsia="zh-CN"/>
        </w:rPr>
        <w:t>大兴区北臧村镇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年财政预算执行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1200150" cy="82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64.95pt;mso-wrap-distance-left:9.05pt;mso-wrap-distance-right:9.05pt;mso-wrap-distance-top:0pt;mso-wrap-distance-bottom:0pt;margin-top:0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黑体" w:hAnsi="黑体" w:eastAsia="黑体"/>
                          <w:sz w:val="36"/>
                          <w:szCs w:val="36"/>
                        </w:rPr>
                      </w:pPr>
                      <w:r>
                        <w:rPr>
                          <w:rFonts w:eastAsia="黑体" w:ascii="黑体" w:hAnsi="黑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88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和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pacing w:val="0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年财政预算草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-4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-4"/>
          <w:sz w:val="32"/>
          <w:szCs w:val="32"/>
        </w:rPr>
        <w:t>——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</w:rPr>
        <w:t>大兴区北臧村镇第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  <w:lang w:val="en-US" w:eastAsia="zh-CN"/>
        </w:rPr>
        <w:t>五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</w:rPr>
        <w:t>届人民代表大会第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  <w:lang w:val="en-US" w:eastAsia="zh-CN"/>
        </w:rPr>
        <w:t>九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楷体_GB2312;楷体" w:cs="Times New Roman"/>
          <w:spacing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</w:rPr>
        <w:t>（</w:t>
      </w:r>
      <w:r>
        <w:rPr>
          <w:rFonts w:eastAsia="楷体_GB2312;楷体" w:cs="楷体_GB2312;楷体" w:ascii="Times New Roman" w:hAnsi="Times New Roman"/>
          <w:b w:val="false"/>
          <w:bCs w:val="false"/>
          <w:spacing w:val="-4"/>
          <w:sz w:val="32"/>
          <w:szCs w:val="32"/>
        </w:rPr>
        <w:t>20</w:t>
      </w:r>
      <w:r>
        <w:rPr>
          <w:rFonts w:eastAsia="楷体_GB2312;楷体" w:cs="楷体_GB2312;楷体" w:ascii="Times New Roman" w:hAnsi="Times New Roman"/>
          <w:b w:val="false"/>
          <w:bCs w:val="false"/>
          <w:spacing w:val="-4"/>
          <w:sz w:val="32"/>
          <w:szCs w:val="32"/>
          <w:lang w:val="en-US" w:eastAsia="zh-CN"/>
        </w:rPr>
        <w:t>26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</w:rPr>
        <w:t>年</w:t>
      </w:r>
      <w:r>
        <w:rPr>
          <w:rFonts w:eastAsia="楷体_GB2312;楷体" w:cs="楷体_GB2312;楷体" w:ascii="Times New Roman" w:hAnsi="Times New Roman"/>
          <w:b w:val="false"/>
          <w:bCs w:val="false"/>
          <w:spacing w:val="-4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4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楷体_GB2312;楷体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pacing w:val="0"/>
          <w:sz w:val="32"/>
          <w:szCs w:val="32"/>
        </w:rPr>
        <w:t>北臧村镇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  <w:lang w:eastAsia="zh-CN"/>
        </w:rPr>
        <w:t>产业发展服务中心主任</w:t>
      </w:r>
      <w:r>
        <w:rPr>
          <w:rFonts w:ascii="Times New Roman" w:hAnsi="Times New Roman" w:cs="Times New Roman" w:eastAsia="Times New Roman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spacing w:val="0"/>
          <w:sz w:val="32"/>
          <w:szCs w:val="32"/>
          <w:lang w:eastAsia="zh-CN"/>
        </w:rPr>
        <w:t>巴明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受北臧村镇人民政府委托，向大会提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预算执行情况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预算草案的报告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年财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是“十四五”规划收官之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是“十五五”规划开局之年，恰逢两个五年规划承前启后关键期。</w:t>
      </w:r>
      <w:r>
        <w:rPr>
          <w:rFonts w:ascii="Times New Roman" w:hAnsi="Times New Roman" w:cs="Times New Roman" w:eastAsia="仿宋_GB2312;仿宋"/>
          <w:sz w:val="32"/>
          <w:szCs w:val="32"/>
        </w:rPr>
        <w:t>我镇财政工作在镇党委、镇政府的正确领导下，在上级有关部门的大力支持下，按照区镇两级政府的工作部署，以保基本、保运转、保民生为原则，规范财政资金的管理，进一步优化财政支出结构，统筹使用有限的财力，为镇域经济社会建设提供一定的资金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一）收入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一般公共预算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镇财政收入完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08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体制补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58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固定补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496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转移支付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6626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上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追加一般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1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上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追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专项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672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2828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lang w:val="en-US" w:eastAsia="zh-CN"/>
        </w:rPr>
        <w:t>政府性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基金预算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固定补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6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预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转移支付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22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上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追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专项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110.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298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总财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全年一般公共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2828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结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1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298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结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总财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5245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P0"/>
        <w:snapToGrid w:val="false"/>
        <w:spacing w:lineRule="exact" w:line="579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转移支付资金情况</w:t>
      </w:r>
      <w:r>
        <w:rPr>
          <w:rFonts w:eastAsia="仿宋_GB2312;仿宋" w:ascii="仿宋_GB2312;仿宋" w:hAnsi="仿宋_GB2312;仿宋"/>
          <w:sz w:val="32"/>
          <w:szCs w:val="32"/>
        </w:rPr>
        <w:t>: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上级转移支付主要包括一般性转移支付和专项转移支付，其中：一般性转移支付主要用于基本运转、公共服务、发展社保、卫生、文体等事业，以及疏解整治促提升专项行动等方面的支出。专项转移支付主要用于农业、林业、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务、环保等方面的支出。</w:t>
      </w:r>
    </w:p>
    <w:p>
      <w:pPr>
        <w:pStyle w:val="P0"/>
        <w:snapToGrid w:val="false"/>
        <w:spacing w:lineRule="exact" w:line="579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举借政府债务情况：我镇未举借政府债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二）支出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一般公共预算支出</w:t>
      </w: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1982.2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般公共服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364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防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共安全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1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育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9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科学技术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eastAsia="仿宋_GB2312;仿宋"/>
          <w:color w:val="000000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文化旅游体育与传媒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66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社会保障和就业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540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卫生健康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90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节能环保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92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城乡社区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532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农林水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5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资源勘探工业信息等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住房保障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05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灾害防治及应急管理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3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FF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上年结转结余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118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主要用于乡村振兴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美丽乡村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居环境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农林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方面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本级预备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7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全部调整用于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汛期防控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创城创卫及应急管理等方面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基金预算支出</w:t>
      </w: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5283.5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城乡社区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176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资源勘探工业信息等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7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上解支出共计</w:t>
      </w: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944.7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民政统发资金上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27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垃圾处理费上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3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流管员上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93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义务兵优待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上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退役统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4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三馆一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司法行政系统公务用车运维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村级公益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公益性岗位补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上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8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医疗救助上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全年一般公共预算财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9937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1982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上解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944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滚存结余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010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全年基金预算财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07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283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滚存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为保障年度内各项工作顺利开展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度共支出以前年度统筹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601.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做到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财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收支平衡，略有结余，符合区对镇结余资金的要求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另外，上述收支金额是根据当前预算执行情况汇总，在上级部门结算后，可能会有细微调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年财政工作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加强财源建设，全力组织财政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 w:before="0" w:after="0"/>
        <w:ind w:firstLine="629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充分发挥属地税务部门征管职责，努力完成税收预期目标。一是每月进行税收收入预测，一般税源规范化管理，零散税源社会化管理。二是每月梳理辖区内施工企业基本情况，对注册地在大兴区以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在我镇承接项目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的企业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要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必须将其预缴税款留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我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三是加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与税务部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沟通协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第一时间掌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企业迁出信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及去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及时挽留有外迁意向的企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镇党委政府把招商引资工作作为经济发展的头等大事，要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镇全体干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充分利用各自分管领域的优势，为北臧村镇引入高质量税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过全镇上下的不懈努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完成税收返还性财政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08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全年任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2%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上缴国库非税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7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共计完成镇级财政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581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优化支出结构，合理安排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在体制财力没有大幅变化的情况下，扎实推进财政管理体制改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优化支出重点结构，确保专款专用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全年保障在编在岗人员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785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卫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健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390.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做好乡村公路大修、垃圾分类、污水处理等城乡社区事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708.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安排人居环境整治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水利设施维护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平原造林绿化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美丽乡村建设等农林水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5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通过对支出的不断调整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合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有效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高了镇级财力的效能最大化，保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了镇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各项事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协调发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构建产业体系，攻坚重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在保障日常工作正常运转的前提下，积极寻求新发展，力求上级部门政策支持，多方筹措资金，不断增加可支配收入，及时填补资金缺口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倾斜支持生命健康产业延链补链，重点保障非人灵长类实验动物基地建设，深化“产学研用”协同，培育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验动物产业；制作镇级首部产业宣传片，强化发展优势展示。高效统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主动精准治理奖励资金。推动清华附中大兴学校获市级立项，同步申报配套体育馆、念坛路市政道路项目，确保开工条件；紧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7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地块集租房、永定河第二再生水厂、国道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西延等工程，保障项目按计划推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落实各项内控制度，加强内部控制管理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深入推进加强“以预算管理为主线，以资金管控为中心”的内部控制体系建设，编制、审核、汇总、报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度行政事业单位内部控制报告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体运行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提升风险防范能力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制定新版内部控制制度、修订内控手册，</w:t>
      </w:r>
      <w:r>
        <w:rPr>
          <w:rFonts w:ascii="仿宋_GB2312;仿宋" w:hAnsi="仿宋_GB2312;仿宋" w:eastAsia="仿宋_GB2312;仿宋"/>
          <w:sz w:val="32"/>
          <w:szCs w:val="32"/>
        </w:rPr>
        <w:t>实现内部控制体系的规范化与系统化管理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是落实“全面加强成本控制，深化预算绩效管理改革”的工作精神，提升成本绩效意识，对“美丽乡村管护资金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项目进行成本绩效分析。四是推动建立项目立项评估决策机制，运用科学、合理的方法，对财政支出项目（政策）的必要性、可行性、效率性、效益性及经济性进行客观、公正的评估，对预算项目“北臧村镇公厕修缮工程”开展财政支出事前绩效评估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实施政府会计制度改革，加快标准体系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贯彻落实政府会计标准体系改革，编制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度以权责发生制为基础的政府综合财务报告，着力做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体制资金预算编制工作，</w:t>
      </w:r>
      <w:r>
        <w:rPr>
          <w:rFonts w:ascii="仿宋_GB2312;仿宋" w:hAnsi="仿宋_GB2312;仿宋" w:eastAsia="仿宋_GB2312;仿宋"/>
          <w:sz w:val="32"/>
          <w:szCs w:val="32"/>
        </w:rPr>
        <w:t>严格资金支出管理，强化绩效目标考核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设</w:t>
      </w:r>
      <w:r>
        <w:rPr>
          <w:rFonts w:ascii="仿宋_GB2312;仿宋" w:hAnsi="仿宋_GB2312;仿宋" w:eastAsia="仿宋_GB2312;仿宋"/>
          <w:sz w:val="32"/>
          <w:szCs w:val="32"/>
        </w:rPr>
        <w:t>事前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估、</w:t>
      </w:r>
      <w:r>
        <w:rPr>
          <w:rFonts w:ascii="仿宋_GB2312;仿宋" w:hAnsi="仿宋_GB2312;仿宋" w:eastAsia="仿宋_GB2312;仿宋"/>
          <w:sz w:val="32"/>
          <w:szCs w:val="32"/>
        </w:rPr>
        <w:t>事中监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事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评价全方面绩效体系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选取部分项目进行绩效评价，提高资金使用效益，</w:t>
      </w:r>
      <w:r>
        <w:rPr>
          <w:rFonts w:ascii="仿宋_GB2312;仿宋" w:hAnsi="仿宋_GB2312;仿宋" w:eastAsia="仿宋_GB2312;仿宋"/>
          <w:sz w:val="32"/>
          <w:szCs w:val="32"/>
        </w:rPr>
        <w:t>保障财政资金的使用安全和高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位代表，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预算执行情况较好，在预算执行中仍存在一些问题。受财政体制各方面因素影响，镇财政收入和可用财力增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缓慢</w:t>
      </w:r>
      <w:r>
        <w:rPr>
          <w:rFonts w:ascii="Times New Roman" w:hAnsi="Times New Roman" w:cs="Times New Roman" w:eastAsia="仿宋_GB2312;仿宋"/>
          <w:sz w:val="32"/>
          <w:szCs w:val="32"/>
        </w:rPr>
        <w:t>，而公共财政支出刚性增加，财政收支压力较大，收支矛盾比较突出。镇财政只能满足部分支出需求，防范和化解财政风险的任务非常艰巨。财政支出结构有待进一步改善，财政保障能力依然不强。我们将认真对待这些问题，增强紧迫感、使命感，逐步加以解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财政预算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草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根据全镇经济和社会发展规划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镇财政预算安排和工作的指导思想是：以区委、区政府的中心工作为指导，在镇党委、镇政府的正确领导下，着力支持经济发展，着力改善民生，不断提高财政收入质量，不断优化财政支出结构，加强财政监管，为促进我镇四个北臧村建设提供有力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一般公共预算收入预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yellow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镇一般公共预算收入预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412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其中：财政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8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体制补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58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固定补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496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财政转移支付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724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上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前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追加一般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5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上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前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追加专项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174.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基金预算收入预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我镇基金预算收入预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585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其中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固定补助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财政转移支付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22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上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前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追加专项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39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般公共预算支出预计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1439.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6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共安全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旅游体育与传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06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03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节能环保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8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乡社区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3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288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资源勘探工业信息等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8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解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6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他支出（本级预备费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一般公共预算支出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符合《中华人民共和国预算法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%-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政府性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基金预算支出预计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6765.9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乡社区支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6765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财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预算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全年一般公共预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总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财力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1439.2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其中：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一般公共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412.1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上年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结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一般公共预算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010.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般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结转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22.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专项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结转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993.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；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一般公共预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总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支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1439.2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做到了一般公共预算收支平衡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全年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政府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基金预算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总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财力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6765.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其中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政府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基金预算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585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上年结算基金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专项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结转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3156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；政府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基金预算支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6765.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万元，做到了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政府性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基金预算收支平衡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-74" w:right="-66" w:firstLine="640"/>
        <w:jc w:val="left"/>
        <w:textAlignment w:val="auto"/>
        <w:rPr>
          <w:rFonts w:ascii="仿宋_GB2312;仿宋" w:hAnsi="仿宋_GB2312;仿宋" w:eastAsia="仿宋_GB2312;仿宋" w:cs="Calibri"/>
          <w:color w:val="00000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转移支付资金情况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:202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  <w:lang w:val="en-US" w:eastAsia="zh-CN" w:bidi="ar-SA"/>
        </w:rPr>
        <w:t>年上级转移支付主要包括一般性转移支付和专项转移支付，其中：一般性转移支付主要用于基本运转、公共服务、发展社保、卫生、文体事业等方面的支出。专项转移支付主要用于社保、农业、林业、水务、环保等方面的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财政工作思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6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是“十四五”规划收官与“十五五”规划谋篇布局的关键衔接之年，做好全年财政工作，承前启后、意义重大。我们将严格按照镇党委、政府的工作部署，扎实做好财政预决算各项工作。年初高标准完成资金预算编制上报，年中严格遵照区财政局下达的预算指标，科学统筹安排和规范使用资金，年终精准做好部门决算和财政决算工作，务必确保全年财政收支平衡，充分发挥财政在资源配置、收入分配、宏观调控等方面的职能作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是加强资金监督管理，优化营商环境，支持实体经济发展，增强财政保障能力。立足“十四五”时期财政管理提质增效的成果，对标“十五五”时期精细化管理要求，建立健全财务管理内部控制制度，筑牢资金安全防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是积极开展财源建设专班工作，充分发挥部门工作协同机制。加大招商引资力度，吸引优质企业落户，培植壮大稳定税源，持续优化收入结构。加强与税务等部门的沟通协作，强化税收征管，确保应收尽收。同时，积极挖掘非税收入潜力，拓宽财政收入渠道，为全镇发展积蓄财力后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是着力做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政体制资金预算执行工作。严格按照预算安排支出，加强预算执行动态监控。深化绩效评价体系建设成果，全面推行财政支出绩效评价，对项目资金使用效益进行全流程、全方位评估，为政府决策提供科学依据，推动决策更加规范、高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是合理调度财政资金，坚持以人民为中心的发展思想，在保证镇村正常运转和人员经费支出的前提下，优先保障民生项目重点支出，为民生福祉提升奠定坚实基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是不断深化财政管理体制改革，强化财政资源统筹，优化支出重点和结构。以服务全镇经济社会发展大局为核心，提升财政资金使用效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位代表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政工作任务艰巨繁重、责任重大使命光荣，恰逢“十四五”收官交卷与“十五五”谋篇启步的关键节点，每一项工作都关乎全镇发展大局、关乎群众切身利益。我们决心在镇党委和政府的领导以及各位代表的大力支持下，脚踏实地、积极进取，持续深化财政管理体制改革，强化财政资源统筹整合，优化支出重点与结构，精准发力补短板、凝心聚力提质效，充分发挥财政资金效能与政策导向作用，以坚实可靠的财力保障护航“十四五”规划圆满收官，为“十五五”规划开好局、起好步筑牢财政根基，为全镇经济社会高质量发展注入强劲动能，为打造“四个北臧村”贡献更大财政力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上报告，请予审议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9710</wp:posOffset>
              </wp:positionH>
              <wp:positionV relativeFrom="paragraph">
                <wp:posOffset>-29210</wp:posOffset>
              </wp:positionV>
              <wp:extent cx="6224905" cy="495935"/>
              <wp:effectExtent l="0" t="0" r="0" b="0"/>
              <wp:wrapNone/>
              <wp:docPr id="2" name="组合 10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4760" cy="496080"/>
                        <a:chOff x="0" y="0"/>
                        <a:chExt cx="6224760" cy="496080"/>
                      </a:xfrm>
                    </wpg:grpSpPr>
                    <pic:pic xmlns:pic="http://schemas.openxmlformats.org/drawingml/2006/picture">
                      <pic:nvPicPr>
                        <pic:cNvPr id="0" name="图片 102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6224760" cy="48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103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16000" y="0"/>
                          <a:ext cx="4287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033" style="position:absolute;margin-left:-17.3pt;margin-top:-2.3pt;width:490.15pt;height:39.05pt" coordorigin="-346,-46" coordsize="9803,7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025" stroked="f" o:allowincell="f" style="position:absolute;left:-346;top:-24;width:9802;height:75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图片 1035" stroked="f" o:allowincell="f" style="position:absolute;left:4246;top:-46;width:674;height:71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32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both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hanging="0"/>
      <w:jc w:val="both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本块 Char"/>
    <w:qFormat/>
    <w:rPr>
      <w:rFonts w:ascii="宋体" w:hAnsi="宋体" w:cs="宋体"/>
      <w:color w:val="FF0000"/>
      <w:sz w:val="24"/>
      <w:szCs w:val="20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1">
    <w:name w:val="正文文本 Char"/>
    <w:qFormat/>
    <w:rPr/>
  </w:style>
  <w:style w:type="character" w:styleId="Char2">
    <w:name w:val="日期 Char"/>
    <w:qFormat/>
    <w:rPr/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atLeast" w:line="400"/>
      <w:ind w:left="-76" w:right="-69" w:firstLine="200"/>
      <w:jc w:val="left"/>
    </w:pPr>
    <w:rPr>
      <w:rFonts w:ascii="宋体" w:hAnsi="宋体" w:cs="宋体"/>
      <w:color w:val="FF0000"/>
      <w:sz w:val="24"/>
      <w:szCs w:val="20"/>
    </w:rPr>
  </w:style>
  <w:style w:type="paragraph" w:styleId="Style14">
    <w:name w:val="文档结构图"/>
    <w:basedOn w:val="Normal"/>
    <w:qFormat/>
    <w:pPr>
      <w:shd w:fill="000080" w:val="clear"/>
      <w:ind w:hanging="0"/>
      <w:jc w:val="both"/>
    </w:pPr>
    <w:rPr>
      <w:kern w:val="2"/>
      <w:sz w:val="21"/>
    </w:rPr>
  </w:style>
  <w:style w:type="paragraph" w:styleId="Style15">
    <w:name w:val="日期"/>
    <w:basedOn w:val="Normal"/>
    <w:next w:val="Normal"/>
    <w:qFormat/>
    <w:pPr>
      <w:ind w:left="100" w:firstLine="21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普通(网站)"/>
    <w:basedOn w:val="Normal"/>
    <w:qFormat/>
    <w:pPr>
      <w:widowControl/>
      <w:spacing w:before="100" w:after="100"/>
      <w:ind w:hanging="0"/>
    </w:pPr>
    <w:rPr>
      <w:rFonts w:ascii="宋体" w:hAnsi="宋体" w:cs="宋体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hanging="0"/>
      <w:jc w:val="both"/>
    </w:pPr>
    <w:rPr>
      <w:sz w:val="21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CharChar">
    <w:name w:val="Char Char"/>
    <w:basedOn w:val="Normal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spacing w:lineRule="auto" w:line="360" w:before="0" w:after="160"/>
      <w:ind w:hanging="1200"/>
    </w:pPr>
    <w:rPr>
      <w:rFonts w:ascii="宋体" w:hAnsi="宋体" w:cs="宋体"/>
      <w:b/>
      <w:sz w:val="28"/>
      <w:szCs w:val="28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val="en-US" w:eastAsia="zh-CN"/>
    </w:rPr>
  </w:style>
  <w:style w:type="paragraph" w:styleId="CharCharChar">
    <w:name w:val="Char Char 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/>
      <w:spacing w:lineRule="exact" w:line="240" w:before="0" w:after="160"/>
      <w:ind w:hanging="0"/>
    </w:pPr>
    <w:rPr>
      <w:rFonts w:ascii="Verdana" w:hAnsi="Verdana" w:eastAsia="仿宋_GB2312;仿宋" w:cs="Verdana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索引 11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1:58:00Z</dcterms:created>
  <dc:creator>Lenovo User</dc:creator>
  <dc:description/>
  <dc:language>en-US</dc:language>
  <cp:lastModifiedBy>义薄云天</cp:lastModifiedBy>
  <cp:lastPrinted>2021-02-06T11:28:00Z</cp:lastPrinted>
  <dcterms:modified xsi:type="dcterms:W3CDTF">2026-01-23T03:01:01Z</dcterms:modified>
  <cp:revision>5</cp:revision>
  <dc:subject/>
  <dc:title>中国共产党大兴区北臧村镇第三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63DF222BB4A82AEE4067FA9939762_13</vt:lpwstr>
  </property>
  <property fmtid="{D5CDD505-2E9C-101B-9397-08002B2CF9AE}" pid="3" name="KSOProductBuildVer">
    <vt:lpwstr>2052-12.8.2.16730</vt:lpwstr>
  </property>
  <property fmtid="{D5CDD505-2E9C-101B-9397-08002B2CF9AE}" pid="4" name="KSOTemplateDocerSaveRecord">
    <vt:lpwstr>eyJoZGlkIjoiZGQ2NTEwODM1YzVjODlmNmYwNDllNTExZGVkNTA5ZDkiLCJ1c2VySWQiOiIxNjIxOTgwNzI5In0=</vt:lpwstr>
  </property>
  <property fmtid="{D5CDD505-2E9C-101B-9397-08002B2CF9AE}" pid="5" name="commondata">
    <vt:lpwstr>commondata</vt:lpwstr>
  </property>
</Properties>
</file>