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center"/>
        <w:tblInd w:w="0" w:type="dxa"/>
        <w:tblLayout w:type="fixed"/>
        <w:tblCellMar>
          <w:top w:w="0" w:type="dxa"/>
          <w:left w:w="108" w:type="dxa"/>
          <w:bottom w:w="0" w:type="dxa"/>
          <w:right w:w="108" w:type="dxa"/>
        </w:tblCellMar>
      </w:tblPr>
      <w:tblGrid>
        <w:gridCol w:w="842"/>
        <w:gridCol w:w="1481"/>
        <w:gridCol w:w="1815"/>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 w:hAnsi="宋体" w:eastAsia="宋体" w:cs="宋体"/>
                <w:i w:val="false"/>
                <w:i w:val="false"/>
                <w:iCs w:val="false"/>
                <w:color w:val="000000"/>
                <w:sz w:val="36"/>
                <w:szCs w:val="36"/>
                <w:u w:val="none"/>
              </w:rPr>
            </w:pPr>
            <w:r>
              <w:rPr>
                <w:rFonts w:ascii="宋体" w:hAnsi="宋体" w:cs="宋体"/>
                <w:i w:val="false"/>
                <w:iCs w:val="false"/>
                <w:color w:val="000000"/>
                <w:sz w:val="36"/>
                <w:szCs w:val="36"/>
                <w:u w:val="none"/>
              </w:rPr>
              <w:t>宗教领域非现场检查单</w:t>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 w:hAnsi="宋体" w:eastAsia="宋体" w:cs="宋体"/>
                <w:color w:val="000000"/>
                <w:kern w:val="2"/>
                <w:sz w:val="21"/>
                <w:szCs w:val="21"/>
                <w:lang w:val="en-US" w:eastAsia="zh-CN" w:bidi="ar-SA"/>
              </w:rPr>
            </w:pPr>
            <w:r>
              <w:rPr>
                <w:rFonts w:ascii="宋体" w:hAnsi="宋体" w:cs="宋体"/>
                <w:sz w:val="21"/>
                <w:szCs w:val="21"/>
                <w:lang w:eastAsia="zh-CN"/>
              </w:rPr>
              <w:t>检查时间</w:t>
            </w:r>
            <w:r>
              <w:rPr>
                <w:rFonts w:eastAsia="宋体" w:cs="宋体" w:ascii="宋体" w:hAnsi="宋体"/>
                <w:sz w:val="21"/>
                <w:szCs w:val="21"/>
                <w:lang w:eastAsia="zh-CN"/>
              </w:rPr>
              <w:t>:</w:t>
              <w:tab/>
            </w:r>
            <w:r>
              <w:rPr>
                <w:rFonts w:ascii="宋体" w:hAnsi="宋体" w:cs="宋体"/>
                <w:sz w:val="21"/>
                <w:szCs w:val="21"/>
                <w:lang w:eastAsia="zh-CN"/>
              </w:rPr>
              <w:t>年</w:t>
            </w:r>
            <w:r>
              <w:rPr>
                <w:rFonts w:eastAsia="宋体" w:cs="宋体" w:ascii="宋体" w:hAnsi="宋体"/>
                <w:sz w:val="21"/>
                <w:szCs w:val="21"/>
                <w:lang w:eastAsia="zh-CN"/>
              </w:rPr>
              <w:tab/>
            </w:r>
            <w:r>
              <w:rPr>
                <w:rFonts w:ascii="宋体" w:hAnsi="宋体" w:cs="宋体"/>
                <w:sz w:val="21"/>
                <w:szCs w:val="21"/>
                <w:lang w:eastAsia="zh-CN"/>
              </w:rPr>
              <w:t>月</w:t>
            </w:r>
            <w:r>
              <w:rPr>
                <w:rFonts w:eastAsia="宋体" w:cs="宋体" w:ascii="宋体" w:hAnsi="宋体"/>
                <w:sz w:val="21"/>
                <w:szCs w:val="21"/>
                <w:lang w:eastAsia="zh-CN"/>
              </w:rPr>
              <w:tab/>
            </w:r>
            <w:r>
              <w:rPr>
                <w:rFonts w:ascii="宋体" w:hAnsi="宋体" w:cs="宋体"/>
                <w:sz w:val="21"/>
                <w:szCs w:val="21"/>
                <w:lang w:eastAsia="zh-CN"/>
              </w:rPr>
              <w:t>日</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sz w:val="21"/>
                <w:szCs w:val="21"/>
                <w:lang w:eastAsia="zh-CN"/>
              </w:rPr>
              <w:t>分—</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w w:val="105"/>
                <w:sz w:val="21"/>
                <w:szCs w:val="21"/>
                <w:lang w:eastAsia="zh-CN"/>
              </w:rPr>
              <w:t>分</w:t>
            </w:r>
          </w:p>
        </w:tc>
        <w:tc>
          <w:tcPr>
            <w:tcW w:w="2580" w:type="dxa"/>
            <w:gridSpan w:val="2"/>
            <w:tcBorders/>
          </w:tcPr>
          <w:p>
            <w:pPr>
              <w:pStyle w:val="TableParagraph"/>
              <w:spacing w:lineRule="exact" w:line="236"/>
              <w:ind w:left="460" w:hanging="0"/>
              <w:rPr>
                <w:rFonts w:ascii="宋体" w:hAnsi="宋体" w:eastAsia="宋体" w:cs="宋体"/>
                <w:color w:val="000000"/>
                <w:kern w:val="2"/>
                <w:sz w:val="21"/>
                <w:szCs w:val="21"/>
                <w:lang w:val="en-US" w:eastAsia="zh-CN" w:bidi="ar-SA"/>
              </w:rPr>
            </w:pPr>
            <w:r>
              <w:rPr>
                <w:rFonts w:ascii="宋体" w:hAnsi="宋体" w:cs="宋体"/>
                <w:w w:val="105"/>
                <w:sz w:val="21"/>
                <w:szCs w:val="21"/>
              </w:rPr>
              <w:t>检查单号</w:t>
            </w:r>
            <w:r>
              <w:rPr>
                <w:rFonts w:eastAsia="宋体" w:cs="宋体" w:ascii="宋体" w:hAnsi="宋体"/>
                <w:w w:val="105"/>
                <w:sz w:val="21"/>
                <w:szCs w:val="21"/>
              </w:rPr>
              <w:t>:</w:t>
            </w:r>
          </w:p>
        </w:tc>
        <w:tc>
          <w:tcPr>
            <w:tcW w:w="1380" w:type="dxa"/>
            <w:tcBorders/>
            <w:vAlign w:val="center"/>
          </w:tcPr>
          <w:p>
            <w:pPr>
              <w:pStyle w:val="Normal"/>
              <w:snapToGrid w:val="false"/>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对象</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9"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体工商户</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人</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法人组织</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所或地址</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方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事项</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子事项</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相关活动</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是否存在已取得互联网宗教信息服务许可的个人或单位在申报过程中隐瞒有关情况或者提供虚假材料的行为的检查</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是否存在已取得互联网宗教信息服务许可的个人或单位在申报过程中隐瞒有关情况或者提供虚假材料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
              <w:r>
                <w:rPr>
                  <w:rStyle w:val="InternetLink"/>
                  <w:rFonts w:eastAsia="宋体" w:cs="宋体" w:ascii="宋体" w:hAnsi="宋体"/>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宗教教职人员组织、主持未经批准的在宗教活动场所外举行的宗教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教职人员组织、主持未经批准的在宗教活动场所外举行的宗教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
              <w:r>
                <w:rPr>
                  <w:rStyle w:val="InternetLink"/>
                  <w:rFonts w:cs="宋体" w:ascii="宋体" w:hAnsi="宋体"/>
                  <w:i w:val="false"/>
                  <w:iCs w:val="false"/>
                  <w:kern w:val="0"/>
                  <w:sz w:val="20"/>
                  <w:szCs w:val="20"/>
                  <w:lang w:val="en-US" w:eastAsia="zh-CN" w:bidi="ar"/>
                </w:rPr>
                <w:t>00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教职人员宣扬支持资助宗教极端主义，破坏民族团结、分裂国家和进行恐怖活动或者参与相关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教职人员宣扬支持资助宗教极端主义，破坏民族团结、分裂国家和进行恐怖活动或者参与相关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4">
              <w:r>
                <w:rPr>
                  <w:rStyle w:val="InternetLink"/>
                  <w:rFonts w:cs="宋体" w:ascii="宋体" w:hAnsi="宋体"/>
                  <w:i w:val="false"/>
                  <w:iCs w:val="false"/>
                  <w:kern w:val="0"/>
                  <w:sz w:val="20"/>
                  <w:szCs w:val="20"/>
                  <w:lang w:val="en-US" w:eastAsia="zh-CN" w:bidi="ar"/>
                </w:rPr>
                <w:t>00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宗教教职人员违反国家有关规定接受境内外捐赠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教职人员违反国家有关规定接受境内外捐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5">
              <w:r>
                <w:rPr>
                  <w:rStyle w:val="InternetLink"/>
                  <w:rFonts w:cs="宋体" w:ascii="宋体" w:hAnsi="宋体"/>
                  <w:i w:val="false"/>
                  <w:iCs w:val="false"/>
                  <w:kern w:val="0"/>
                  <w:sz w:val="20"/>
                  <w:szCs w:val="20"/>
                  <w:lang w:val="en-US" w:eastAsia="zh-CN" w:bidi="ar"/>
                </w:rPr>
                <w:t>00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宗教教职人员其他违反法律、法规、规章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教职人员其他违反法律、法规、规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6">
              <w:r>
                <w:rPr>
                  <w:rStyle w:val="InternetLink"/>
                  <w:rFonts w:cs="宋体" w:ascii="宋体" w:hAnsi="宋体"/>
                  <w:i w:val="false"/>
                  <w:iCs w:val="false"/>
                  <w:kern w:val="0"/>
                  <w:sz w:val="20"/>
                  <w:szCs w:val="20"/>
                  <w:lang w:val="en-US" w:eastAsia="zh-CN" w:bidi="ar"/>
                </w:rPr>
                <w:t>00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活动场所终止或者变更登记内容未到原登记管理机关办理相应的注销或者变更登记手续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活动场所终止或者变更登记内容未到原登记管理机关办理相应的注销或者变更登记手续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7">
              <w:r>
                <w:rPr>
                  <w:rStyle w:val="InternetLink"/>
                  <w:rFonts w:cs="宋体" w:ascii="宋体" w:hAnsi="宋体"/>
                  <w:i w:val="false"/>
                  <w:iCs w:val="false"/>
                  <w:kern w:val="0"/>
                  <w:sz w:val="20"/>
                  <w:szCs w:val="20"/>
                  <w:lang w:val="en-US" w:eastAsia="zh-CN" w:bidi="ar"/>
                </w:rPr>
                <w:t>00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擅自设立宗教活动场所，宗教活动场所已被撤销登记或者吊销登记证书仍然进行宗教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擅自设立宗教活动场所，宗教活动场所已被撤销登记或者吊销登记证书仍然进行宗教活动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8">
              <w:r>
                <w:rPr>
                  <w:rStyle w:val="InternetLink"/>
                  <w:rFonts w:cs="宋体" w:ascii="宋体" w:hAnsi="宋体"/>
                  <w:i w:val="false"/>
                  <w:iCs w:val="false"/>
                  <w:kern w:val="0"/>
                  <w:sz w:val="20"/>
                  <w:szCs w:val="20"/>
                  <w:lang w:val="en-US" w:eastAsia="zh-CN" w:bidi="ar"/>
                </w:rPr>
                <w:t>007</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擅自设立宗教院校的行为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擅自设立宗教院校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9">
              <w:r>
                <w:rPr>
                  <w:rStyle w:val="InternetLink"/>
                  <w:rFonts w:cs="宋体" w:ascii="宋体" w:hAnsi="宋体"/>
                  <w:i w:val="false"/>
                  <w:iCs w:val="false"/>
                  <w:kern w:val="0"/>
                  <w:sz w:val="20"/>
                  <w:szCs w:val="20"/>
                  <w:lang w:val="en-US" w:eastAsia="zh-CN" w:bidi="ar"/>
                </w:rPr>
                <w:t>008</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擅自举行大型宗教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擅自举行大型宗教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0">
              <w:r>
                <w:rPr>
                  <w:rStyle w:val="InternetLink"/>
                  <w:rFonts w:cs="宋体" w:ascii="宋体" w:hAnsi="宋体"/>
                  <w:i w:val="false"/>
                  <w:iCs w:val="false"/>
                  <w:kern w:val="0"/>
                  <w:sz w:val="20"/>
                  <w:szCs w:val="20"/>
                  <w:lang w:val="en-US" w:eastAsia="zh-CN" w:bidi="ar"/>
                </w:rPr>
                <w:t>009</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宗教教职人员从事宗教教务活动未报县级以上人民政府宗教事务部门备案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教职人员从事宗教教务活动未报县级以上人民政府宗教事务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1">
              <w:r>
                <w:rPr>
                  <w:rStyle w:val="InternetLink"/>
                  <w:rFonts w:cs="宋体" w:ascii="宋体" w:hAnsi="宋体"/>
                  <w:i w:val="false"/>
                  <w:iCs w:val="false"/>
                  <w:kern w:val="0"/>
                  <w:sz w:val="20"/>
                  <w:szCs w:val="20"/>
                  <w:lang w:val="en-US" w:eastAsia="zh-CN" w:bidi="ar"/>
                </w:rPr>
                <w:t>010</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活动场所管理组织的成员未报该场所的登记管理机关备案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活动场所管理组织的成员未报该场所的登记管理机关备案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2">
              <w:r>
                <w:rPr>
                  <w:rStyle w:val="InternetLink"/>
                  <w:rFonts w:cs="宋体" w:ascii="宋体" w:hAnsi="宋体"/>
                  <w:i w:val="false"/>
                  <w:iCs w:val="false"/>
                  <w:kern w:val="0"/>
                  <w:sz w:val="20"/>
                  <w:szCs w:val="20"/>
                  <w:lang w:val="en-US" w:eastAsia="zh-CN" w:bidi="ar"/>
                </w:rPr>
                <w:t>01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教职人员担任或者离任宗教活动场所主要教职未报县级以上人民政府宗教事务部门备案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教职人员担任或者离任宗教活动场所主要教职未报县级以上人民政府宗教事务部门备案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3">
              <w:r>
                <w:rPr>
                  <w:rStyle w:val="InternetLink"/>
                  <w:rFonts w:cs="宋体" w:ascii="宋体" w:hAnsi="宋体"/>
                  <w:i w:val="false"/>
                  <w:iCs w:val="false"/>
                  <w:kern w:val="0"/>
                  <w:sz w:val="20"/>
                  <w:szCs w:val="20"/>
                  <w:lang w:val="en-US" w:eastAsia="zh-CN" w:bidi="ar"/>
                </w:rPr>
                <w:t>012</w:t>
              </w:r>
            </w:hyperlink>
          </w:p>
        </w:tc>
      </w:tr>
      <w:tr>
        <w:trPr>
          <w:trHeight w:val="2440"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邀请非本市教职人员到本市主持宗教活动未按规定报宗教事务部门备案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邀请非本市教职人员到本市主持宗教活动未按规定报宗教事务部门备案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4">
              <w:r>
                <w:rPr>
                  <w:rStyle w:val="InternetLink"/>
                  <w:rFonts w:cs="宋体" w:ascii="宋体" w:hAnsi="宋体"/>
                  <w:i w:val="false"/>
                  <w:iCs w:val="false"/>
                  <w:kern w:val="0"/>
                  <w:sz w:val="20"/>
                  <w:szCs w:val="20"/>
                  <w:lang w:val="en-US" w:eastAsia="zh-CN" w:bidi="ar"/>
                </w:rPr>
                <w:t>01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举办研讨会、论坛等活动未在拟举办日的二十日前向举办地的区宗教事务部门备案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举办研讨会、论坛等活动未在拟举办日的二十日前向举办地的区宗教事务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5">
              <w:r>
                <w:rPr>
                  <w:rStyle w:val="InternetLink"/>
                  <w:rFonts w:cs="宋体" w:ascii="宋体" w:hAnsi="宋体"/>
                  <w:i w:val="false"/>
                  <w:iCs w:val="false"/>
                  <w:kern w:val="0"/>
                  <w:sz w:val="20"/>
                  <w:szCs w:val="20"/>
                  <w:lang w:val="en-US" w:eastAsia="zh-CN" w:bidi="ar"/>
                </w:rPr>
                <w:t>01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举办宗教教育培训班未报市或者区宗教事务部门备案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举办宗教教育培训班未报市或者区宗教事务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6">
              <w:r>
                <w:rPr>
                  <w:rStyle w:val="InternetLink"/>
                  <w:rFonts w:cs="宋体" w:ascii="宋体" w:hAnsi="宋体"/>
                  <w:i w:val="false"/>
                  <w:iCs w:val="false"/>
                  <w:kern w:val="0"/>
                  <w:sz w:val="20"/>
                  <w:szCs w:val="20"/>
                  <w:lang w:val="en-US" w:eastAsia="zh-CN" w:bidi="ar"/>
                </w:rPr>
                <w:t>01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团体、宗教院校、宗教活动场所违反国家有关规定接受境内外捐赠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团体、宗教院校、宗教活动场所违反国家有关规定接受境内外捐赠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7">
              <w:r>
                <w:rPr>
                  <w:rStyle w:val="InternetLink"/>
                  <w:rFonts w:cs="宋体" w:ascii="宋体" w:hAnsi="宋体"/>
                  <w:i w:val="false"/>
                  <w:iCs w:val="false"/>
                  <w:kern w:val="0"/>
                  <w:sz w:val="20"/>
                  <w:szCs w:val="20"/>
                  <w:lang w:val="en-US" w:eastAsia="zh-CN" w:bidi="ar"/>
                </w:rPr>
                <w:t>01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院校违反培养目标、办学章程和课程设置要求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院校违反培养目标、办学章程和课程设置要求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8">
              <w:r>
                <w:rPr>
                  <w:rStyle w:val="InternetLink"/>
                  <w:rFonts w:cs="宋体" w:ascii="宋体" w:hAnsi="宋体"/>
                  <w:i w:val="false"/>
                  <w:iCs w:val="false"/>
                  <w:kern w:val="0"/>
                  <w:sz w:val="20"/>
                  <w:szCs w:val="20"/>
                  <w:lang w:val="en-US" w:eastAsia="zh-CN" w:bidi="ar"/>
                </w:rPr>
                <w:t>017</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宗教活动场所内发生重大事故、重大事件未及时报告，造成严重后果的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活动场所内发生重大事故、重大事件未及时报告，造成严重后果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9">
              <w:r>
                <w:rPr>
                  <w:rStyle w:val="InternetLink"/>
                  <w:rFonts w:cs="宋体" w:ascii="宋体" w:hAnsi="宋体"/>
                  <w:i w:val="false"/>
                  <w:iCs w:val="false"/>
                  <w:kern w:val="0"/>
                  <w:sz w:val="20"/>
                  <w:szCs w:val="20"/>
                  <w:lang w:val="en-US" w:eastAsia="zh-CN" w:bidi="ar"/>
                </w:rPr>
                <w:t>018</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在宗教活动场所、宗教院校、指定的临时活动地点以外的公共场所、办公场所、生产经营场所传教的行为 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在宗教活动场所、宗教院校、指定的临时活动地点以外的公共场所、办公场所、生产经营场所传教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0">
              <w:r>
                <w:rPr>
                  <w:rStyle w:val="InternetLink"/>
                  <w:rFonts w:cs="宋体" w:ascii="宋体" w:hAnsi="宋体"/>
                  <w:i w:val="false"/>
                  <w:iCs w:val="false"/>
                  <w:kern w:val="0"/>
                  <w:sz w:val="20"/>
                  <w:szCs w:val="20"/>
                  <w:lang w:val="en-US" w:eastAsia="zh-CN" w:bidi="ar"/>
                </w:rPr>
                <w:t>019</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在宗教活动场所以外的公共场所设置宗教设施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宗教活动场所以外的公共场所设置宗教设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1">
              <w:r>
                <w:rPr>
                  <w:rStyle w:val="InternetLink"/>
                  <w:rFonts w:cs="宋体" w:ascii="宋体" w:hAnsi="宋体"/>
                  <w:i w:val="false"/>
                  <w:iCs w:val="false"/>
                  <w:kern w:val="0"/>
                  <w:sz w:val="20"/>
                  <w:szCs w:val="20"/>
                  <w:lang w:val="en-US" w:eastAsia="zh-CN" w:bidi="ar"/>
                </w:rPr>
                <w:t>020</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以举办夏（冬）令营、研学旅行等方式传教或者开展宗教方面的教育培训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以举办夏（冬）令营、研学旅行等方式传教或者开展宗教方面的教育培训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2">
              <w:r>
                <w:rPr>
                  <w:rStyle w:val="InternetLink"/>
                  <w:rFonts w:cs="宋体" w:ascii="宋体" w:hAnsi="宋体"/>
                  <w:i w:val="false"/>
                  <w:iCs w:val="false"/>
                  <w:kern w:val="0"/>
                  <w:sz w:val="20"/>
                  <w:szCs w:val="20"/>
                  <w:lang w:val="en-US" w:eastAsia="zh-CN" w:bidi="ar"/>
                </w:rPr>
                <w:t>02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投资、承包经营宗教活动场所或者大型露天宗教造像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投资、承包经营宗教活动场所或者大型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3">
              <w:r>
                <w:rPr>
                  <w:rStyle w:val="InternetLink"/>
                  <w:rFonts w:cs="宋体" w:ascii="宋体" w:hAnsi="宋体"/>
                  <w:i w:val="false"/>
                  <w:iCs w:val="false"/>
                  <w:kern w:val="0"/>
                  <w:sz w:val="20"/>
                  <w:szCs w:val="20"/>
                  <w:lang w:val="en-US" w:eastAsia="zh-CN" w:bidi="ar"/>
                </w:rPr>
                <w:t>02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是否存在假冒宗教教职人员进行宗教活动或者骗取钱财等违法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假冒宗教教职人员进行宗教活动或者骗取钱财等违法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4">
              <w:r>
                <w:rPr>
                  <w:rStyle w:val="InternetLink"/>
                  <w:rFonts w:cs="宋体" w:ascii="宋体" w:hAnsi="宋体"/>
                  <w:i w:val="false"/>
                  <w:iCs w:val="false"/>
                  <w:kern w:val="0"/>
                  <w:sz w:val="20"/>
                  <w:szCs w:val="20"/>
                  <w:lang w:val="en-US" w:eastAsia="zh-CN" w:bidi="ar"/>
                </w:rPr>
                <w:t>02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违反《宗教事务条例》规定，修建大型露天宗教造像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违反《宗教事务条例》规定，修建大型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5">
              <w:r>
                <w:rPr>
                  <w:rStyle w:val="InternetLink"/>
                  <w:rFonts w:cs="宋体" w:ascii="宋体" w:hAnsi="宋体"/>
                  <w:i w:val="false"/>
                  <w:iCs w:val="false"/>
                  <w:kern w:val="0"/>
                  <w:sz w:val="20"/>
                  <w:szCs w:val="20"/>
                  <w:lang w:val="en-US" w:eastAsia="zh-CN" w:bidi="ar"/>
                </w:rPr>
                <w:t>02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擅自组织公民出境参加宗教方面的朝觐等活动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擅自组织公民出境参加宗教方面的朝觐等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6">
              <w:r>
                <w:rPr>
                  <w:rStyle w:val="InternetLink"/>
                  <w:rFonts w:cs="宋体" w:ascii="宋体" w:hAnsi="宋体"/>
                  <w:i w:val="false"/>
                  <w:iCs w:val="false"/>
                  <w:kern w:val="0"/>
                  <w:sz w:val="20"/>
                  <w:szCs w:val="20"/>
                  <w:lang w:val="en-US" w:eastAsia="zh-CN" w:bidi="ar"/>
                </w:rPr>
                <w:t>02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擅自组织公民出境参加宗教方面的培训、会议等活动，或者擅自开展宗教教育培训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擅自组织公民出境参加宗教方面的培训、会议等活动，或者擅自开展宗教教育培训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7">
              <w:r>
                <w:rPr>
                  <w:rStyle w:val="InternetLink"/>
                  <w:rFonts w:cs="宋体" w:ascii="宋体" w:hAnsi="宋体"/>
                  <w:i w:val="false"/>
                  <w:iCs w:val="false"/>
                  <w:kern w:val="0"/>
                  <w:sz w:val="20"/>
                  <w:szCs w:val="20"/>
                  <w:lang w:val="en-US" w:eastAsia="zh-CN" w:bidi="ar"/>
                </w:rPr>
                <w:t>02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对非宗教团体、院校、活动场所、非指定的临时活动地点组织、举行宗教活动，接受宗教性捐赠的行为的检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45"/>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aps w:val="false"/>
                <w:smallCaps w:val="false"/>
                <w:color w:val="000000"/>
                <w:spacing w:val="0"/>
                <w:kern w:val="0"/>
                <w:sz w:val="20"/>
                <w:szCs w:val="20"/>
                <w:lang w:val="en-US" w:eastAsia="zh-CN" w:bidi="ar"/>
              </w:rPr>
              <w:t>是否存在非宗教团体、院校、活动场所、非指定的临时活动地点组织、举行宗教活动，接受宗教性捐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8">
              <w:r>
                <w:rPr>
                  <w:rStyle w:val="InternetLink"/>
                  <w:rFonts w:cs="宋体" w:ascii="宋体" w:hAnsi="宋体"/>
                  <w:i w:val="false"/>
                  <w:iCs w:val="false"/>
                  <w:kern w:val="0"/>
                  <w:sz w:val="20"/>
                  <w:szCs w:val="20"/>
                  <w:lang w:val="en-US" w:eastAsia="zh-CN" w:bidi="ar"/>
                </w:rPr>
                <w:t>027</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合格     □不合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检查人意见：</w:t>
            </w:r>
            <w:r>
              <w:rPr>
                <w:rFonts w:eastAsia="宋体" w:cs="宋体" w:ascii="宋体" w:hAnsi="宋体"/>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人</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23545;&#26159;&#21542;&#23384;&#22312;&#24050;&#21462;&#24471;&#20114;&#32852;&#32593;&#23447;&#25945;&#20449;&#24687;&#26381;&#21153;&#35768;&#21487;&#30340;&#20010;&#20154;&#25110;&#21333;&#20301;&#22312;&#30003;&#25253;&#36807;&#31243;&#20013;&#38544;&#30610;&#26377;&#20851;&#24773;&#20917;&#25110;&#32773;&#25552;&#20379;&#34394;&#20551;&#26448;&#26009;&#30340;&#34892;&#20026;&#30340;&#26816;&#26597;.docx" TargetMode="External"/><Relationship Id="rId3" Type="http://schemas.openxmlformats.org/officeDocument/2006/relationships/hyperlink" Target="../in/002&#23545;&#26159;&#21542;&#23384;&#22312;&#23447;&#25945;&#25945;&#32844;&#20154;&#21592;&#32452;&#32455;&#12289;&#20027;&#25345;&#26410;&#32463;&#25209;&#20934;&#30340;&#22312;&#23447;&#25945;&#27963;&#21160;&#22330;&#25152;&#22806;&#20030;&#34892;&#30340;&#23447;&#25945;&#27963;&#21160;&#30340;&#34892;&#20026;&#30340;&#26816;&#26597;.docx" TargetMode="External"/><Relationship Id="rId4" Type="http://schemas.openxmlformats.org/officeDocument/2006/relationships/hyperlink" Target="../in/003&#23545;&#26159;&#21542;&#23384;&#22312;&#25945;&#32844;&#20154;&#21592;&#23459;&#25196;&#25903;&#25345;&#36164;&#21161;&#23447;&#25945;&#26497;&#31471;&#20027;&#20041;&#65292;&#30772;&#22351;&#27665;&#26063;&#22242;&#32467;&#12289;&#20998;&#35010;&#22269;&#23478;&#21644;&#36827;&#34892;&#24656;&#24598;&#27963;&#21160;&#25110;&#32773;&#21442;&#19982;&#30456;&#20851;&#27963;&#21160;&#30340;&#34892;&#20026;&#30340;&#26816;&#26597;.docx" TargetMode="External"/><Relationship Id="rId5" Type="http://schemas.openxmlformats.org/officeDocument/2006/relationships/hyperlink" Target="../in/004&#23545;&#26159;&#21542;&#23384;&#22312;&#23447;&#25945;&#25945;&#32844;&#20154;&#21592;&#36829;&#21453;&#22269;&#23478;&#26377;&#20851;&#35268;&#23450;&#25509;&#21463;&#22659;&#20869;&#22806;&#25424;&#36192;&#30340;&#34892;&#20026;&#30340;&#26816;&#26597;.docx" TargetMode="External"/><Relationship Id="rId6" Type="http://schemas.openxmlformats.org/officeDocument/2006/relationships/hyperlink" Target="../in/005&#23545;&#26159;&#21542;&#23384;&#22312;&#23447;&#25945;&#25945;&#32844;&#20154;&#21592;&#20854;&#20182;&#36829;&#21453;&#27861;&#24459;&#12289;&#27861;&#35268;&#12289;&#35268;&#31456;&#30340;&#34892;&#20026;&#30340;&#26816;&#26597;.docx" TargetMode="External"/><Relationship Id="rId7" Type="http://schemas.openxmlformats.org/officeDocument/2006/relationships/hyperlink" Target="../in/006&#23545;&#23447;&#25945;&#27963;&#21160;&#22330;&#25152;&#32456;&#27490;&#25110;&#32773;&#21464;&#26356;&#30331;&#35760;&#20869;&#23481;&#26410;&#21040;&#21407;&#30331;&#35760;&#31649;&#29702;&#26426;&#20851;&#21150;&#29702;&#30456;&#24212;&#30340;&#27880;&#38144;&#25110;&#32773;&#21464;&#26356;&#30331;&#35760;&#25163;&#32493;&#30340;&#34892;&#20026;&#30340;&#26816;&#26597;.docx" TargetMode="External"/><Relationship Id="rId8" Type="http://schemas.openxmlformats.org/officeDocument/2006/relationships/hyperlink" Target="../in/007&#23545;&#25797;&#33258;&#35774;&#31435;&#23447;&#25945;&#27963;&#21160;&#22330;&#25152;&#65292;&#23447;&#25945;&#27963;&#21160;&#22330;&#25152;&#24050;&#34987;&#25764;&#38144;&#30331;&#35760;&#25110;&#32773;&#21514;&#38144;&#30331;&#35760;&#35777;&#20070;&#20173;&#28982;&#36827;&#34892;&#23447;&#25945;&#27963;&#21160;&#30340;&#34892;&#20026;&#30340;&#26816;&#26597;.docx" TargetMode="External"/><Relationship Id="rId9" Type="http://schemas.openxmlformats.org/officeDocument/2006/relationships/hyperlink" Target="../in/008&#23545;&#25797;&#33258;&#35774;&#31435;&#23447;&#25945;&#38498;&#26657;&#30340;&#34892;&#20026;&#26816;&#26597;.docx" TargetMode="External"/><Relationship Id="rId10" Type="http://schemas.openxmlformats.org/officeDocument/2006/relationships/hyperlink" Target="../in/009&#23545;&#25797;&#33258;&#20030;&#34892;&#22823;&#22411;&#23447;&#25945;&#27963;&#21160;&#30340;&#34892;&#20026;&#30340;&#26816;&#26597;.docx" TargetMode="External"/><Relationship Id="rId11" Type="http://schemas.openxmlformats.org/officeDocument/2006/relationships/hyperlink" Target="../in/010&#23545;&#26159;&#21542;&#23384;&#22312;&#23447;&#25945;&#25945;&#32844;&#20154;&#21592;&#20174;&#20107;&#23447;&#25945;&#25945;&#21153;&#27963;&#21160;&#26410;&#25253;&#21439;&#32423;&#20197;&#19978;&#20154;&#27665;&#25919;&#24220;&#23447;&#25945;&#20107;&#21153;&#37096;&#38376;&#22791;&#26696;&#30340;&#34892;&#20026;&#30340;&#26816;&#26597;.docx" TargetMode="External"/><Relationship Id="rId12" Type="http://schemas.openxmlformats.org/officeDocument/2006/relationships/hyperlink" Target="../in/011&#23545;&#23447;&#25945;&#27963;&#21160;&#22330;&#25152;&#31649;&#29702;&#32452;&#32455;&#30340;&#25104;&#21592;&#26410;&#25253;&#35813;&#22330;&#25152;&#30340;&#30331;&#35760;&#31649;&#29702;&#26426;&#20851;&#22791;&#26696;&#30340;&#34892;&#20026;&#30340;&#26816;&#26597;.docx" TargetMode="External"/><Relationship Id="rId13" Type="http://schemas.openxmlformats.org/officeDocument/2006/relationships/hyperlink" Target="../in/012&#23545;&#23447;&#25945;&#25945;&#32844;&#20154;&#21592;&#25285;&#20219;&#25110;&#32773;&#31163;&#20219;&#23447;&#25945;&#27963;&#21160;&#22330;&#25152;&#20027;&#35201;&#25945;&#32844;&#26410;&#25253;&#21439;&#32423;&#20197;&#19978;&#20154;&#27665;&#25919;&#24220;&#23447;&#25945;&#20107;&#21153;&#37096;&#38376;&#22791;&#26696;&#30340;&#34892;&#20026;&#30340;&#26816;&#26597;.docx" TargetMode="External"/><Relationship Id="rId14" Type="http://schemas.openxmlformats.org/officeDocument/2006/relationships/hyperlink" Target="../in/013&#23545;&#36992;&#35831;&#38750;&#26412;&#24066;&#25945;&#32844;&#20154;&#21592;&#21040;&#26412;&#24066;&#20027;&#25345;&#23447;&#25945;&#27963;&#21160;&#26410;&#25353;&#35268;&#23450;&#25253;&#23447;&#25945;&#20107;&#21153;&#37096;&#38376;&#22791;&#26696;&#30340;&#34892;&#20026;&#30340;&#26816;&#26597;.docx" TargetMode="External"/><Relationship Id="rId15" Type="http://schemas.openxmlformats.org/officeDocument/2006/relationships/hyperlink" Target="../in/014&#23545;&#23447;&#25945;&#20030;&#21150;&#30740;&#35752;&#20250;&#12289;&#35770;&#22363;&#31561;&#27963;&#21160;&#26410;&#22312;&#25311;&#20030;&#21150;&#26085;&#30340;&#20108;&#21313;&#26085;&#21069;&#21521;&#20030;&#21150;&#22320;&#30340;&#21306;&#23447;&#25945;&#20107;&#21153;&#37096;&#38376;&#22791;&#26696;&#30340;&#34892;&#20026;&#30340;&#26816;&#26597;.docx" TargetMode="External"/><Relationship Id="rId16" Type="http://schemas.openxmlformats.org/officeDocument/2006/relationships/hyperlink" Target="../in/015&#23545;&#20030;&#21150;&#23447;&#25945;&#25945;&#32946;&#22521;&#35757;&#29677;&#26410;&#25253;&#24066;&#25110;&#32773;&#21306;&#23447;&#25945;&#20107;&#21153;&#37096;&#38376;&#22791;&#26696;&#30340;&#34892;&#20026;&#30340;&#26816;&#26597;.docx" TargetMode="External"/><Relationship Id="rId17" Type="http://schemas.openxmlformats.org/officeDocument/2006/relationships/hyperlink" Target="../in/016&#23545;&#23447;&#25945;&#22242;&#20307;&#12289;&#23447;&#25945;&#38498;&#26657;&#12289;&#23447;&#25945;&#27963;&#21160;&#22330;&#25152;&#36829;&#21453;&#22269;&#23478;&#26377;&#20851;&#35268;&#23450;&#25509;&#21463;&#22659;&#20869;&#22806;&#25424;&#36192;&#30340;&#34892;&#20026;&#30340;&#26816;&#26597;.docx" TargetMode="External"/><Relationship Id="rId18" Type="http://schemas.openxmlformats.org/officeDocument/2006/relationships/hyperlink" Target="../in/017&#23545;&#23447;&#25945;&#38498;&#26657;&#36829;&#21453;&#22521;&#20859;&#30446;&#26631;&#12289;&#21150;&#23398;&#31456;&#31243;&#21644;&#35838;&#31243;&#35774;&#32622;&#35201;&#27714;&#30340;&#34892;&#20026;&#30340;&#26816;&#26597;.docx" TargetMode="External"/><Relationship Id="rId19" Type="http://schemas.openxmlformats.org/officeDocument/2006/relationships/hyperlink" Target="../in/018&#23545;&#23447;&#25945;&#27963;&#21160;&#22330;&#25152;&#20869;&#21457;&#29983;&#37325;&#22823;&#20107;&#25925;&#12289;&#37325;&#22823;&#20107;&#20214;&#26410;&#21450;&#26102;&#25253;&#21578;&#65292;&#36896;&#25104;&#20005;&#37325;&#21518;&#26524;&#30340;&#30340;&#26816;&#26597;.docx" TargetMode="External"/><Relationship Id="rId20" Type="http://schemas.openxmlformats.org/officeDocument/2006/relationships/hyperlink" Target="../in/019&#23545;&#22312;&#23447;&#25945;&#27963;&#21160;&#22330;&#25152;&#12289;&#23447;&#25945;&#38498;&#26657;&#12289;&#25351;&#23450;&#30340;&#20020;&#26102;&#27963;&#21160;&#22320;&#28857;&#20197;&#22806;&#30340;&#20844;&#20849;&#22330;&#25152;&#12289;&#21150;&#20844;&#22330;&#25152;&#12289;&#29983;&#20135;&#32463;&#33829;&#22330;&#25152;&#20256;&#25945;&#30340;&#34892;&#20026;%20&#30340;&#26816;&#26597;.docx" TargetMode="External"/><Relationship Id="rId21" Type="http://schemas.openxmlformats.org/officeDocument/2006/relationships/hyperlink" Target="../in/020&#23545;&#22312;&#23447;&#25945;&#27963;&#21160;&#22330;&#25152;&#20197;&#22806;&#30340;&#20844;&#20849;&#22330;&#25152;&#35774;&#32622;&#23447;&#25945;&#35774;&#26045;&#30340;&#34892;&#20026;&#30340;&#26816;&#26597;.docx" TargetMode="External"/><Relationship Id="rId22" Type="http://schemas.openxmlformats.org/officeDocument/2006/relationships/hyperlink" Target="../in/021&#23545;&#20197;&#20030;&#21150;&#22799;&#65288;&#20908;&#65289;&#20196;&#33829;&#12289;&#30740;&#23398;&#26053;&#34892;&#31561;&#26041;&#24335;&#20256;&#25945;&#25110;&#32773;&#24320;&#23637;&#23447;&#25945;&#26041;&#38754;&#30340;&#25945;&#32946;&#22521;&#35757;&#27963;&#21160;&#30340;&#34892;&#20026;&#30340;&#26816;&#26597;.docx" TargetMode="External"/><Relationship Id="rId23" Type="http://schemas.openxmlformats.org/officeDocument/2006/relationships/hyperlink" Target="../in/022&#23545;&#26159;&#21542;&#23384;&#22312;&#25237;&#36164;&#12289;&#25215;&#21253;&#32463;&#33829;&#23447;&#25945;&#27963;&#21160;&#22330;&#25152;&#25110;&#32773;&#22823;&#22411;&#38706;&#22825;&#23447;&#25945;&#36896;&#20687;&#30340;&#34892;&#20026;&#30340;&#26816;&#26597;.docx" TargetMode="External"/><Relationship Id="rId24" Type="http://schemas.openxmlformats.org/officeDocument/2006/relationships/hyperlink" Target="../in/023&#23545;&#26159;&#21542;&#23384;&#22312;&#20551;&#20882;&#23447;&#25945;&#25945;&#32844;&#20154;&#21592;&#36827;&#34892;&#23447;&#25945;&#27963;&#21160;&#25110;&#32773;&#39575;&#21462;&#38065;&#36130;&#31561;&#36829;&#27861;&#27963;&#21160;&#30340;&#34892;&#20026;&#30340;&#26816;&#26597;.docx" TargetMode="External"/><Relationship Id="rId25" Type="http://schemas.openxmlformats.org/officeDocument/2006/relationships/hyperlink" Target="../in/024&#23545;&#36829;&#21453;&#12298;&#23447;&#25945;&#20107;&#21153;&#26465;&#20363;&#12299;&#35268;&#23450;&#65292;&#20462;&#24314;&#22823;&#22411;&#38706;&#22825;&#23447;&#25945;&#36896;&#20687;&#30340;&#34892;&#20026;&#30340;&#26816;&#26597;.docx" TargetMode="External"/><Relationship Id="rId26" Type="http://schemas.openxmlformats.org/officeDocument/2006/relationships/hyperlink" Target="../in/025&#23545;&#25797;&#33258;&#32452;&#32455;&#20844;&#27665;&#20986;&#22659;&#21442;&#21152;&#23447;&#25945;&#26041;&#38754;&#30340;&#26397;&#35280;&#31561;&#27963;&#21160;&#30340;&#34892;&#20026;&#30340;&#26816;&#26597;.docx" TargetMode="External"/><Relationship Id="rId27" Type="http://schemas.openxmlformats.org/officeDocument/2006/relationships/hyperlink" Target="../in/023&#23545;&#26159;&#21542;&#23384;&#22312;&#20551;&#20882;&#23447;&#25945;&#25945;&#32844;&#20154;&#21592;&#36827;&#34892;&#23447;&#25945;&#27963;&#21160;&#25110;&#32773;&#39575;&#21462;&#38065;&#36130;&#31561;&#36829;&#27861;&#27963;&#21160;&#30340;&#34892;&#20026;&#30340;&#26816;&#26597;.docx" TargetMode="External"/><Relationship Id="rId28" Type="http://schemas.openxmlformats.org/officeDocument/2006/relationships/hyperlink" Target="../in/027&#23545;&#38750;&#23447;&#25945;&#22242;&#20307;&#12289;&#38498;&#26657;&#12289;&#27963;&#21160;&#22330;&#25152;&#12289;&#38750;&#25351;&#23450;&#30340;&#20020;&#26102;&#27963;&#21160;&#22320;&#28857;&#32452;&#32455;&#12289;&#20030;&#34892;&#23447;&#25945;&#27963;&#21160;&#65292;&#25509;&#21463;&#23447;&#25945;&#24615;&#25424;&#36192;&#30340;&#34892;&#20026;&#30340;&#26816;&#26597;.docx"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WPS_498952174</cp:lastModifiedBy>
  <dcterms:modified xsi:type="dcterms:W3CDTF">2025-07-15T14:2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2.1.0.21171</vt:lpwstr>
  </property>
  <property fmtid="{D5CDD505-2E9C-101B-9397-08002B2CF9AE}" pid="4" name="KSOTemplateDocerSaveRecord">
    <vt:lpwstr>eyJoZGlkIjoiYzQ1OTU0NjNkNjA5MjAxNWMzNmQxZmQ2ODE2NzlhYTkiLCJ1c2VySWQiOiI0OTg5NTIxNzQifQ==</vt:lpwstr>
  </property>
</Properties>
</file>