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kern w:val="0"/>
                <w:sz w:val="36"/>
                <w:szCs w:val="36"/>
                <w:u w:val="none"/>
                <w:lang w:val="en-US" w:eastAsia="zh-CN" w:bidi="ar"/>
              </w:rPr>
              <w:t>社会艺术水平考级远程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艺术考级经营（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组织艺术考级活动未按规定将考级时间、地点、考生数量、考场安排等情况报送文化行政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组织艺术考级活动未按规定将考级时间、地点、考生数量、考场安排等情况报送文化行政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17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艺术考级活动结束后未按规定报送考级结果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艺术考级活动结束后未按规定报送考级结果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eastAsia="宋体;方正书宋_GBK" w:cs="宋体;方正书宋_GBK" w:ascii="宋体;方正书宋_GBK" w:hAnsi="宋体;方正书宋_GBK"/>
                  <w:i w:val="false"/>
                  <w:iCs w:val="false"/>
                  <w:kern w:val="0"/>
                  <w:sz w:val="20"/>
                  <w:szCs w:val="20"/>
                  <w:lang w:val="en-US" w:eastAsia="zh-CN" w:bidi="ar"/>
                </w:rPr>
                <w:t>002</w:t>
              </w:r>
            </w:hyperlink>
          </w:p>
        </w:tc>
      </w:tr>
      <w:tr>
        <w:trPr>
          <w:trHeight w:val="17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对委托的承办单位不符合规定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是否存在委托的承办单位不符合规定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eastAsia="宋体;方正书宋_GBK" w:cs="宋体;方正书宋_GBK" w:ascii="宋体;方正书宋_GBK" w:hAnsi="宋体;方正书宋_GBK"/>
                  <w:i w:val="false"/>
                  <w:iCs w:val="false"/>
                  <w:kern w:val="0"/>
                  <w:sz w:val="20"/>
                  <w:szCs w:val="20"/>
                  <w:lang w:val="en-US" w:eastAsia="zh-CN" w:bidi="ar"/>
                </w:rPr>
                <w:t>003</w:t>
              </w:r>
            </w:hyperlink>
          </w:p>
        </w:tc>
      </w:tr>
      <w:tr>
        <w:trPr>
          <w:trHeight w:val="17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对组织艺术考级活动前未向社会发布考级简章或考级简章内容不符合规定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是否存在组织艺术考级活动前未向社会发布考级简章或考级简章内容不符合规定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5">
              <w:r>
                <w:rPr>
                  <w:rStyle w:val="InternetLink"/>
                  <w:rFonts w:eastAsia="宋体;方正书宋_GBK" w:cs="宋体;方正书宋_GBK" w:ascii="宋体;方正书宋_GBK" w:hAnsi="宋体;方正书宋_GBK"/>
                  <w:i w:val="false"/>
                  <w:iCs w:val="false"/>
                  <w:kern w:val="0"/>
                  <w:sz w:val="20"/>
                  <w:szCs w:val="20"/>
                  <w:lang w:val="en-US" w:eastAsia="zh-CN" w:bidi="ar"/>
                </w:rPr>
                <w:t>004</w:t>
              </w:r>
            </w:hyperlink>
          </w:p>
        </w:tc>
      </w:tr>
      <w:tr>
        <w:trPr>
          <w:trHeight w:val="17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对未按照本机构教材确定艺术考级内容的行为进行处罚的检查</w:t>
            </w:r>
          </w:p>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是否存在对未按照本机构教材确定艺术考级内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6">
              <w:r>
                <w:rPr>
                  <w:rStyle w:val="InternetLink"/>
                  <w:rFonts w:eastAsia="宋体;方正书宋_GBK" w:cs="宋体;方正书宋_GBK" w:ascii="宋体;方正书宋_GBK" w:hAnsi="宋体;方正书宋_GBK"/>
                  <w:i w:val="false"/>
                  <w:iCs w:val="false"/>
                  <w:kern w:val="0"/>
                  <w:sz w:val="20"/>
                  <w:szCs w:val="20"/>
                  <w:lang w:val="en-US" w:eastAsia="zh-CN" w:bidi="ar"/>
                </w:rPr>
                <w:t>005</w:t>
              </w:r>
            </w:hyperlink>
          </w:p>
        </w:tc>
      </w:tr>
      <w:tr>
        <w:trPr>
          <w:trHeight w:val="17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对未经批准擅自或者变相开办艺术考级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是否存在未经批准擅自或者变相开办艺术考级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7">
              <w:r>
                <w:rPr>
                  <w:rStyle w:val="InternetLink"/>
                  <w:rFonts w:eastAsia="宋体;方正书宋_GBK" w:cs="宋体;方正书宋_GBK" w:ascii="宋体;方正书宋_GBK" w:hAnsi="宋体;方正书宋_GBK"/>
                  <w:i w:val="false"/>
                  <w:iCs w:val="false"/>
                  <w:kern w:val="0"/>
                  <w:sz w:val="20"/>
                  <w:szCs w:val="20"/>
                  <w:lang w:val="en-US" w:eastAsia="zh-CN" w:bidi="ar"/>
                </w:rPr>
                <w:t>006</w:t>
              </w:r>
            </w:hyperlink>
          </w:p>
        </w:tc>
      </w:tr>
      <w:tr>
        <w:trPr>
          <w:trHeight w:val="17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Calibri;DejaVu Sans" w:hAnsi="Calibri;DejaVu Sans" w:cs="Times New Roman;DejaVu Sans"/>
                <w:color w:val="000000"/>
                <w:kern w:val="2"/>
                <w:sz w:val="21"/>
                <w:szCs w:val="24"/>
                <w:lang w:val="en-US" w:eastAsia="zh-CN" w:bidi="ar-SA"/>
              </w:rPr>
              <w:t>对委托承办单位未按规定报送文化行政部门备案的行为的检查</w:t>
            </w:r>
            <w:r>
              <w:rPr>
                <w:rFonts w:ascii="宋体;方正书宋_GBK" w:hAnsi="宋体;方正书宋_GBK" w:cs="宋体;方正书宋_GBK"/>
                <w:i w:val="false"/>
                <w:iCs w:val="false"/>
                <w:color w:val="000000"/>
                <w:kern w:val="0"/>
                <w:sz w:val="20"/>
                <w:szCs w:val="20"/>
                <w:u w:val="none"/>
                <w:lang w:val="en-US" w:eastAsia="zh-CN" w:bidi="ar"/>
              </w:rPr>
              <w:t>是否存在委托承办单位未按规定报送文化行政部门备案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8">
              <w:r>
                <w:rPr>
                  <w:rStyle w:val="InternetLink"/>
                  <w:rFonts w:eastAsia="宋体;方正书宋_GBK" w:cs="宋体;方正书宋_GBK" w:ascii="宋体;方正书宋_GBK" w:hAnsi="宋体;方正书宋_GBK"/>
                  <w:i w:val="false"/>
                  <w:iCs w:val="false"/>
                  <w:kern w:val="0"/>
                  <w:sz w:val="20"/>
                  <w:szCs w:val="20"/>
                  <w:lang w:val="en-US" w:eastAsia="zh-CN" w:bidi="ar"/>
                </w:rPr>
                <w:t>007</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32452;&#32455;&#33402;&#26415;&#32771;&#32423;&#27963;&#21160;&#26410;&#25353;&#35268;&#23450;&#23558;&#32771;&#32423;&#26102;&#38388;&#12289;&#22320;&#28857;&#12289;&#32771;&#29983;&#25968;&#37327;&#12289;&#32771;&#22330;&#23433;&#25490;&#31561;&#24773;&#20917;&#25253;&#25991;&#21270;&#34892;&#25919;&#37096;&#38376;&#22791;&#26696;&#30340;&#34892;&#20026;&#30340;&#34892;&#20026;&#36827;&#34892;&#22788;&#32602;.docx" TargetMode="External"/><Relationship Id="rId3" Type="http://schemas.openxmlformats.org/officeDocument/2006/relationships/hyperlink" Target="../in/&#23545;&#33402;&#26415;&#32771;&#32423;&#27963;&#21160;&#32467;&#26463;&#21518;&#26410;&#25353;&#35268;&#23450;&#25253;&#36865;&#32771;&#32423;&#32467;&#26524;&#30340;&#34892;&#20026;&#36827;&#34892;&#22788;&#32602;.docx" TargetMode="External"/><Relationship Id="rId4" Type="http://schemas.openxmlformats.org/officeDocument/2006/relationships/hyperlink" Target="../in/&#23545;&#22996;&#25176;&#30340;&#25215;&#21150;&#21333;&#20301;&#19981;&#31526;&#21512;&#35268;&#23450;&#30340;&#34892;&#20026;&#30340;&#34892;&#20026;&#36827;&#34892;&#22788;&#32602;.docx" TargetMode="External"/><Relationship Id="rId5" Type="http://schemas.openxmlformats.org/officeDocument/2006/relationships/hyperlink" Target="../in/&#23545;&#32452;&#32455;&#33402;&#26415;&#32771;&#32423;&#27963;&#21160;&#21069;&#26410;&#21521;&#31038;&#20250;&#21457;&#24067;&#32771;&#32423;&#31616;&#31456;&#25110;&#32771;&#32423;&#31616;&#31456;&#20869;&#23481;&#19981;&#31526;&#21512;&#35268;&#23450;&#30340;&#34892;&#20026;&#36827;&#34892;&#22788;&#32602;.docx" TargetMode="External"/><Relationship Id="rId6" Type="http://schemas.openxmlformats.org/officeDocument/2006/relationships/hyperlink" Target="../in/&#23545;&#26410;&#25353;&#29031;&#26412;&#26426;&#26500;&#25945;&#26448;&#30830;&#23450;&#33402;&#26415;&#32771;&#32423;&#20869;&#23481;&#30340;&#34892;&#20026;&#36827;&#34892;&#22788;&#32602;.docx" TargetMode="External"/><Relationship Id="rId7" Type="http://schemas.openxmlformats.org/officeDocument/2006/relationships/hyperlink" Target="../in/&#23545;&#26410;&#32463;&#25209;&#20934;&#25797;&#33258;&#25110;&#32773;&#21464;&#30456;&#24320;&#21150;&#33402;&#26415;&#32771;&#32423;&#27963;&#21160;&#30340;&#34892;&#20026;&#30340;&#36827;&#34892;&#22788;&#32602;.docx" TargetMode="External"/><Relationship Id="rId8" Type="http://schemas.openxmlformats.org/officeDocument/2006/relationships/hyperlink" Target="../in/&#23545;&#22996;&#25176;&#25215;&#21150;&#21333;&#20301;&#26410;&#25353;&#35268;&#23450;&#25253;&#36865;&#25991;&#21270;&#34892;&#25919;&#37096;&#38376;&#22791;&#26696;&#30340;&#34892;&#20026;&#36827;&#34892;&#22788;&#32602;.doc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17: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