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艺术品市场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eastAsia="宋体;方正书宋_GBK" w:cs="宋体;方正书宋_GBK" w:ascii="宋体;方正书宋_GBK" w:hAnsi="宋体;方正书宋_GBK"/>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品经营资质（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设立从事艺术品经营活动的经营单位未到住所地县级以上人民政府文化行政部门备案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设立从事艺术品经营活动的经营单位未到住所地县级以上人民政府文化行政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其他经营单位增设艺术品经营业务的未到住所地县级以上人民政府文化行政部门备案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其他经营单位增设艺术品经营业务的未到住所地县级以上人民政府文化行政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3">
              <w:r>
                <w:rPr>
                  <w:rStyle w:val="InternetLink"/>
                  <w:rFonts w:cs="宋体;方正书宋_GBK" w:ascii="宋体;方正书宋_GBK" w:hAnsi="宋体;方正书宋_GBK"/>
                  <w:i w:val="false"/>
                  <w:iCs w:val="false"/>
                  <w:kern w:val="2"/>
                  <w:sz w:val="20"/>
                  <w:szCs w:val="20"/>
                  <w:lang w:val="en-US" w:eastAsia="zh-CN" w:bidi="ar-SA"/>
                </w:rPr>
                <w:t>002</w:t>
              </w:r>
            </w:hyperlink>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品经营行为（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经营含有《艺术品经营管理办法》第六条禁止内容艺术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含有《艺术品经营管理办法》第六条禁止内容艺术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4">
              <w:r>
                <w:rPr>
                  <w:rStyle w:val="InternetLink"/>
                  <w:rFonts w:cs="宋体;方正书宋_GBK" w:ascii="宋体;方正书宋_GBK" w:hAnsi="宋体;方正书宋_GBK"/>
                  <w:i w:val="false"/>
                  <w:iCs w:val="false"/>
                  <w:kern w:val="2"/>
                  <w:sz w:val="20"/>
                  <w:szCs w:val="20"/>
                  <w:lang w:val="en-US" w:eastAsia="zh-CN" w:bidi="ar-SA"/>
                </w:rPr>
                <w:t>003</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标明所经营的艺术品作者、年代、尺寸、材料、保存状况和销售价格等信息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标明所经营的艺术品作者、年代、尺寸、材料、保存状况和销售价格等信息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5">
              <w:r>
                <w:rPr>
                  <w:rStyle w:val="InternetLink"/>
                  <w:rFonts w:cs="宋体;方正书宋_GBK" w:ascii="宋体;方正书宋_GBK" w:hAnsi="宋体;方正书宋_GBK"/>
                  <w:i w:val="false"/>
                  <w:iCs w:val="false"/>
                  <w:kern w:val="2"/>
                  <w:sz w:val="20"/>
                  <w:szCs w:val="20"/>
                  <w:lang w:val="en-US" w:eastAsia="zh-CN" w:bidi="ar-SA"/>
                </w:rPr>
                <w:t>004</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经营《艺术品经营管理办法》第七条禁止经营的艺术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艺术品经营管理办法》第七条禁止经营的艺术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6">
              <w:r>
                <w:rPr>
                  <w:rStyle w:val="InternetLink"/>
                  <w:rFonts w:cs="宋体;方正书宋_GBK" w:ascii="宋体;方正书宋_GBK" w:hAnsi="宋体;方正书宋_GBK"/>
                  <w:i w:val="false"/>
                  <w:iCs w:val="false"/>
                  <w:kern w:val="2"/>
                  <w:sz w:val="20"/>
                  <w:szCs w:val="20"/>
                  <w:lang w:val="en-US" w:eastAsia="zh-CN" w:bidi="ar-SA"/>
                </w:rPr>
                <w:t>005</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保留书面结论副本及鉴定、评估人签字等档案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年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保留书面鉴定、评估结论副本及鉴定、评估人签字等档案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年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7">
              <w:r>
                <w:rPr>
                  <w:rStyle w:val="InternetLink"/>
                  <w:rFonts w:cs="宋体;方正书宋_GBK" w:ascii="宋体;方正书宋_GBK" w:hAnsi="宋体;方正书宋_GBK"/>
                  <w:i w:val="false"/>
                  <w:iCs w:val="false"/>
                  <w:kern w:val="2"/>
                  <w:sz w:val="20"/>
                  <w:szCs w:val="20"/>
                  <w:lang w:val="en-US" w:eastAsia="zh-CN" w:bidi="ar-SA"/>
                </w:rPr>
                <w:t>006</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伪造、变造艺术品来源证明、艺术品鉴定评估文件以及其他交易凭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伪造、变造艺术品来源证明、艺术品鉴定评估文件以及其他交易凭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8">
              <w:r>
                <w:rPr>
                  <w:rStyle w:val="InternetLink"/>
                  <w:rFonts w:cs="宋体;方正书宋_GBK" w:ascii="宋体;方正书宋_GBK" w:hAnsi="宋体;方正书宋_GBK"/>
                  <w:i w:val="false"/>
                  <w:iCs w:val="false"/>
                  <w:kern w:val="2"/>
                  <w:sz w:val="20"/>
                  <w:szCs w:val="20"/>
                  <w:lang w:val="en-US" w:eastAsia="zh-CN" w:bidi="ar-SA"/>
                </w:rPr>
                <w:t>007</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签订书面协议，或签订协议但未约定特定事项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与委托人签订书面协议，或者签订了协议，但协议未约定鉴定、评估的事项，鉴定、评估的结论适用范围以及被委托人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9">
              <w:r>
                <w:rPr>
                  <w:rStyle w:val="InternetLink"/>
                  <w:rFonts w:cs="宋体;方正书宋_GBK" w:ascii="宋体;方正书宋_GBK" w:hAnsi="宋体;方正书宋_GBK"/>
                  <w:i w:val="false"/>
                  <w:iCs w:val="false"/>
                  <w:kern w:val="2"/>
                  <w:sz w:val="20"/>
                  <w:szCs w:val="20"/>
                  <w:lang w:val="en-US" w:eastAsia="zh-CN" w:bidi="ar-SA"/>
                </w:rPr>
                <w:t>008</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向消费者隐瞒艺术品来源，或者在艺术品说明中隐瞒重要事项，误导消费者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向消费者隐瞒艺术品来源，或者在艺术品说明中隐瞒重要事项，误导消费者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0">
              <w:r>
                <w:rPr>
                  <w:rStyle w:val="InternetLink"/>
                  <w:rFonts w:cs="宋体;方正书宋_GBK" w:ascii="宋体;方正书宋_GBK" w:hAnsi="宋体;方正书宋_GBK"/>
                  <w:i w:val="false"/>
                  <w:iCs w:val="false"/>
                  <w:kern w:val="2"/>
                  <w:sz w:val="20"/>
                  <w:szCs w:val="20"/>
                  <w:lang w:val="en-US" w:eastAsia="zh-CN" w:bidi="ar-SA"/>
                </w:rPr>
                <w:t>009</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以非法集资为目的或者以非法传销为手段进行经营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以非法集资为目的或者以非法传销为手段进行经营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1">
              <w:r>
                <w:rPr>
                  <w:rStyle w:val="InternetLink"/>
                  <w:rFonts w:cs="宋体;方正书宋_GBK" w:ascii="宋体;方正书宋_GBK" w:hAnsi="宋体;方正书宋_GBK"/>
                  <w:i w:val="false"/>
                  <w:iCs w:val="false"/>
                  <w:kern w:val="2"/>
                  <w:sz w:val="20"/>
                  <w:szCs w:val="20"/>
                  <w:lang w:val="en-US" w:eastAsia="zh-CN" w:bidi="ar-SA"/>
                </w:rPr>
                <w:t>010</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明示特定的事项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明示艺术品鉴定、评估程序或者需要告知、提示委托人的事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2">
              <w:r>
                <w:rPr>
                  <w:rStyle w:val="InternetLink"/>
                  <w:rFonts w:cs="宋体;方正书宋_GBK" w:ascii="宋体;方正书宋_GBK" w:hAnsi="宋体;方正书宋_GBK"/>
                  <w:i w:val="false"/>
                  <w:iCs w:val="false"/>
                  <w:kern w:val="2"/>
                  <w:sz w:val="20"/>
                  <w:szCs w:val="20"/>
                  <w:lang w:val="en-US" w:eastAsia="zh-CN" w:bidi="ar-SA"/>
                </w:rPr>
                <w:t>01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书面结论，或出具了结论但不包括特定事项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艺术品经营单位从事艺术品鉴定、评估等服务未书面出具鉴定、评估结论，或者出具了鉴定、评估结论，但鉴定、评估结论不包括对委托艺术品的全面客观说明，鉴定、评估的程序，做出鉴定、评估结论的证据，鉴定、评估结论的责任说明，并对鉴定、评估结论的真实性负责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3">
              <w:r>
                <w:rPr>
                  <w:rStyle w:val="InternetLink"/>
                  <w:rFonts w:cs="宋体;方正书宋_GBK" w:ascii="宋体;方正书宋_GBK" w:hAnsi="宋体;方正书宋_GBK"/>
                  <w:i w:val="false"/>
                  <w:iCs w:val="false"/>
                  <w:kern w:val="2"/>
                  <w:sz w:val="20"/>
                  <w:szCs w:val="20"/>
                  <w:lang w:val="en-US" w:eastAsia="zh-CN" w:bidi="ar-SA"/>
                </w:rPr>
                <w:t>012</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按规定期限保留交易有关的原始凭证、销售合同、台账、账簿等销售记录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按规定期限保留交易有关的原始凭证、销售合同、台账、账簿等销售记录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4">
              <w:r>
                <w:rPr>
                  <w:rStyle w:val="InternetLink"/>
                  <w:rFonts w:cs="宋体;方正书宋_GBK" w:ascii="宋体;方正书宋_GBK" w:hAnsi="宋体;方正书宋_GBK"/>
                  <w:i w:val="false"/>
                  <w:iCs w:val="false"/>
                  <w:kern w:val="2"/>
                  <w:sz w:val="20"/>
                  <w:szCs w:val="20"/>
                  <w:lang w:val="en-US" w:eastAsia="zh-CN" w:bidi="ar-SA"/>
                </w:rPr>
                <w:t>013</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经批准，将艺术品权益拆分为均等份额公开发行，以集中竞价、做市商等集中交易方式进行交易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经批准，将艺术品权益拆分为均等份额公开发行，以集中竞价、做市商等集中交易方式进行交易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5">
              <w:r>
                <w:rPr>
                  <w:rStyle w:val="InternetLink"/>
                  <w:rFonts w:cs="宋体;方正书宋_GBK" w:ascii="宋体;方正书宋_GBK" w:hAnsi="宋体;方正书宋_GBK"/>
                  <w:i w:val="false"/>
                  <w:iCs w:val="false"/>
                  <w:kern w:val="2"/>
                  <w:sz w:val="20"/>
                  <w:szCs w:val="20"/>
                  <w:lang w:val="en-US" w:eastAsia="zh-CN" w:bidi="ar-SA"/>
                </w:rPr>
                <w:t>014</w:t>
              </w:r>
            </w:hyperlink>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品进出口（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销售或者利用其他商业形式传播未经文化行政部门批准进口的艺术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销售或者利用其他商业形式传播未经文化行政部门批准进口的艺术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6">
              <w:r>
                <w:rPr>
                  <w:rStyle w:val="InternetLink"/>
                  <w:rFonts w:cs="宋体;方正书宋_GBK" w:ascii="宋体;方正书宋_GBK" w:hAnsi="宋体;方正书宋_GBK"/>
                  <w:i w:val="false"/>
                  <w:iCs w:val="false"/>
                  <w:kern w:val="2"/>
                  <w:sz w:val="20"/>
                  <w:szCs w:val="20"/>
                  <w:lang w:val="en-US" w:eastAsia="zh-CN" w:bidi="ar-SA"/>
                </w:rPr>
                <w:t>015</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以销售商业宣传为目的在境内公共展览场所举办有境外创作者或境外艺术品的展示活动未办理手续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以销售、商业宣传为目的在境内公共展览场所举办有境外艺术品创作者或者境外艺术品参加的展示活动，未按照《艺术品经营管理办法》第十五条规定办理相关手续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7">
              <w:r>
                <w:rPr>
                  <w:rStyle w:val="InternetLink"/>
                  <w:rFonts w:cs="宋体;方正书宋_GBK" w:ascii="宋体;方正书宋_GBK" w:hAnsi="宋体;方正书宋_GBK"/>
                  <w:i w:val="false"/>
                  <w:iCs w:val="false"/>
                  <w:kern w:val="2"/>
                  <w:sz w:val="20"/>
                  <w:szCs w:val="20"/>
                  <w:lang w:val="en-US" w:eastAsia="zh-CN" w:bidi="ar-SA"/>
                </w:rPr>
                <w:t>016</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从境外进口或者向境外出口艺术品，未按照《艺术品经营管理办法》第十四条规定办理相关手续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从境外进口或者向境外出口艺术品，未按照《艺术品经营管理办法》第十四条规定办理相关手续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hyperlink r:id="rId18">
              <w:r>
                <w:rPr>
                  <w:rStyle w:val="InternetLink"/>
                  <w:rFonts w:cs="宋体;方正书宋_GBK" w:ascii="宋体;方正书宋_GBK" w:hAnsi="宋体;方正书宋_GBK"/>
                  <w:i w:val="false"/>
                  <w:iCs w:val="false"/>
                  <w:kern w:val="2"/>
                  <w:sz w:val="20"/>
                  <w:szCs w:val="20"/>
                  <w:lang w:val="en-US" w:eastAsia="zh-CN" w:bidi="ar-SA"/>
                </w:rPr>
                <w:t>017</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23545;&#26159;&#21542;&#23384;&#22312;&#35774;&#31435;&#20174;&#20107;&#33402;&#26415;&#21697;&#32463;&#33829;&#27963;&#21160;&#30340;&#32463;&#33829;&#21333;&#20301;&#26410;&#21040;&#20303;&#25152;&#22320;&#21439;&#32423;&#20197;&#19978;&#20154;&#27665;&#25919;&#24220;&#25991;&#21270;&#34892;&#25919;&#37096;&#38376;&#22791;&#26696;&#30340;&#34892;&#20026;&#30340;&#26816;&#26597;.docx" TargetMode="External"/><Relationship Id="rId3" Type="http://schemas.openxmlformats.org/officeDocument/2006/relationships/hyperlink" Target="../in/002&#23545;&#26159;&#21542;&#23384;&#22312;&#20854;&#20182;&#32463;&#33829;&#21333;&#20301;&#22686;&#35774;&#33402;&#26415;&#21697;&#32463;&#33829;&#19994;&#21153;&#30340;&#26410;&#21040;&#20303;&#25152;&#22320;&#21439;&#32423;&#20197;&#19978;&#20154;&#27665;&#25919;&#24220;&#25991;&#21270;&#34892;&#25919;&#37096;&#38376;&#22791;&#26696;&#30340;&#34892;&#20026;&#30340;&#26816;&#26597;.docx" TargetMode="External"/><Relationship Id="rId4" Type="http://schemas.openxmlformats.org/officeDocument/2006/relationships/hyperlink" Target="../in/003&#23545;&#26159;&#21542;&#23384;&#22312;&#32463;&#33829;&#21547;&#26377;&#12298;&#33402;&#26415;&#21697;&#32463;&#33829;&#31649;&#29702;&#21150;&#27861;&#12299;&#31532;&#20845;&#26465;&#31105;&#27490;&#20869;&#23481;&#33402;&#26415;&#21697;&#30340;&#34892;&#20026;&#30340;&#26816;&#26597;.docx" TargetMode="External"/><Relationship Id="rId5" Type="http://schemas.openxmlformats.org/officeDocument/2006/relationships/hyperlink" Target="../in/004&#23545;&#26159;&#21542;&#23384;&#22312;&#26410;&#26631;&#26126;&#25152;&#32463;&#33829;&#30340;&#33402;&#26415;&#21697;&#20316;&#32773;&#12289;&#24180;&#20195;&#12289;&#23610;&#23544;&#12289;&#26448;&#26009;&#12289;&#20445;&#23384;&#29366;&#20917;&#21644;&#38144;&#21806;&#20215;&#26684;&#31561;&#20449;&#24687;&#30340;&#34892;&#20026;&#30340;&#26816;&#26597;.docx" TargetMode="External"/><Relationship Id="rId6" Type="http://schemas.openxmlformats.org/officeDocument/2006/relationships/hyperlink" Target="../in/005&#23545;&#26159;&#21542;&#23384;&#22312;&#32463;&#33829;&#12298;&#33402;&#26415;&#21697;&#32463;&#33829;&#31649;&#29702;&#21150;&#27861;&#12299;&#31532;&#19971;&#26465;&#31105;&#27490;&#32463;&#33829;&#30340;&#33402;&#26415;&#21697;&#30340;&#34892;&#20026;&#30340;&#26816;&#26597;.docx" TargetMode="External"/><Relationship Id="rId7" Type="http://schemas.openxmlformats.org/officeDocument/2006/relationships/hyperlink" Target="../in/006&#23545;&#26159;&#21542;&#23384;&#22312;&#33402;&#26415;&#21697;&#32463;&#33829;&#21333;&#20301;&#20174;&#20107;&#33402;&#26415;&#21697;&#37492;&#23450;&#35780;&#20272;&#31561;&#26381;&#21153;&#20445;&#30041;&#20070;&#38754;&#32467;&#35770;&#21103;&#26412;&#21450;&#37492;&#23450;&#12289;&#35780;&#20272;&#20154;&#31614;&#23383;&#31561;&#26723;&#26696;&#23569;&#20110;5&#24180;&#30340;&#34892;&#20026;&#30340;&#26816;&#26597;.docx" TargetMode="External"/><Relationship Id="rId8" Type="http://schemas.openxmlformats.org/officeDocument/2006/relationships/hyperlink" Target="../in/007&#23545;&#26159;&#21542;&#23384;&#22312;&#20266;&#36896;&#12289;&#21464;&#36896;&#33402;&#26415;&#21697;&#26469;&#28304;&#35777;&#26126;&#12289;&#33402;&#26415;&#21697;&#37492;&#23450;&#35780;&#20272;&#25991;&#20214;&#20197;&#21450;&#20854;&#20182;&#20132;&#26131;&#20973;&#35777;&#30340;&#34892;&#20026;&#30340;&#26816;&#26597;.docx" TargetMode="External"/><Relationship Id="rId9" Type="http://schemas.openxmlformats.org/officeDocument/2006/relationships/hyperlink" Target="../in/008&#23545;&#26159;&#21542;&#23384;&#22312;&#33402;&#26415;&#21697;&#32463;&#33829;&#21333;&#20301;&#20174;&#20107;&#33402;&#26415;&#21697;&#37492;&#23450;&#35780;&#20272;&#31561;&#26381;&#21153;&#26410;&#31614;&#35746;&#20070;&#38754;&#21327;&#35758;&#65292;&#25110;&#31614;&#35746;&#21327;&#35758;&#20294;&#26410;&#32422;&#23450;&#29305;&#23450;&#20107;&#39033;&#30340;&#34892;&#20026;&#30340;&#26816;&#26597;.docx" TargetMode="External"/><Relationship Id="rId10" Type="http://schemas.openxmlformats.org/officeDocument/2006/relationships/hyperlink" Target="../in/009&#23545;&#26159;&#21542;&#23384;&#22312;&#21521;&#28040;&#36153;&#32773;&#38544;&#30610;&#33402;&#26415;&#21697;&#26469;&#28304;&#65292;&#25110;&#32773;&#22312;&#33402;&#26415;&#21697;&#35828;&#26126;&#20013;&#38544;&#30610;&#37325;&#35201;&#20107;&#39033;&#65292;&#35823;&#23548;&#28040;&#36153;&#32773;&#30340;&#34892;&#20026;&#30340;&#26816;&#26597;.docx" TargetMode="External"/><Relationship Id="rId11" Type="http://schemas.openxmlformats.org/officeDocument/2006/relationships/hyperlink" Target="../in/010&#23545;&#26159;&#21542;&#23384;&#22312;&#20197;&#38750;&#27861;&#38598;&#36164;&#20026;&#30446;&#30340;&#25110;&#32773;&#20197;&#38750;&#27861;&#20256;&#38144;&#20026;&#25163;&#27573;&#36827;&#34892;&#32463;&#33829;&#30340;&#34892;&#20026;&#30340;&#26816;&#26597;.docx" TargetMode="External"/><Relationship Id="rId12" Type="http://schemas.openxmlformats.org/officeDocument/2006/relationships/hyperlink" Target="../in/011&#23545;&#26159;&#21542;&#23384;&#22312;&#33402;&#26415;&#21697;&#32463;&#33829;&#21333;&#20301;&#20174;&#20107;&#33402;&#26415;&#21697;&#37492;&#23450;&#35780;&#20272;&#31561;&#26381;&#21153;&#26410;&#26126;&#31034;&#29305;&#23450;&#30340;&#20107;&#39033;&#30340;&#34892;&#20026;&#30340;&#26816;&#26597;.docx" TargetMode="External"/><Relationship Id="rId13" Type="http://schemas.openxmlformats.org/officeDocument/2006/relationships/hyperlink" Target="../in/012&#23545;&#26159;&#21542;&#23384;&#22312;&#33402;&#26415;&#21697;&#32463;&#33829;&#21333;&#20301;&#20174;&#20107;&#33402;&#26415;&#21697;&#37492;&#23450;&#12289;&#35780;&#20272;&#31561;&#26381;&#21153;&#26410;&#20070;&#38754;&#32467;&#35770;&#65292;&#25110;&#20986;&#20855;&#20102;&#32467;&#35770;&#20294;&#19981;&#21253;&#25324;&#29305;&#23450;&#20107;&#39033;&#30340;&#34892;&#20026;&#30340;&#26816;&#26597;.docx" TargetMode="External"/><Relationship Id="rId14" Type="http://schemas.openxmlformats.org/officeDocument/2006/relationships/hyperlink" Target="../in/013&#23545;&#26159;&#21542;&#23384;&#22312;&#26410;&#25353;&#35268;&#23450;&#26399;&#38480;&#20445;&#30041;&#20132;&#26131;&#26377;&#20851;&#30340;&#21407;&#22987;&#20973;&#35777;&#12289;&#38144;&#21806;&#21512;&#21516;&#12289;&#21488;&#36134;&#12289;&#36134;&#31807;&#31561;&#38144;&#21806;&#35760;&#24405;&#30340;&#34892;&#20026;&#30340;&#26816;&#26597;.docx" TargetMode="External"/><Relationship Id="rId15" Type="http://schemas.openxmlformats.org/officeDocument/2006/relationships/hyperlink" Target="../in/014&#23545;&#26159;&#21542;&#23384;&#22312;&#26410;&#32463;&#25209;&#20934;&#65292;&#23558;&#33402;&#26415;&#21697;&#26435;&#30410;&#25286;&#20998;&#20026;&#22343;&#31561;&#20221;&#39069;&#20844;&#24320;&#21457;&#34892;&#65292;&#20197;&#38598;&#20013;&#31454;&#20215;&#12289;&#20570;&#24066;&#21830;&#31561;&#38598;&#20013;&#20132;&#26131;&#26041;&#24335;&#36827;&#34892;&#20132;&#26131;&#30340;&#34892;&#20026;&#30340;&#26816;&#26597;.docx" TargetMode="External"/><Relationship Id="rId16" Type="http://schemas.openxmlformats.org/officeDocument/2006/relationships/hyperlink" Target="../in/015&#23545;&#26159;&#21542;&#23384;&#22312;&#38144;&#21806;&#25110;&#32773;&#21033;&#29992;&#20854;&#20182;&#21830;&#19994;&#24418;&#24335;&#20256;&#25773;&#26410;&#32463;&#25991;&#21270;&#34892;&#25919;&#37096;&#38376;&#25209;&#20934;&#36827;&#21475;&#30340;&#33402;&#26415;&#21697;&#30340;&#34892;&#20026;&#30340;&#26816;&#26597;.docx" TargetMode="External"/><Relationship Id="rId17" Type="http://schemas.openxmlformats.org/officeDocument/2006/relationships/hyperlink" Target="../in/016&#23545;&#26159;&#21542;&#23384;&#22312;&#20197;&#38144;&#21806;&#21830;&#19994;&#23459;&#20256;&#20026;&#30446;&#30340;&#22312;&#22659;&#20869;&#20844;&#20849;&#23637;&#35272;&#22330;&#25152;&#20030;&#21150;&#26377;&#22659;&#22806;&#21019;&#20316;&#32773;&#25110;&#22659;&#22806;&#33402;&#26415;&#21697;&#30340;&#23637;&#31034;&#27963;&#21160;&#26410;&#21150;&#29702;&#25163;&#32493;&#30340;&#34892;&#20026;&#30340;&#26816;&#26597;.docx" TargetMode="External"/><Relationship Id="rId18" Type="http://schemas.openxmlformats.org/officeDocument/2006/relationships/hyperlink" Target="../in/017&#23545;&#26159;&#21542;&#23384;&#22312;&#20174;&#22659;&#22806;&#36827;&#21475;&#25110;&#32773;&#21521;&#22659;&#22806;&#20986;&#21475;&#33402;&#26415;&#21697;&#65292;&#26410;&#25353;&#29031;&#12298;&#33402;&#26415;&#21697;&#32463;&#33829;&#31649;&#29702;&#21150;&#27861;&#12299;&#31532;&#21313;&#22235;&#26465;&#35268;&#23450;&#21150;&#29702;&#30456;&#20851;&#25163;&#32493;&#30340;&#34892;&#20026;&#30340;&#26816;&#26597;.docx"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3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