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艺术品经营单位网络巡查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eastAsia="宋体;方正书宋_GBK" w:cs="宋体;方正书宋_GBK" w:ascii="宋体;方正书宋_GBK" w:hAnsi="宋体;方正书宋_GBK"/>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品经营资质（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设立从事艺术品经营活动的经营单位未到住所地县级以上人民政府文化行政部门备案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设立从事艺术品经营活动的经营单位未到住所地县级以上人民政府文化行政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其他经营单位增设艺术品经营业务的未到住所地县级以上人民政府文化行政部门备案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其他经营单位增设艺术品经营业务的未到住所地县级以上人民政府文化行政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cs="宋体;方正书宋_GBK" w:ascii="宋体;方正书宋_GBK" w:hAnsi="宋体;方正书宋_GBK"/>
                  <w:i w:val="false"/>
                  <w:iCs w:val="false"/>
                  <w:kern w:val="0"/>
                  <w:sz w:val="20"/>
                  <w:szCs w:val="20"/>
                  <w:lang w:val="en-US" w:eastAsia="zh-CN" w:bidi="ar"/>
                </w:rPr>
                <w:t>002</w:t>
              </w:r>
            </w:hyperlink>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品经营行为（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含有《艺术品经营管理办法》第六条禁止内容艺术品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含有《艺术品经营管理办法》第六条禁止内容艺术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cs="宋体;方正书宋_GBK" w:ascii="宋体;方正书宋_GBK" w:hAnsi="宋体;方正书宋_GBK"/>
                  <w:i w:val="false"/>
                  <w:iCs w:val="false"/>
                  <w:kern w:val="0"/>
                  <w:sz w:val="20"/>
                  <w:szCs w:val="20"/>
                  <w:lang w:val="en-US" w:eastAsia="zh-CN" w:bidi="ar"/>
                </w:rPr>
                <w:t>003</w:t>
              </w:r>
            </w:hyperlink>
          </w:p>
        </w:tc>
      </w:tr>
      <w:tr>
        <w:trPr>
          <w:trHeight w:val="2456"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标明所经营的艺术品作者、年代、尺寸、材料、保存状况和销售价格等信息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标明所经营的艺术品作者、年代、尺寸、材料、保存状况和销售价格等信息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5">
              <w:r>
                <w:rPr>
                  <w:rStyle w:val="InternetLink"/>
                  <w:rFonts w:cs="宋体;方正书宋_GBK" w:ascii="宋体;方正书宋_GBK" w:hAnsi="宋体;方正书宋_GBK"/>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艺术品经营管理办法》第七条禁止经营的艺术品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艺术品经营管理办法》第七条禁止经营的艺术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R</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6">
              <w:r>
                <w:rPr>
                  <w:rStyle w:val="InternetLink"/>
                  <w:rFonts w:cs="宋体;方正书宋_GBK" w:ascii="宋体;方正书宋_GBK" w:hAnsi="宋体;方正书宋_GBK"/>
                  <w:i w:val="false"/>
                  <w:iCs w:val="false"/>
                  <w:kern w:val="0"/>
                  <w:sz w:val="20"/>
                  <w:szCs w:val="20"/>
                  <w:lang w:val="en-US" w:eastAsia="zh-CN" w:bidi="ar"/>
                </w:rPr>
                <w:t>005</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159;&#21542;&#23384;&#22312;&#35774;&#31435;&#20174;&#20107;&#33402;&#26415;&#21697;&#32463;&#33829;&#27963;&#21160;&#30340;&#32463;&#33829;&#21333;&#20301;&#26410;&#21040;&#20303;&#25152;&#22320;&#21439;&#32423;&#20197;&#19978;&#20154;&#27665;&#25919;&#24220;&#25991;&#21270;&#34892;&#25919;&#37096;&#38376;&#22791;&#26696;&#30340;&#34892;&#20026;&#30340;&#26816;&#26597;.docx" TargetMode="External"/><Relationship Id="rId3" Type="http://schemas.openxmlformats.org/officeDocument/2006/relationships/hyperlink" Target="../in/&#26159;&#21542;&#23384;&#22312;&#20854;&#20182;&#32463;&#33829;&#21333;&#20301;&#22686;&#35774;&#33402;&#26415;&#21697;&#32463;&#33829;&#19994;&#21153;&#30340;&#26410;&#21040;&#20303;&#25152;&#22320;&#21439;&#32423;&#20197;&#19978;&#20154;&#27665;&#25919;&#24220;&#25991;&#21270;&#34892;&#25919;&#37096;&#38376;&#22791;&#26696;&#30340;&#34892;&#20026;.docx" TargetMode="External"/><Relationship Id="rId4" Type="http://schemas.openxmlformats.org/officeDocument/2006/relationships/hyperlink" Target="../in/&#26159;&#21542;&#23384;&#22312;&#32463;&#33829;&#21547;&#26377;&#12298;&#33402;&#26415;&#21697;&#32463;&#33829;&#31649;&#29702;&#21150;&#27861;&#12299;&#31532;&#20845;&#26465;&#31105;&#27490;&#20869;&#23481;&#33402;&#26415;&#21697;&#30340;&#34892;&#20026;.docx" TargetMode="External"/><Relationship Id="rId5" Type="http://schemas.openxmlformats.org/officeDocument/2006/relationships/hyperlink" Target="../in/&#26159;&#21542;&#23384;&#22312;&#26410;&#26631;&#26126;&#25152;&#32463;&#33829;&#30340;&#33402;&#26415;&#21697;&#20316;&#32773;&#12289;&#24180;&#20195;&#12289;&#23610;&#23544;&#12289;&#26448;&#26009;&#12289;&#20445;&#23384;&#29366;&#20917;&#21644;&#38144;&#21806;&#20215;&#26684;&#31561;&#20449;&#24687;&#30340;&#34892;&#20026;.docx" TargetMode="External"/><Relationship Id="rId6" Type="http://schemas.openxmlformats.org/officeDocument/2006/relationships/hyperlink" Target="../in/&#26159;&#21542;&#23384;&#22312;&#32463;&#33829;&#12298;&#33402;&#26415;&#21697;&#32463;&#33829;&#31649;&#29702;&#21150;&#27861;&#12299;&#31532;&#19971;&#26465;&#31105;&#27490;&#32463;&#33829;&#30340;&#33402;&#26415;&#21697;&#30340;&#34892;&#20026;.doc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2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