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西又记（北京）餐饮管理有限公司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负责人姓名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 xml:space="preserve">张琦敏 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Times New Roman"/>
          <w:sz w:val="24"/>
          <w:szCs w:val="22"/>
          <w:u w:val="none"/>
          <w:lang w:val="en-US" w:eastAsia="zh-CN"/>
        </w:rPr>
        <w:t xml:space="preserve">  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1110115MA005C0L9C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北京市大兴区宏业路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院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号楼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层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09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室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2T15:32:00Z</cp:lastPrinted>
  <dcterms:modified xsi:type="dcterms:W3CDTF">2019-06-12T07:35:10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